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ind w:left="-540" w:right="-514" w:firstLine="540"/>
        <w:rPr>
          <w:b/>
          <w:b/>
          <w:bCs/>
          <w:lang w:val="en-GB"/>
        </w:rPr>
      </w:pPr>
      <w:r>
        <w:rPr>
          <w:b/>
          <w:bCs/>
          <w:lang w:val="en-GB"/>
        </w:rPr>
      </w:r>
    </w:p>
    <w:p>
      <w:pPr>
        <w:pStyle w:val="Normal"/>
        <w:tabs>
          <w:tab w:val="clear" w:pos="708"/>
          <w:tab w:val="left" w:pos="2610" w:leader="none"/>
        </w:tabs>
        <w:ind w:left="-540" w:right="-514" w:firstLine="540"/>
        <w:rPr>
          <w:b/>
          <w:b/>
          <w:bCs/>
          <w:lang w:val="en-GB"/>
        </w:rPr>
      </w:pPr>
      <w:r>
        <w:rPr>
          <w:b/>
          <w:bCs/>
          <w:lang w:val="en-GB"/>
        </w:rPr>
      </w:r>
    </w:p>
    <w:p>
      <w:pPr>
        <w:pStyle w:val="Normal"/>
        <w:tabs>
          <w:tab w:val="clear" w:pos="708"/>
          <w:tab w:val="left" w:pos="2610" w:leader="none"/>
        </w:tabs>
        <w:ind w:left="-540" w:right="-514" w:firstLine="540"/>
        <w:jc w:val="both"/>
        <w:rPr/>
      </w:pPr>
      <w:r>
        <w:rPr>
          <w:b/>
          <w:bCs/>
          <w:lang w:val="en-GB"/>
        </w:rPr>
        <w:tab/>
      </w:r>
      <w:r>
        <w:rPr>
          <w:b/>
          <w:bCs/>
          <w:sz w:val="32"/>
        </w:rPr>
        <w:t>Visele si interpretarea lor</w:t>
      </w:r>
    </w:p>
    <w:p>
      <w:pPr>
        <w:pStyle w:val="Normal"/>
        <w:tabs>
          <w:tab w:val="clear" w:pos="708"/>
          <w:tab w:val="left" w:pos="2610" w:leader="none"/>
        </w:tabs>
        <w:ind w:left="-540" w:right="-514" w:firstLine="540"/>
        <w:jc w:val="both"/>
        <w:rPr>
          <w:b/>
          <w:b/>
          <w:bCs/>
          <w:sz w:val="32"/>
        </w:rPr>
      </w:pPr>
      <w:r>
        <w:rPr>
          <w:b/>
          <w:bCs/>
          <w:sz w:val="32"/>
        </w:rPr>
      </w:r>
    </w:p>
    <w:p>
      <w:pPr>
        <w:pStyle w:val="Normal"/>
        <w:tabs>
          <w:tab w:val="clear" w:pos="708"/>
          <w:tab w:val="left" w:pos="2610" w:leader="none"/>
        </w:tabs>
        <w:ind w:left="-540" w:right="-514" w:firstLine="540"/>
        <w:jc w:val="both"/>
        <w:rPr>
          <w:b/>
          <w:b/>
          <w:bCs/>
          <w:sz w:val="32"/>
        </w:rPr>
      </w:pPr>
      <w:r>
        <w:rPr>
          <w:b/>
          <w:bCs/>
          <w:sz w:val="32"/>
        </w:rPr>
      </w:r>
    </w:p>
    <w:p>
      <w:pPr>
        <w:pStyle w:val="TextBodyIndent"/>
        <w:ind w:left="-540" w:right="-514" w:firstLine="540"/>
        <w:jc w:val="both"/>
        <w:rPr>
          <w:sz w:val="28"/>
        </w:rPr>
      </w:pPr>
      <w:r>
        <w:rPr>
          <w:sz w:val="28"/>
        </w:rPr>
        <w:t>Fiecare persoana pe Pamant viseaza in fiecare noapte – fiecare mamifer de fapt. Deci de aici rezulta ca in timp ce dormim in fiecare seara se intampla ceva foarte important, insa in lumea moderna putini oameni dau importanta viselor si chiar se incearca eliminarea lor, considerandu-se ca fiind o pierdere de timp esential.</w:t>
      </w:r>
    </w:p>
    <w:p>
      <w:pPr>
        <w:pStyle w:val="TextBodyIndent"/>
        <w:ind w:left="-540" w:right="-514" w:firstLine="540"/>
        <w:jc w:val="both"/>
        <w:rPr>
          <w:sz w:val="28"/>
        </w:rPr>
      </w:pPr>
      <w:r>
        <w:rPr>
          <w:sz w:val="28"/>
        </w:rPr>
        <w:t>Visele contin o noua dimensiune a experientei, o lume inca neexplorata de multi, unde o fascinanta sfera a activitatii asteapta sa fie investigata si folosita pentru posibile viitoare avantaje in viata reala. Dar exista o provocare: viata de zi cu zi pentru persoana obisnuita ofera putine indicii asupra existentei acestei realitati, si chiar mai putine pentru valoarea sa potentiala, mai ales cu programul riguros de lucru si sistemul pur stiintific-obiectiv.</w:t>
      </w:r>
    </w:p>
    <w:p>
      <w:pPr>
        <w:pStyle w:val="TextBodyIndent"/>
        <w:ind w:left="-540" w:right="-514" w:firstLine="540"/>
        <w:jc w:val="both"/>
        <w:rPr>
          <w:sz w:val="28"/>
        </w:rPr>
      </w:pPr>
      <w:r>
        <w:rPr>
          <w:sz w:val="28"/>
        </w:rPr>
        <w:t>Abilitatile mentale legate de vise, precum rememorarea sau interpretarea lor, si informatii asupra unor subiecte precum semnificatia cosmarurilor sau viselor precognitive nu sunt predate in scoli, si majoritatea parintilor nostri stiau sau au transmis mai departe putin despre adevarata lor valoare. Astfel nu este o mare surpriza ca adultii tin minte putine sau chiar nici un vis, si chiar mai rar de atat contempleaza asupra intelesului lor si asupra materialului inspirational oferit de ele, ascuns in vise, chiar sub suprafata constiintei.</w:t>
      </w:r>
    </w:p>
    <w:p>
      <w:pPr>
        <w:pStyle w:val="TextBodyIndent"/>
        <w:ind w:left="-540" w:right="-514" w:firstLine="540"/>
        <w:jc w:val="both"/>
        <w:rPr>
          <w:sz w:val="28"/>
        </w:rPr>
      </w:pPr>
      <w:r>
        <w:rPr>
          <w:sz w:val="28"/>
        </w:rPr>
        <w:t>Rezultatul acestei prelungite ignorari a viselor in societate a dus la reprezentarea a variate neintelegeri  si proaste interpretari ca fiind concepte de baza a valorii viselor, dand nastere, in acelasi timp unei proaste conectii intre subconstient si propria noastra natura. Acest abis artificial poate fi indirect, sau chiar direct, sursa multora dintre problemele noastre personale, culturale, social planetare, politice si chiar legate de mediul inconjurator.</w:t>
      </w:r>
    </w:p>
    <w:p>
      <w:pPr>
        <w:pStyle w:val="TextBodyIndent"/>
        <w:ind w:left="-540" w:right="-514" w:firstLine="540"/>
        <w:jc w:val="both"/>
        <w:rPr>
          <w:sz w:val="28"/>
        </w:rPr>
      </w:pPr>
      <w:r>
        <w:rPr>
          <w:sz w:val="28"/>
        </w:rPr>
        <w:t>O solutie pentru rebalansarea si integrarea la un nivel personal si eventual la un nivel planetar ar fi ca fiecare dintre noi sa realizeze si sa inceapa a investigha cum visele noastre personale ne ofera in fiecare seara o modalitate de a explora realitatea interioara si de a obtine experienta de valoare personala indubitabila. Chiar mai mult, exista dovezi coplesitoare ca ele pot fi recoltate pentru a imbunatati viata de zi cu zi, sustinand astfel conceptul Shakespeare-ian expus de Macbeth ca somnul si visele sunt „bucatarii sefi in marele festin al vietii”.  Visele ofera intr-adevar oportunitati pentru distractie, aventura, implinirea dorintelor, creativitate, adanca si personala introspectie si vindecare – toate acestea fara cost si fara a sta la coada.</w:t>
      </w:r>
    </w:p>
    <w:p>
      <w:pPr>
        <w:pStyle w:val="TextBodyIndent"/>
        <w:ind w:left="-540" w:right="-514" w:firstLine="540"/>
        <w:jc w:val="both"/>
        <w:rPr>
          <w:sz w:val="28"/>
        </w:rPr>
      </w:pPr>
      <w:r>
        <w:rPr>
          <w:sz w:val="28"/>
        </w:rPr>
        <w:t>De cand s-a inceput inregistrarea istoriei, si probabil chiar mai devreme de atat, visele au fost folosite pentru a lua decizii si pentru vindecare. Templele viselor in antica Grecie sunt un exemplu clasic unde bolnavii luau parte la un ritual sacru dupa care se culcau in temple destinate vindecarii. Zeul grec, Asclepios, aparea adeseori intr-un vis vizionar, facand un ritual, iar cel ce cautase ajutorul se trezea vindecat sau cu raspunsul cautat. Amerindienii Ojibwa de la Marile Lacuri au extins folosirea procedeului de incubatie chiar mai departe de procesul de vindecare. Tinerii adulti plecau in salbaticie intr-o calatorie menita aflarii unui vis sau unei viziuni, proces ce semnifica maturizarea lor. Acesti bastinasi se rugau si posteau pana ce acel vis sau viziune isi facea aparitia. Binecuvantati cu  o indrumare sau o revelatie despre talente personale latente, tinerii se intorceau la trib avand responsabilitatea de a aplica si imparti cadourile lor in beneficiul comunitatii.</w:t>
      </w:r>
    </w:p>
    <w:p>
      <w:pPr>
        <w:pStyle w:val="TextBodyIndent"/>
        <w:ind w:left="-540" w:right="-514" w:firstLine="540"/>
        <w:jc w:val="both"/>
        <w:rPr>
          <w:sz w:val="28"/>
        </w:rPr>
      </w:pPr>
      <w:r>
        <w:rPr>
          <w:sz w:val="28"/>
        </w:rPr>
        <w:t>Procesul de incubatie, probabil o arta uitata in cultura noastra, este un lucru nici ezoteric, nici dificil ci innascut, si adeseori functioneaza automat in momentul cand adormim cu o problema in minte. Pentru a incuba un vis, memoreaza intrebarea sau problema in timp ce te pregatesti sa adormi. Dupa care iti impui sa tii minte un vis care iti arata raspunsul ori ca o vedere asupra unor evenimente ori ca o experienta adevarata, sau chiar amandoua. Dimineata, tine minte ce ai visat pentru a supune materialul unei analize ulterioare. Raspunsul poate fi evident sau poate sa nu se iveasca de prima data, insa procesul acesta este eficient, si poate chiar infailibil daca este ajutat cu o mica introspectie a viselor. Acest ultim pas necesita curaj si disciplina pentru a face fata temerilor personale si pentru a depasi limitarile personale din prezent, dar este important, dupa cum explica urmatoarea analogie: daca ceri cuiva un cadou si iti ofera ce ti-ai dorit, nu vq fi foarte impresionat sau la fel de generos data viitoare daca pierzi, ignori sau uiti despre acest lucru, asa ca incearca sa fi recunoscator si sa apreciezi faptul ca ai primit o asemenea indrumare si probabil pe viitor vei primi chiar mai mult.</w:t>
      </w:r>
    </w:p>
    <w:p>
      <w:pPr>
        <w:pStyle w:val="TextBodyIndent"/>
        <w:ind w:left="-540" w:right="-514" w:firstLine="540"/>
        <w:jc w:val="both"/>
        <w:rPr>
          <w:sz w:val="28"/>
        </w:rPr>
      </w:pPr>
      <w:r>
        <w:rPr>
          <w:sz w:val="28"/>
        </w:rPr>
        <w:t>Aproape oricine a avut unul sau mai multe vise continand anxietate sau chiar frica. Aceste experiente pot fi traumatizante si pot fi resimtite pe durata intregii vietii. Pentru unii, visele neplacute sau cosmarurile se repeta in acelasi context, pentru altii tema ramane aceeasi dar contextul se schimba (persoanele respective se vad cazand, atacati sau urmariti, ca intarzie sau ca sunt nepregatite pentru ore, prezentare sau examen; unele persoane viseaza ca se misca foarte incet, ca nu se pot misca sau ca sunt goale in public). Multe studii au aratat ca aceste vise apar datorita incapacitatii persoanei de a progresa in/sau a rezolva anumite conflicte/probleme in viata.</w:t>
      </w:r>
    </w:p>
    <w:p>
      <w:pPr>
        <w:pStyle w:val="TextBodyIndent"/>
        <w:ind w:left="-540" w:right="-514" w:firstLine="540"/>
        <w:jc w:val="both"/>
        <w:rPr>
          <w:sz w:val="28"/>
        </w:rPr>
      </w:pPr>
      <w:r>
        <w:rPr>
          <w:sz w:val="28"/>
        </w:rPr>
        <w:t>Frica de cosmaruri aparuta devreme in viata, sau alte anxietati, false certitudini despre vise si inconstient pot bloca rememorarea viselor, dar acest lucru poate fi depasit prin constientizarea beneficiilor oferite de vise. Acelasi efect terapeutic il are realizarea faptului ca si cosmarurile ofera sansa la vindecare si introspectie, si chiar ne avertizeaza in privinta neregulilor psihice ce trebuie remediate, sau in privinta comportamentelor sau deciziilor care actioneaza in detrimentul nostru. Un bun exemplu este dat de catre un pionier al cercetarilor in domeniul somnului, Dr. Wiliam Dement de la Universitatea Stanford: „Acum cativa ani eram un fumator inrait, ajungand sa fumez chiar cate 2 pachete pe zi. Intr-o seara am avut un vis exceptional de vivid in care aveam cancer la plaman intr-o forma inoperabila. Tin minte de parca ar fi fost ieri; ma uitam la radiografia plamanului, holbandu-ma  la umbra atotprezenta pe organ si am realizat ca se infiltrase peste tot. Am trecut printr-un imens sentiment de suferinta si infrangere, constientizand faptul ca nu aveam sa imi vad copii crescand mari, si ca nimic din toate aceastea nu s-ar fi intamplat daca as fi renuntat de prima data cand am aflat de proprietatile cancerigene ale tigarilor. Nu voi uita niciodata surpriza, bucuria si usurarea extraordinara pe care am simtit-o cand m-am trezit. M-am simtit renascut. Evident ca experienta a fost de ajuns sa ma las de fumat pentru totdeauna.”</w:t>
      </w:r>
    </w:p>
    <w:p>
      <w:pPr>
        <w:pStyle w:val="TextBodyIndent"/>
        <w:ind w:left="-540" w:right="-514" w:firstLine="540"/>
        <w:jc w:val="both"/>
        <w:rPr>
          <w:sz w:val="28"/>
        </w:rPr>
      </w:pPr>
      <w:r>
        <w:rPr>
          <w:sz w:val="28"/>
        </w:rPr>
        <w:t>Din fericire exista tratamente pentru cosmaruri si nu toate includ medicamente, insa s-au dovedit a fi remarcabil de eficiente. Unele dintre acestea sunt dialog vocal in lucru, luciditatea visului, imagini ghidate si repetitia visului.</w:t>
      </w:r>
    </w:p>
    <w:p>
      <w:pPr>
        <w:pStyle w:val="TextBodyIndent"/>
        <w:ind w:left="-540" w:right="-514" w:firstLine="540"/>
        <w:jc w:val="both"/>
        <w:rPr/>
      </w:pPr>
      <w:r>
        <w:rPr>
          <w:sz w:val="28"/>
        </w:rPr>
        <w:t xml:space="preserve">Luciditatea visului este studiata in present la SPITALUL DE VISE SI LABORATORUL DE COSMARURI </w:t>
      </w:r>
      <w:r>
        <w:rPr>
          <w:i/>
          <w:iCs/>
          <w:sz w:val="28"/>
        </w:rPr>
        <w:t>SACRE COEUR</w:t>
      </w:r>
      <w:r>
        <w:rPr>
          <w:sz w:val="28"/>
        </w:rPr>
        <w:t xml:space="preserve"> din Montreal. Tehnica visului lucid este demonstrata in urmatoare declaratie : “Dupa ce o perioada indelungta de timp am avut acelasi vis in care eram urmarit de o figura teribila and aflat de tehnica visului lucid si am avut urmatorul vis: ma aflu intr-o urmarire nebuna de masini si urmaritorul este foarte aproape in spatele meu. Punand frana opresc masina intr-o parcare si o iau la fuga, cu el aproape in spatele meu. Deodata scena mi se pare familiara si realizez ca visez, desi parcare si copacii mi se par mai adevarati ca niciodata. Folosind tot curajul de care dispuneam m-am intors catre urmaritorul meu sa il infrunt, repetandu-mi mereu ca este doar un vis. Inca infricosat, tip la el „Nu ma poti rani!” el se opreste surpins si intreaba „Sa te ranesc? Nu vreau sa te ranesc. Am alergat tot timpul dupa tine ca sa iti spun ca te iubesc!” Dupa aceasta isi intinde mainile spre mine si cand il ating se dizolva in mine iar eu ma trezesc. Eram plin de energie si m-am simtit super mia multe zile. Cosmarul nu s-a mai intors vreodata. (M.R. San Jose, California).</w:t>
      </w:r>
    </w:p>
    <w:p>
      <w:pPr>
        <w:pStyle w:val="Normal"/>
        <w:ind w:left="-540" w:right="-514" w:firstLine="540"/>
        <w:jc w:val="both"/>
        <w:rPr>
          <w:sz w:val="28"/>
        </w:rPr>
      </w:pPr>
      <w:r>
        <w:rPr>
          <w:sz w:val="28"/>
        </w:rPr>
        <w:t>Visele sau dovedit de foarte mult timp a fi depozitele creativitatii si s-ar putea la fel de bine sa fie fantana de unde izvoraste imaginatia. Folosind incubatia viselor si noile oportunitati oferite de visatul lucid, artistii, muzicienii, dansatorii, sculptorii si inventatorii se pot „scufunda” adanc in sursa inspiratiei si pot explora vastele intinderi ale propriului potential creator, intalnindu-se fata in fata cu subconstientul. Claritatea si puterea orientarii acestei stari lucide le permite utilizatorilor ei sa se intoarca in lumea reala plini de inspiratie si idei noi.</w:t>
      </w:r>
    </w:p>
    <w:p>
      <w:pPr>
        <w:pStyle w:val="Normal"/>
        <w:ind w:left="-540" w:right="-514" w:firstLine="540"/>
        <w:rPr/>
      </w:pPr>
      <w:r>
        <w:rPr>
          <w:sz w:val="28"/>
        </w:rPr>
        <w:t xml:space="preserve">Cateva lucrari inspirate din vise sunt: „Yesterday” –The Beatles, „Kubla Khan” de Samuel Taylor Coleridge, “Dr. Jekyll si Domnul Hyde” de Robert Louis Stevenson. Artisti care isi atribuie inspiratia viselor sunt destui,  oferindu-i ca exmple pe </w:t>
      </w:r>
      <w:r>
        <w:rPr>
          <w:sz w:val="28"/>
          <w:lang w:val="en-GB"/>
        </w:rPr>
        <w:t>Sting, Peter Gabriel, Robert Palmer, Mozart, and Beethoven.</w:t>
      </w:r>
    </w:p>
    <w:p>
      <w:pPr>
        <w:pStyle w:val="Normal"/>
        <w:ind w:left="-540" w:right="-514" w:firstLine="540"/>
        <w:rPr>
          <w:sz w:val="28"/>
          <w:lang w:val="fr-FR"/>
        </w:rPr>
      </w:pPr>
      <w:r>
        <w:rPr>
          <w:sz w:val="28"/>
          <w:lang w:val="fr-FR"/>
        </w:rPr>
        <w:t>Multe inovatii atribuite viselor sunt: masina de cusut a lui Elias Howe, multe dintre inventiile lui Thomas Edison, descoperirea inelului benzenic de catre Friedrich Kekulé, in urma unui vis in care a vazut un sarpe inghitindu-si coada.</w:t>
      </w:r>
    </w:p>
    <w:p>
      <w:pPr>
        <w:pStyle w:val="Textbloc"/>
        <w:ind w:left="-540" w:right="-514" w:firstLine="540"/>
        <w:rPr/>
      </w:pPr>
      <w:r>
        <w:rPr/>
        <w:t>Somnul este alcatuit din 5 etape, fiind precedat de starea de veghe in care corpul se afla in stare de tensiune, incordat si foarte activ cerebral si electric. In prima etapa acesta se relaxeaza si intervine somnul iar in umatoarele etape, inclusiv 4, activitatea cerebrala inregistreaza fluctuatii mari. Perioada de NREM (somn diferit de REM) are 4 stagii si dureaza intre 90 si 102 de minute, fiecare dintre ele variind intre 5 si 15 minute. Destul de surprinzator insa stagiile 2 si 3 se repeta invers inainte de a se obtine somnu REM, deci un ciclu normal de ar fi cam asa: starea de veghe, 1,2,3,4,3,2, REM. De obicei REM, etapa 5, intervine la 90 de minute dupa ce se instaleaza somnul. REM inseamna rapid eye movement (miscare rapida a ochilor). In cadrul acestei etape au loc schimbari in starea psihologica si miscari bruste ale ochilor. Se mai intampla ca pulsul cardiac sa creasca, iar fata, degetele si picioarele sa se miste brusc din cauza unor impulsurilor cerebrale. O data cu activitatea cerebrala sporita intervine si paralizia in grupele musculare majore, inclusiv grupa submentala (muschii barbiei si gatului). Datorita faptului ca reprezinta o mixtura intre stari de excitare encefalica si imobilitate musculara REM mai este numit si somn paradoxal. Se presupune ca aceasta paralizie este impusa pentru a opri corpul sa nu faca ceea ce viseaza creierul. Exista totusi mai multe etape ale REM, prima durand 10 minute iar ultima o ora.</w:t>
      </w:r>
    </w:p>
    <w:p>
      <w:pPr>
        <w:pStyle w:val="Normal"/>
        <w:ind w:left="-540" w:right="-514" w:firstLine="540"/>
        <w:rPr>
          <w:sz w:val="28"/>
        </w:rPr>
      </w:pPr>
      <w:r>
        <w:rPr>
          <w:sz w:val="28"/>
        </w:rPr>
        <w:t>La copiii mici, in special la infanti, somnul REM dureaza mai mult decat la adulti. In acest stagiu de dezvoltare fizica si psihica intensa, unii cercetatori sustin ca noi de fapt exersam cum sa vorbim, mergem si alte abilitati mentale si fizice in timp ce dormim, sugerand ca aceasta este o functie innascuta a visarii.</w:t>
      </w:r>
    </w:p>
    <w:p>
      <w:pPr>
        <w:pStyle w:val="Normal"/>
        <w:ind w:left="-540" w:right="-514" w:firstLine="540"/>
        <w:rPr>
          <w:sz w:val="28"/>
        </w:rPr>
      </w:pPr>
      <w:r>
        <w:rPr>
          <w:sz w:val="28"/>
        </w:rPr>
        <w:t>Psihologul german si cercetator in visare lucida, Paul Tholey, s-a folosit de vise cand a antrenat echipa Olimpica Germana. I-a pus pe membrii ei sa invete tehnica visarii lucide astfel incat sa experimenteze creativ cu manevre, fara riscul de a se rani, si in acelasi timp sa aiba mai multa incredere in cel mai credibil mediu virtual disponibil – lumea viselor. Visele au inceput sa fie chiar folosite pentru imbunatatire performantei profesionale: „Dupa scoala de asistente, am inceput sa visez ce as face in cazul unui infarct sau orice altceva stresant in cariera mea. Ma pot face sa visez cam tot ce vreau sa exersez.” (C.A., Jacksonville, Florida).</w:t>
      </w:r>
    </w:p>
    <w:p>
      <w:pPr>
        <w:pStyle w:val="Normal"/>
        <w:ind w:left="-540" w:right="-514" w:firstLine="540"/>
        <w:rPr>
          <w:sz w:val="28"/>
        </w:rPr>
      </w:pPr>
      <w:r>
        <w:rPr>
          <w:sz w:val="28"/>
        </w:rPr>
        <w:t>In vise barierele sunt sfaramate, oferind in acelasi timp visatorului un mediu cu mult superior Realitatii Virtuale. In vise lumea se dezvaluie iar aventura si intriga sunt aproape garantate deoarece obisnuitele legi ale fizicii si ale societatii nu se mai aplica, si multe dintre aparentele impedimente impuse de varsta, sex, rasa sau religie sunt pur si simplu inlaturate. In vise putem fi eroii propriilor noastre aventuri, putem gasi iubirea, zbura, trece prin obiecte solide, respira sub apa, si efectua fapte fara a ne fi rusine, fara a suferi de handicap fizic sau limita financiara. Limitele imaginatiei sunt singurele constrangeri.</w:t>
      </w:r>
    </w:p>
    <w:p>
      <w:pPr>
        <w:pStyle w:val="Normal"/>
        <w:ind w:left="-540" w:right="-514" w:firstLine="540"/>
        <w:rPr>
          <w:sz w:val="28"/>
        </w:rPr>
      </w:pPr>
      <w:r>
        <w:rPr>
          <w:sz w:val="28"/>
        </w:rPr>
        <w:t>„</w:t>
      </w:r>
      <w:r>
        <w:rPr>
          <w:sz w:val="28"/>
        </w:rPr>
        <w:t xml:space="preserve">Toata viata mea am avut numai aventuri fantastice in timpul viselor: am zburat multe nopti, am vorbit cu ursi, caini, ratoni si bufnite, am innotat alaturi de delfini si balene, respirand sub apa de parca aveam branhii.” (L.G. Chico, California) </w:t>
      </w:r>
    </w:p>
    <w:p>
      <w:pPr>
        <w:pStyle w:val="Normal"/>
        <w:ind w:left="-540" w:right="-514" w:firstLine="540"/>
        <w:rPr>
          <w:sz w:val="28"/>
        </w:rPr>
      </w:pPr>
      <w:r>
        <w:rPr>
          <w:sz w:val="28"/>
        </w:rPr>
        <w:t>„</w:t>
      </w:r>
      <w:r>
        <w:rPr>
          <w:sz w:val="28"/>
        </w:rPr>
        <w:t>Deodata imi dau seama ca visez realizand ca sunt un somon care inoata in amonte, sarind in aer, urcand o serie de cascade apoi cad pe mal, iar senzatia aceasta de zbatere se simte atat de ciudat incat ma trezesc.” (W.D. Palo Alto, California)</w:t>
      </w:r>
    </w:p>
    <w:p>
      <w:pPr>
        <w:pStyle w:val="Normal"/>
        <w:ind w:left="-540" w:right="-514" w:firstLine="540"/>
        <w:rPr>
          <w:sz w:val="28"/>
        </w:rPr>
      </w:pPr>
      <w:r>
        <w:rPr>
          <w:sz w:val="28"/>
        </w:rPr>
        <w:t>Multe persoane sunt atat de infricosate de cosmauri incat isi blocheaza functia de rememorare a viselor. Acest gest este cat se poate de eronat deoarece ignorarea problemelor minore la inceput poate duce la grave manifestari ulterioare ale acesteia. Daca visele sau cosmarurile incearca sa ne spuna ceva atunci trebuie sa le ascultam, nu sa le ignoram si sa speram ca totul se va rezolva de la sine.</w:t>
      </w:r>
    </w:p>
    <w:p>
      <w:pPr>
        <w:pStyle w:val="Normal"/>
        <w:ind w:left="-540" w:right="-514" w:firstLine="540"/>
        <w:rPr>
          <w:sz w:val="28"/>
        </w:rPr>
      </w:pPr>
      <w:r>
        <w:rPr>
          <w:sz w:val="28"/>
        </w:rPr>
        <w:t>Daca in continuare acestea sunt ignorate ele incearca sa se mute in constient si incep sa se manifeste ziua in evenimente pe care le putem denumi cosmaruri de zi, profitand in acelasi timp de visul lucid. Acestea se mai pot manifesta prin imbolnavire, accidente, probleme in relatii sau alte circumstante personale nefericite care ne forteaza sa le facem fata.</w:t>
      </w:r>
    </w:p>
    <w:p>
      <w:pPr>
        <w:pStyle w:val="Normal"/>
        <w:ind w:left="-540" w:right="-514" w:firstLine="540"/>
        <w:rPr>
          <w:sz w:val="28"/>
        </w:rPr>
      </w:pPr>
      <w:r>
        <w:rPr>
          <w:sz w:val="28"/>
        </w:rPr>
        <w:t>Psihologul Ernest Rossi a afirmat ca o functie importanta a viselor este integrarea: combinare a structuri psihologice separate intr-o personalitate mai balansata si comprehensiva. Renumitul psiholog Carl Jung a observat ca portiuni ale intregii noastre personalitati pe care le judecam involuntar sau cu buna stiinta raspund mai greu comenzilor si sunt proiectate des in vise, luand forma agresorilor, diavolilor, monstrilor, animalelor intimidante sau fenomenelor naturii (tsunami, cutremur), si asa mai departe. Jung s-a referit la acest figuri simbolice folosind termenul „umbra”. Indiferent daca devenim constienti de astfel de elemente apartinand umbrei fie prin cosmaruri normale sau de zi, reacceptarea portiunilor judecate si la care se renuntase deja este mesajul si cadoul care ne asteapta. Deci, intr-un fel suntem norocosi ca avem aceste cosmaruri, tinand cont ca ele ofera o metoda naturala de eliberare a presiunii speciala pentru psihic si pot chiar sa contina leacul pentru afectiunea care ne chinuie, daca facem un efort si ascultam ce au de zis. Scopul este tot stoparea cosmarurilor, dar prin transformarea lor in scenarii benefice, si nu prin blocarea, ignorarea sau refuzarea lor.</w:t>
      </w:r>
    </w:p>
    <w:p>
      <w:pPr>
        <w:pStyle w:val="Normal"/>
        <w:ind w:left="-540" w:right="-514" w:firstLine="540"/>
        <w:rPr>
          <w:sz w:val="28"/>
        </w:rPr>
      </w:pPr>
      <w:r>
        <w:rPr>
          <w:sz w:val="28"/>
        </w:rPr>
        <w:t>Desi in general simbolizeaza procesul psihologic, unele vise si cosmaruri sunt menite ca indrumari sau avertizari la un nivel foarte practic. De exemplu, daca visezi ca nu mai ai frane la masina ar fi indicat sa te gandesti daca nu cumva ai probleme in a te infrana in viata personala, dar in acelasi timp ar fi bine sa verifici si franele masinii.</w:t>
      </w:r>
    </w:p>
    <w:p>
      <w:pPr>
        <w:pStyle w:val="Normal"/>
        <w:ind w:left="-540" w:right="-514" w:firstLine="540"/>
        <w:rPr>
          <w:sz w:val="28"/>
        </w:rPr>
      </w:pPr>
      <w:r>
        <w:rPr>
          <w:sz w:val="28"/>
        </w:rPr>
        <w:t>Printr-un fel sau altul, visele au acces la informatie ce depaseste existenta noastra fizica, atat in ceea ce priveste spatiul si timpul. Exact cum este acest lucru posibil  reprezinta o intrebare foarte interesanta, atat pentru individ cat si pentru societatea stiintifica. Preotul catolic Joseph Lanyl a visat ca arhiducele de Austria, François-Ferdinand de Habsbourg, va fi asasinat. A incercat sa il anunte pe acesta de iminenta sa asasinare, dar in van. Avand loc la 28 iunie 1914 in Sarajevo, evenimentul a declansat Primul  Razboi Mondial. Cu cateva zile inainte de propria asasinare, presedintele american Abraham Lincoln, care de obicei era foarte atent la ceea ce ii spune psihicul, si-a visat corpul expus in mijlocul unei camere la Casa Alba. Cu o zi inainte de scufundarea Titanicului, o femeie aflata la bordul acestuia a visat iminentul dezastru ce avea sa aiba loc ziua urmatoare. I-a spus sotului ei care a ras de grijile sale, insa femeia a ramas totusi marcata de vis, si prevazatoare fiind s-a pregatit pentru momentul critic si si-a imbracat copii in hainele calde. In timpul noptii cu pricina, cand vasul a lovit icebergul, ea si copiii au reusit sa scape si sa fie salvati, insa sotul a ramas cu nava.</w:t>
      </w:r>
    </w:p>
    <w:p>
      <w:pPr>
        <w:pStyle w:val="Normal"/>
        <w:ind w:left="-540" w:right="-514" w:firstLine="540"/>
        <w:rPr>
          <w:sz w:val="28"/>
        </w:rPr>
      </w:pPr>
      <w:r>
        <w:rPr>
          <w:sz w:val="28"/>
        </w:rPr>
        <w:t>Scepticii cred mai greu astfel de lucruri dar persoanele care au avut premonitii sau vise prevestitoare sunt infricosate de ceea ce au simtit. Aceste experiente sunt de fapt comune, doar reactia oamenilor este iesita din comun, si in general se datoreaza neinformarii lor in acest domeniu, deoarece cultivarea unor astfel de talente ar fi benefica pentru societate, avantajand atat prevestitorul cat si societatea, dupa cum se poate vedea in aceasta premonitie: „Am avut un vis in care tatalui meu ii curgea sange din ochi in urma unui accident in care fuses implicat si un utilaj, si in acel moment mi-am dat seama ca tatal meu isi pierduse ochiul. Cand m-am trezit mi-am telefonat imediat parintii si l-am intrebat pe tatal meu ce avea de gand sa faca in acea zi. Mi-a spus ca vea de gand sa lucreze in atelier cu bormasina si fierastraul circular. Auzind acest lucru l-am facut sa imi promita ca va purta ochelari de protectie, si am obligato- pe mama sa il urmareasca. In acea noapte m-a sunat tata, nevenindu-i sa creada, sa imi spuna ca o bucata de lemn ii zburase de la utilaj spre ochiul drept si ca sparsese ochelarii de protectie. Imi era foarte recunoscator si zicea ca este un miracol ca ochiul sau a ramas neatins.”(S.B. Montreal, Quebec)</w:t>
      </w:r>
    </w:p>
    <w:p>
      <w:pPr>
        <w:pStyle w:val="Normal"/>
        <w:ind w:left="-540" w:right="-514" w:firstLine="540"/>
        <w:rPr>
          <w:sz w:val="28"/>
        </w:rPr>
      </w:pPr>
      <w:r>
        <w:rPr>
          <w:sz w:val="28"/>
        </w:rPr>
        <w:t>Asa ca in loc sa va urez „Vise Placute” cum se procedeaza de obicei as putea la fel de bine sa va urez „Cosmaruri Placute”. Dar de ce sunt visele noastre atat de ciudate?</w:t>
      </w:r>
    </w:p>
    <w:p>
      <w:pPr>
        <w:pStyle w:val="Normal"/>
        <w:ind w:left="-540" w:right="-514" w:firstLine="540"/>
        <w:rPr>
          <w:sz w:val="28"/>
        </w:rPr>
      </w:pPr>
      <w:r>
        <w:rPr>
          <w:sz w:val="28"/>
        </w:rPr>
        <w:t>„</w:t>
      </w:r>
      <w:r>
        <w:rPr>
          <w:sz w:val="28"/>
        </w:rPr>
        <w:t>Pe cuvant, am avut cel mai ciudat vis!” este o fraza pe care o auzim foarte des. Rar se intampla sa auzi „oh, ce vis normal am avut!”, insa daca cineva ar incepe sa vorbeasca Sanskrita, ni s-ar parea la fel de ciudat, numai daca am fi luat lectii de vocabular, gramatica, mitologie si cultura inainte de aceasta. La fel este si cu visele, daca am invata limbajul lor de simboluri, logica asociativa a viselor si cateva principii si diferente ale somnului si starii de veghe a constiintei.</w:t>
      </w:r>
    </w:p>
    <w:p>
      <w:pPr>
        <w:pStyle w:val="Normal"/>
        <w:ind w:left="-540" w:right="-514" w:firstLine="540"/>
        <w:rPr>
          <w:sz w:val="28"/>
        </w:rPr>
      </w:pPr>
      <w:r>
        <w:rPr>
          <w:sz w:val="28"/>
        </w:rPr>
        <w:t xml:space="preserve">Visele comunica in general intr-un limbaj multi dimensional al sentimentelor, imagini si asocieri pe mai multe nivele, si foarte rar printr-un limbaj direct al cuvintelor si conceptelor. Autoarea si Dr. Bernie Siegel spune: „in timp ce mintea si corpurile noastre comunica in mod constant, majoritatea acestui schimb de informatii are loc la un nivel subconstient. De aceea le recomand intotdeauna pacientilor sa isi inregistreze visele, corpul neputand vorbi decat folosind simboluri. </w:t>
      </w:r>
    </w:p>
    <w:p>
      <w:pPr>
        <w:pStyle w:val="Normal"/>
        <w:ind w:left="-540" w:right="-514" w:firstLine="540"/>
        <w:rPr>
          <w:sz w:val="28"/>
        </w:rPr>
      </w:pPr>
      <w:r>
        <w:rPr>
          <w:sz w:val="28"/>
        </w:rPr>
        <w:t>Visele apar de obicei in serii care se deruleaza in timpul unei nopti, si care se pot relua cateva nopti la rand. Sunt atat de intim interconectate cu evenimente din viata visatorului incat unii oameni de stiinta sugereaza ca ar trebui analizata si persoana, nu numai visul, altfel riscam sa pierdem detalii importante.</w:t>
      </w:r>
    </w:p>
    <w:p>
      <w:pPr>
        <w:pStyle w:val="Normal"/>
        <w:ind w:left="-540" w:right="-514" w:firstLine="540"/>
        <w:rPr>
          <w:sz w:val="28"/>
        </w:rPr>
      </w:pPr>
      <w:r>
        <w:rPr>
          <w:sz w:val="28"/>
        </w:rPr>
        <w:t xml:space="preserve">Cea mai buna metoda pentru a intelege un vis este a te increde in propriul instinct, pentru ca la fel cum spunea un vechi proverb „ numai un prost crede ceva in detrimentul experientei personale”. Este recomandat ca visele sa fie impartite cu alte persoane, deoarece prin aceasta expunere se obtine perspectiva asupra imaginii iar analiza poate avea loc mai usor. </w:t>
      </w:r>
    </w:p>
    <w:p>
      <w:pPr>
        <w:pStyle w:val="Normal"/>
        <w:ind w:left="-540" w:right="-514" w:firstLine="540"/>
        <w:rPr>
          <w:sz w:val="28"/>
        </w:rPr>
      </w:pPr>
      <w:r>
        <w:rPr>
          <w:sz w:val="28"/>
        </w:rPr>
        <w:t>Cea mai buna metoda pentru a imbunatati capabilitatile voastre de descifrare a visurilor este de a crede ca este simplu si natural sa stii ce spun visele tale, si ca deja te pricepi la asta. Pe langa acest lucru, sugerati-va ca visele importante vor veni cu o naratiune sau ganduri explicative. Puteti chiar cere vise care sa explice alte vise.</w:t>
      </w:r>
    </w:p>
    <w:p>
      <w:pPr>
        <w:pStyle w:val="Normal"/>
        <w:ind w:left="-540" w:right="-514" w:firstLine="540"/>
        <w:rPr>
          <w:sz w:val="28"/>
        </w:rPr>
      </w:pPr>
      <w:r>
        <w:rPr>
          <w:sz w:val="28"/>
        </w:rPr>
        <w:t xml:space="preserve">Daca ati folosit vreodata sau aveti de gand sa folositi un dictionar de vise, tinei minte ca fiecare persoane este unica, iar interpretarea poate fi influentata de: varsta, religie, crestere, sex, cultura, politica, climat social si sezonal, dar in principal de interesele si principiile persoanei. Urmeaza cateva simboluri intalnite frecvent in vise: </w:t>
      </w:r>
    </w:p>
    <w:p>
      <w:pPr>
        <w:pStyle w:val="Normal"/>
        <w:ind w:left="-540" w:right="-514" w:firstLine="540"/>
        <w:rPr/>
      </w:pPr>
      <w:r>
        <w:rPr>
          <w:rFonts w:eastAsia="Wingdings" w:cs="Wingdings" w:ascii="Wingdings" w:hAnsi="Wingdings"/>
          <w:sz w:val="28"/>
        </w:rPr>
        <w:t></w:t>
      </w:r>
      <w:r>
        <w:rPr>
          <w:sz w:val="28"/>
        </w:rPr>
        <w:t>directiile sunt una dintre cele mai folositoare simboluri, desi de multe ori trecute cu vederea. In fata reprezinta viitorul iar in spate trecutul; sus sau inalt reprezinta spiritualul sau intelectul, iar jos sau scund reprezinta mai mult partea fizica si instinctiva. Nu la fel de universal dar totusi folositor, la dreapta inseamna logica, rationament sau chiar focalizarea omului (mana dreapta), iar stanga sugereaza aspecte emotionale si artistice interioare.</w:t>
      </w:r>
    </w:p>
    <w:p>
      <w:pPr>
        <w:pStyle w:val="Normal"/>
        <w:ind w:left="-540" w:right="-514" w:firstLine="540"/>
        <w:rPr/>
      </w:pPr>
      <w:r>
        <w:rPr>
          <w:rFonts w:eastAsia="Wingdings" w:cs="Wingdings" w:ascii="Wingdings" w:hAnsi="Wingdings"/>
          <w:sz w:val="28"/>
        </w:rPr>
        <w:t></w:t>
      </w:r>
      <w:r>
        <w:rPr>
          <w:sz w:val="28"/>
        </w:rPr>
        <w:t>subteran sau in intuneric este simbolul pentru ceva subconstient sau inconstinet, deoarece lumina simbolizeaza de obicei constientul.</w:t>
      </w:r>
    </w:p>
    <w:p>
      <w:pPr>
        <w:pStyle w:val="Normal"/>
        <w:ind w:left="-540" w:right="-514" w:firstLine="540"/>
        <w:rPr/>
      </w:pPr>
      <w:r>
        <w:rPr>
          <w:rFonts w:eastAsia="Wingdings" w:cs="Wingdings" w:ascii="Wingdings" w:hAnsi="Wingdings"/>
          <w:sz w:val="28"/>
        </w:rPr>
        <w:t></w:t>
      </w:r>
      <w:r>
        <w:rPr>
          <w:sz w:val="28"/>
        </w:rPr>
        <w:t>culorile pot insemna multe lucruri, de multe ori avand sens mai mult individual decat universal, desi negrul poate reprezenta vina sau alte sentimente dificile, in timp ce albul poate insemna puritate, si taramul spiritelor. Verdele pur poate sugera vindecare si puterea tamaduitoare a naturii.</w:t>
      </w:r>
    </w:p>
    <w:p>
      <w:pPr>
        <w:pStyle w:val="Normal"/>
        <w:ind w:left="-540" w:right="-514" w:firstLine="540"/>
        <w:rPr/>
      </w:pPr>
      <w:r>
        <w:rPr>
          <w:rFonts w:eastAsia="Wingdings" w:cs="Wingdings" w:ascii="Wingdings" w:hAnsi="Wingdings"/>
          <w:sz w:val="28"/>
        </w:rPr>
        <w:t></w:t>
      </w:r>
      <w:r>
        <w:rPr>
          <w:sz w:val="28"/>
        </w:rPr>
        <w:t>perspectiva: o perspectiva la persoana intai arata ca ai un caracter sau o identitate fixa, specifica cosmarurilor sau viselor cu anxietate, in care esti prins in rolul tau ca actor in vis. Perspectiva la persoana a treia indica faptul ca visatorul nu simte sau nu se poate identifica cu persoana vizualizata. Recomandat este o mixtura intre cele doua. Furtunile puternice sau fenomene ale naturii violente simbolizeaza in general sentimente  si emotii puternice, in timp ce anotimpurile indica o anumita stare de spirit: iarna, ca o stare inconstienta de hibernare, primavara inceputul vietii noi, vara climaxul activitatilor, libertatii si expresivitatii, si toamna poate semnifica o perioada a recoltei sau a sfarsitului pe cale naturala.</w:t>
      </w:r>
    </w:p>
    <w:p>
      <w:pPr>
        <w:pStyle w:val="Normal"/>
        <w:ind w:left="-540" w:right="-514" w:firstLine="540"/>
        <w:rPr/>
      </w:pPr>
      <w:r>
        <w:rPr>
          <w:rFonts w:eastAsia="Wingdings" w:cs="Wingdings" w:ascii="Wingdings" w:hAnsi="Wingdings"/>
          <w:sz w:val="28"/>
        </w:rPr>
        <w:t></w:t>
      </w:r>
      <w:r>
        <w:rPr>
          <w:sz w:val="28"/>
        </w:rPr>
        <w:t>tipul de camera in care te afli in vis reprezinta marimea mandriei tale. Pivnita sau subsolul poate reprezenta subconstientul, bucataria ca locul in care te hranesti cu informatii sau chiar natura sociala, dormitorul ca un loc pentru realtii sau inconstient (somn), baia ca un loc privat si in care te cureti de lucrui nedorite, si garajul locul in care avem lucruri depozitate.</w:t>
      </w:r>
    </w:p>
    <w:p>
      <w:pPr>
        <w:pStyle w:val="Normal"/>
        <w:ind w:left="-540" w:right="-514" w:firstLine="540"/>
        <w:rPr/>
      </w:pPr>
      <w:r>
        <w:rPr>
          <w:rFonts w:eastAsia="Wingdings" w:cs="Wingdings" w:ascii="Wingdings" w:hAnsi="Wingdings"/>
          <w:sz w:val="28"/>
        </w:rPr>
        <w:t></w:t>
      </w:r>
      <w:r>
        <w:rPr>
          <w:sz w:val="28"/>
        </w:rPr>
        <w:t>metamorfozarea unui obiect in altul reprezinta o legatura intre cele doua, iar la varste fragede intervine distorsionarea marimii obiectelor.</w:t>
      </w:r>
    </w:p>
    <w:p>
      <w:pPr>
        <w:pStyle w:val="Normal"/>
        <w:ind w:left="-540" w:right="-514" w:firstLine="540"/>
        <w:rPr/>
      </w:pPr>
      <w:r>
        <w:rPr>
          <w:rFonts w:eastAsia="Wingdings" w:cs="Wingdings" w:ascii="Wingdings" w:hAnsi="Wingdings"/>
          <w:sz w:val="28"/>
        </w:rPr>
        <w:t></w:t>
      </w:r>
      <w:r>
        <w:rPr>
          <w:sz w:val="28"/>
        </w:rPr>
        <w:t>pasarile simbolizeaza libertatea si luciditatea.</w:t>
      </w:r>
    </w:p>
    <w:p>
      <w:pPr>
        <w:pStyle w:val="Normal"/>
        <w:ind w:left="-540" w:right="-514" w:firstLine="540"/>
        <w:rPr/>
      </w:pPr>
      <w:r>
        <w:rPr>
          <w:rFonts w:eastAsia="Wingdings" w:cs="Wingdings" w:ascii="Wingdings" w:hAnsi="Wingdings"/>
          <w:sz w:val="28"/>
        </w:rPr>
        <w:t></w:t>
      </w:r>
      <w:r>
        <w:rPr>
          <w:sz w:val="28"/>
        </w:rPr>
        <w:t>dinozaurii simbolizeaza o legatura puternica cu partea primitiva din tine, inclusiv cu copilaria.</w:t>
      </w:r>
    </w:p>
    <w:p>
      <w:pPr>
        <w:pStyle w:val="Normal"/>
        <w:ind w:left="-540" w:right="-514" w:firstLine="540"/>
        <w:rPr>
          <w:sz w:val="28"/>
        </w:rPr>
      </w:pPr>
      <w:r>
        <w:rPr>
          <w:sz w:val="28"/>
        </w:rPr>
        <w:t>Astfel, in concluzie, putem spune ca visele sunt un mod de a comunica, un limbaj greu descifrabil, dar in momentul in care omul va stapani taina lor si le va intelege complet atunci echilibrul sau interior va fi deplin iar omul ca specie va ajunge la urmatoarea treapta a evolutiei.</w:t>
      </w:r>
    </w:p>
    <w:p>
      <w:pPr>
        <w:pStyle w:val="Normal"/>
        <w:ind w:left="-540" w:right="-514" w:firstLine="540"/>
        <w:rPr>
          <w:sz w:val="28"/>
        </w:rPr>
      </w:pPr>
      <w:r>
        <w:rPr>
          <w:sz w:val="28"/>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pPr>
      <w:r>
        <w:rPr/>
      </w:r>
    </w:p>
    <w:p>
      <w:pPr>
        <w:pStyle w:val="Normal"/>
        <w:ind w:left="-540" w:right="-514" w:firstLine="540"/>
        <w:rPr>
          <w:lang w:val="fr-FR"/>
        </w:rPr>
      </w:pPr>
      <w:r>
        <w:rPr>
          <w:b/>
          <w:bCs/>
          <w:lang w:val="fr-FR"/>
        </w:rPr>
        <w:t>BIBLIOGRAFIE</w:t>
      </w:r>
      <w:r>
        <w:rPr>
          <w:lang w:val="fr-FR"/>
        </w:rPr>
        <w:t xml:space="preserve"> : </w:t>
      </w:r>
      <w:r>
        <w:rPr>
          <w:rFonts w:eastAsia="Symbol" w:cs="Symbol" w:ascii="Symbol" w:hAnsi="Symbol"/>
          <w:lang w:val="fr-FR"/>
        </w:rPr>
        <w:t></w:t>
      </w:r>
      <w:r>
        <w:rPr>
          <w:rFonts w:eastAsia="Symbol" w:cs="Symbol" w:ascii="Symbol" w:hAnsi="Symbol"/>
          <w:color w:val="FF0000"/>
          <w:lang w:val="fr-FR"/>
        </w:rPr>
        <w:t></w:t>
      </w:r>
      <w:r>
        <w:rPr>
          <w:rFonts w:eastAsia="Symbol" w:cs="Symbol" w:ascii="Symbol" w:hAnsi="Symbol"/>
          <w:lang w:val="fr-FR"/>
        </w:rPr>
        <w:t></w:t>
      </w:r>
    </w:p>
    <w:p>
      <w:pPr>
        <w:pStyle w:val="Normal"/>
        <w:ind w:left="-540" w:right="-514" w:firstLine="540"/>
        <w:rPr>
          <w:lang w:val="fr-FR"/>
        </w:rPr>
      </w:pPr>
      <w:r>
        <w:rPr>
          <w:lang w:val="fr-FR"/>
        </w:rPr>
        <w:t xml:space="preserve">  </w:t>
      </w:r>
    </w:p>
    <w:p>
      <w:pPr>
        <w:pStyle w:val="Normal"/>
        <w:ind w:left="-540" w:right="-514" w:hanging="0"/>
        <w:rPr>
          <w:lang w:val="fr-FR"/>
        </w:rPr>
      </w:pPr>
      <w:r>
        <w:rPr>
          <w:rFonts w:eastAsia="Wingdings" w:cs="Wingdings" w:ascii="Wingdings" w:hAnsi="Wingdings"/>
          <w:lang w:val="fr-FR"/>
        </w:rPr>
        <w:t></w:t>
      </w:r>
      <w:hyperlink r:id="rId2">
        <w:r>
          <w:rPr>
            <w:rStyle w:val="InternetLink"/>
            <w:lang w:val="fr-FR"/>
          </w:rPr>
          <w:t>http://psychology.about.com/library/classics/blfreud_dream.htm</w:t>
        </w:r>
      </w:hyperlink>
      <w:r>
        <w:rPr>
          <w:lang w:val="fr-FR"/>
        </w:rPr>
        <w:t xml:space="preserve">    </w:t>
      </w:r>
      <w:r>
        <w:rPr>
          <w:rFonts w:eastAsia="Wingdings" w:cs="Wingdings" w:ascii="Wingdings" w:hAnsi="Wingdings"/>
          <w:lang w:val="fr-FR"/>
        </w:rPr>
        <w:t></w:t>
      </w:r>
      <w:hyperlink r:id="rId3">
        <w:r>
          <w:rPr>
            <w:rStyle w:val="InternetLink"/>
            <w:lang w:val="fr-FR"/>
          </w:rPr>
          <w:t>http://www.worldwideschool.org/library/books/phil/psychology/ScientificMethodInTheInterpretationOfDreams/Chap1.html</w:t>
        </w:r>
      </w:hyperlink>
    </w:p>
    <w:p>
      <w:pPr>
        <w:pStyle w:val="Normal"/>
        <w:ind w:left="-540" w:right="-514" w:firstLine="540"/>
        <w:rPr/>
      </w:pPr>
      <w:r>
        <w:rPr>
          <w:lang w:val="en-US"/>
        </w:rPr>
        <w:t>“</w:t>
      </w:r>
      <w:r>
        <w:rPr>
          <w:b/>
          <w:bCs/>
          <w:i/>
          <w:iCs/>
          <w:lang w:val="en-US"/>
        </w:rPr>
        <w:t>The Interpretation of Dreams</w:t>
      </w:r>
      <w:r>
        <w:rPr>
          <w:lang w:val="en-US"/>
        </w:rPr>
        <w:t>” by Sigmund Freud</w:t>
      </w:r>
    </w:p>
    <w:p>
      <w:pPr>
        <w:pStyle w:val="Normal"/>
        <w:ind w:left="-540" w:right="-514" w:firstLine="540"/>
        <w:rPr>
          <w:lang w:val="en-US"/>
        </w:rPr>
      </w:pPr>
      <w:r>
        <w:rPr>
          <w:lang w:val="en-US"/>
        </w:rPr>
      </w:r>
    </w:p>
    <w:p>
      <w:pPr>
        <w:pStyle w:val="Normal"/>
        <w:ind w:left="-540" w:right="-514" w:firstLine="540"/>
        <w:rPr>
          <w:lang w:val="en-US"/>
        </w:rPr>
      </w:pPr>
      <w:r>
        <w:rPr>
          <w:lang w:val="en-US"/>
        </w:rPr>
        <w:t xml:space="preserve">                 </w:t>
      </w:r>
    </w:p>
    <w:p>
      <w:pPr>
        <w:pStyle w:val="Normal"/>
        <w:ind w:left="-540" w:right="-514" w:firstLine="540"/>
        <w:rPr>
          <w:lang w:val="en-US"/>
        </w:rPr>
      </w:pPr>
      <w:r>
        <w:rPr>
          <w:lang w:val="en-US"/>
        </w:rPr>
      </w:r>
    </w:p>
    <w:p>
      <w:pPr>
        <w:pStyle w:val="Normal"/>
        <w:ind w:left="-540" w:right="-514" w:firstLine="540"/>
        <w:rPr>
          <w:lang w:val="en-US"/>
        </w:rPr>
      </w:pPr>
      <w:r>
        <w:rPr>
          <w:lang w:val="en-US"/>
        </w:rPr>
      </w:r>
    </w:p>
    <w:p>
      <w:pPr>
        <w:pStyle w:val="Normal"/>
        <w:ind w:left="-540" w:right="-514" w:firstLine="540"/>
        <w:rPr>
          <w:lang w:val="en-US"/>
        </w:rPr>
      </w:pPr>
      <w:r>
        <w:rPr>
          <w:lang w:val="en-US"/>
        </w:rPr>
      </w:r>
    </w:p>
    <w:p>
      <w:pPr>
        <w:pStyle w:val="Normal"/>
        <w:ind w:left="-540" w:right="-514" w:firstLine="540"/>
        <w:rPr>
          <w:lang w:val="en-US"/>
        </w:rPr>
      </w:pPr>
      <w:r>
        <w:rPr>
          <w:lang w:val="en-US"/>
        </w:rPr>
      </w:r>
    </w:p>
    <w:p>
      <w:pPr>
        <w:pStyle w:val="Normal"/>
        <w:ind w:left="-540" w:right="-514" w:firstLine="540"/>
        <w:rPr>
          <w:lang w:val="en-US"/>
        </w:rPr>
      </w:pPr>
      <w:r>
        <w:rPr>
          <w:lang w:val="en-US"/>
        </w:rPr>
      </w:r>
    </w:p>
    <w:p>
      <w:pPr>
        <w:pStyle w:val="Normal"/>
        <w:ind w:left="-540" w:right="-514" w:firstLine="540"/>
        <w:rPr>
          <w:lang w:val="en-US"/>
        </w:rPr>
      </w:pPr>
      <w:r>
        <w:rPr>
          <w:lang w:val="en-US"/>
        </w:rPr>
      </w:r>
    </w:p>
    <w:p>
      <w:pPr>
        <w:pStyle w:val="Normal"/>
        <w:ind w:left="-540" w:right="-514" w:firstLine="540"/>
        <w:jc w:val="center"/>
        <w:rPr>
          <w:lang w:val="en-US"/>
        </w:rPr>
      </w:pPr>
      <w:r>
        <w:rPr>
          <w:lang w:val="en-US"/>
        </w:rP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610" w:leader="none"/>
      </w:tabs>
      <w:ind w:firstLine="360"/>
    </w:pPr>
    <w:rPr/>
  </w:style>
  <w:style w:type="paragraph" w:styleId="Textbloc">
    <w:name w:val="Text bloc"/>
    <w:basedOn w:val="Normal"/>
    <w:qFormat/>
    <w:pPr>
      <w:ind w:left="-720" w:right="-874"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about.com/library/classics/blfreud_dream.htm" TargetMode="External"/><Relationship Id="rId3" Type="http://schemas.openxmlformats.org/officeDocument/2006/relationships/hyperlink" Target="http://www.worldwideschool.org/library/books/phil/psychology/ScientificMethodInTheInterpretationOfDreams/Chap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20:00Z</dcterms:created>
  <dc:creator>cata</dc:creator>
  <dc:description/>
  <cp:keywords/>
  <dc:language>en-US</dc:language>
  <cp:lastModifiedBy>Alfonso</cp:lastModifiedBy>
  <dcterms:modified xsi:type="dcterms:W3CDTF">2009-07-21T12:19:00Z</dcterms:modified>
  <cp:revision>5</cp:revision>
  <dc:subject/>
  <dc:title>Dreams - Do they have Meaning</dc:title>
</cp:coreProperties>
</file>