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0" w:firstLine="1710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116840</wp:posOffset>
                </wp:positionV>
                <wp:extent cx="1485900" cy="914400"/>
                <wp:effectExtent l="0" t="0" r="3810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YOG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99ff" stroked="f" o:allowincell="f" style="position:absolute;margin-left:229.05pt;margin-top:9.2pt;width:116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YOGA</w:t>
                      </w:r>
                    </w:p>
                  </w:txbxContent>
                </v:textbox>
                <v:path textpathok="t"/>
                <v:textpath on="t" fitshape="t" string="YOGA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4935</wp:posOffset>
            </wp:positionH>
            <wp:positionV relativeFrom="paragraph">
              <wp:posOffset>2540</wp:posOffset>
            </wp:positionV>
            <wp:extent cx="1257300" cy="1638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36"/>
          <w:lang w:val="ro-RO"/>
        </w:rPr>
        <w:t xml:space="preserve">               </w:t>
      </w:r>
      <w:r>
        <w:rPr>
          <w:sz w:val="36"/>
          <w:lang w:val="ro-RO"/>
        </w:rPr>
        <w:t>1.INTRODUCERE:</w:t>
      </w:r>
    </w:p>
    <w:p>
      <w:pPr>
        <w:pStyle w:val="Normal"/>
        <w:ind w:left="432" w:right="288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right" w:pos="980" w:leader="none"/>
        </w:tabs>
        <w:ind w:left="432" w:right="288" w:hanging="0"/>
        <w:rPr/>
      </w:pPr>
      <w:r>
        <w:rPr>
          <w:sz w:val="22"/>
          <w:lang w:val="ro-RO"/>
        </w:rPr>
        <w:tab/>
        <w:t xml:space="preserve">                     </w:t>
      </w:r>
      <w:r>
        <w:rPr>
          <w:sz w:val="28"/>
          <w:lang w:val="ro-RO"/>
        </w:rPr>
        <w:t>De demult  in India si in alte  tari  Occidentale au existat oameni dornici studierii metodelor de dezvoltarea fortelor fizice,psihice  si spirituale.</w:t>
      </w:r>
    </w:p>
    <w:p>
      <w:pPr>
        <w:pStyle w:val="Normal"/>
        <w:tabs>
          <w:tab w:val="clear" w:pos="720"/>
          <w:tab w:val="righ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>Cercetarile au fost transmise urmatoarelor generatii si s-a creat treptat stiinta  Yoga. Acest  cuvant vine de  la  ,,yuj’ care inseamna a uni.</w:t>
      </w:r>
    </w:p>
    <w:p>
      <w:pPr>
        <w:pStyle w:val="TextBody"/>
        <w:tabs>
          <w:tab w:val="right" w:pos="980" w:leader="none"/>
        </w:tabs>
        <w:ind w:left="432" w:right="288" w:hanging="0"/>
        <w:rPr/>
      </w:pPr>
      <w:r>
        <w:rPr/>
        <w:t xml:space="preserve">                 </w:t>
      </w:r>
      <w:r>
        <w:rPr/>
        <w:t>Yoga este o stiinta care ne invata  metoda unirii Sufletului Individual cu Sufletul Suprem.  Scopul  acestei  stiinte este de a slabi cele cinci suferinte care sunt:Ignoranta, Egoismul, Simpatiile, Antipatiile si Instinctul de conservare.</w:t>
      </w:r>
    </w:p>
    <w:p>
      <w:pPr>
        <w:pStyle w:val="Normal"/>
        <w:tabs>
          <w:tab w:val="clear" w:pos="720"/>
          <w:tab w:val="right" w:pos="980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Practicarea caii Yoga implica exercitii fizice,repiratie ritmica si meditatiile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In decursul mileniilor, Yoga a evoluat, adeptii sai au descoperit metode care  au un efect benefic  asupra sanatatii. In scripturi exista texte care descriu aceste metode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Yoga  ofera forta si iluminare dar si o experienta placuta. Aceasta invigoreaza simturile si imbunatateste modul de viata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4"/>
          <w:lang w:val="ro-RO"/>
        </w:rPr>
      </w:pPr>
      <w:r>
        <w:rPr>
          <w:sz w:val="36"/>
          <w:lang w:val="ro-RO"/>
        </w:rPr>
        <w:t>2.CHAKRELE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/>
      </w:pPr>
      <w:r>
        <w:rPr>
          <w:sz w:val="24"/>
          <w:lang w:val="ro-RO"/>
        </w:rPr>
        <w:t xml:space="preserve">        </w:t>
      </w:r>
      <w:r>
        <w:rPr>
          <w:sz w:val="24"/>
          <w:lang w:val="ro-RO"/>
        </w:rPr>
        <w:tab/>
        <w:t xml:space="preserve"> </w:t>
      </w:r>
      <w:r>
        <w:rPr>
          <w:sz w:val="28"/>
          <w:lang w:val="ro-RO"/>
        </w:rPr>
        <w:t>In  Sistemul Energetic Uman  exista Chakrele. O chakra inseamna un centru de energie spirituala, deci ,,Chakrele’’ sunt vartejuri de energie concentrata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Functionarea chakrelor afecteaza modul nostru de a fi si de a ne trai viata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In corp avem sapte chakre care sunt dispuse de-a lungul coloanei vertebrale si sunt legate prin trasee  importante numite:,,IDA’’ , ,PINGALE’’ SI ,,SUSHUMNA’’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Ele sunt plasate in acest mod deoarece  fiecare chakra este in legatura cu un organ,o glanda  sau  un plex nervos. Cele sapte chakre  functioneaza  in interrelatie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Pentru a functiona in cele mai bune conditii,in echilibrul si armonie reciproca,yoghinul trebuie sa practice cele  ,,CINCI EXERCITII TIBETANE’’. 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  <w:t>3.KUNDALINI: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/>
      </w:pPr>
      <w:r>
        <w:rPr>
          <w:sz w:val="36"/>
          <w:lang w:val="ro-RO"/>
        </w:rPr>
        <w:tab/>
        <w:t xml:space="preserve"> </w:t>
      </w:r>
      <w:r>
        <w:rPr>
          <w:sz w:val="28"/>
          <w:lang w:val="ro-RO"/>
        </w:rPr>
        <w:t>Kundalini numita si ,,PUTEREA SARPELUI’’ ,deoarece este asimilata cu un sarpe incolacit la baza coloanei vertebrale. Kundalini  este  Energia Vitala , de fapt o forta care se creeaza in adancul creierului uman si care  actioneaza  asupra  chakrelor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Ea este  ENERGIA DIVINA COSMICA din corp. Aceasta este resimtita la baza coloanei  vertebrale 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Kundalini  este energia care invigoreaza si motiveaza trupul si mintea. Ea alimenteaza intreg sistemul energetic uman , facand sa circule continuu energia vitala in interiorul nostru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  <w:t>4.PRANAYAMA: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/>
      </w:pPr>
      <w:r>
        <w:rPr>
          <w:sz w:val="36"/>
          <w:lang w:val="ro-RO"/>
        </w:rPr>
        <w:tab/>
        <w:t xml:space="preserve"> </w:t>
      </w:r>
      <w:r>
        <w:rPr>
          <w:sz w:val="28"/>
          <w:lang w:val="ro-RO"/>
        </w:rPr>
        <w:t>PRANAYAMA vine de la cuvantul: PRANA care inseamna respiratie si AYAMA care inseamna control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Respiratia este fundamentala pentru viata umana.Noi respiram din clipa in care ne-am nascut si incetam sa respiram in clipa in care murim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Respiratia constituie cea mai elementara dintre formele de  hranire.Cand respiram introducem in organism un amestec de gaze ,in special oxigenul  necesar alimentarii celulelor  noastre  precum si o energie numita :PRANA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Prana hraneste  sistemul energetic uman , ea este dirijata pentru a construi ,purifica si intari sistemul energetic uman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  <w:t>5.MEDITATIA: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/>
      </w:pPr>
      <w:r>
        <w:rPr>
          <w:sz w:val="36"/>
          <w:lang w:val="ro-RO"/>
        </w:rPr>
        <w:tab/>
        <w:t xml:space="preserve"> </w:t>
      </w:r>
      <w:r>
        <w:rPr>
          <w:sz w:val="28"/>
          <w:lang w:val="ro-RO"/>
        </w:rPr>
        <w:t>Meditatia urmeaza concentrarii,Concentrarea se contopeste cu meditatia.Concentrarea mentine mintea asupra aceluiasi obiect distinct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Meditatia deschide usa mintii spre cunoasterea intuitiva si multe puteri.Prin meditatie poti obtine tot ceea ce doresti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Rodul meditatiei este SAMADHI. Samadhi este starea supraconstienta , unde yoghinul dobandeste cunoasterea supraintuitionala sau suprasenzoriala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  <w:tab/>
        <w:t xml:space="preserve"> Acum  Sufletul Individual se uneste cu Sufletul Suprem.</w:t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36"/>
          <w:lang w:val="ro-RO"/>
        </w:rPr>
      </w:pPr>
      <w:r>
        <w:rPr>
          <w:sz w:val="36"/>
          <w:lang w:val="ro-RO"/>
        </w:rPr>
        <w:tab/>
        <w:t xml:space="preserve"> </w:t>
      </w:r>
    </w:p>
    <w:p>
      <w:pPr>
        <w:pStyle w:val="Normal"/>
        <w:jc w:val="both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980" w:leader="none"/>
        </w:tabs>
        <w:ind w:left="432" w:right="288" w:hanging="0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0" w:right="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80" w:leader="none"/>
      </w:tabs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8:22:00Z</dcterms:created>
  <dc:creator>MACREA LIVIU</dc:creator>
  <dc:description/>
  <cp:keywords/>
  <dc:language>en-US</dc:language>
  <cp:lastModifiedBy>Alfonso</cp:lastModifiedBy>
  <dcterms:modified xsi:type="dcterms:W3CDTF">2009-07-21T08:01:00Z</dcterms:modified>
  <cp:revision>5</cp:revision>
  <dc:subject/>
  <dc:title/>
</cp:coreProperties>
</file>