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3650" cy="11334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5.2pt;margin-top:108pt;width:384.2pt;height:42.4pt;mso-wrap-style:none;v-text-anchor:middle" type="_x0000_t136">
            <v:path textpathok="t"/>
            <v:textpath on="t" fitshape="t" string="BOTEZUL MANTUITORULU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2642235</wp:posOffset>
                </wp:positionV>
                <wp:extent cx="5505450" cy="5414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41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VivaldiD;Courier New" w:cs="VivaldiD;Courier New" w:ascii="VivaldiD;Courier New" w:hAnsi="VivaldiD;Courier New"/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rFonts w:cs="VivaldiD;Courier New" w:ascii="VivaldiD;Courier New" w:hAnsi="VivaldiD;Courier New"/>
                                <w:b/>
                                <w:sz w:val="40"/>
                              </w:rPr>
                              <w:t>A</w:t>
                            </w:r>
                            <w:r>
                              <w:rPr>
                                <w:sz w:val="32"/>
                              </w:rPr>
                              <w:t>steptand sosirea lui Mesia , multi se intrbau :”nu cumva Ioan este Mantuitorul , Mesia cel fagaduit ?” , dar Ioan le raspundea : &lt;&lt; Eu va botez cu apa spre pocainta , dar Cel ce va veni dupa mine este mult mai puternic.Eu nu sunt vrednic nici sa-I duc incaltaminte . El va va boteza cuDuhul Sfant si cu foc&gt;&gt;. Cuvintele acestea se refereau la Iisus Hrist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 xml:space="preserve">Iisus hristos vine la Ioan si ii ceresa-l boteze in apele Iordanului. Stiind prea bine ca Iisus Cel fara de pacat nu avea nevoie Sa se boteze, Ioan incearca sa-l opreasca zicandu-I : &lt;&lt; Tu vii la mine , cand eu sunt cel pe care trebuie sa-l botezi !&gt;&gt;.Iisus ii spune acestuia: &lt;&lt;Lasa-ma acum, pentru ca astfel se cuvine sa implinim toata dreptatea &gt;&gt;.Ioan se supuse , iar cand Iisus primi botezul si iesi din apa cerurile se deschisera si Duhul lui Dumnezeu pogora asupra Lui in chip de porumbel si o voce se auzi rostind :din inalturi:&lt;&lt; Acesta este Fiul Meu preaiubit , in care mi-am pus toata dragostea &gt;&gt;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32"/>
                              </w:rPr>
                              <w:t>Matei 3, 11-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426.3pt;mso-wrap-distance-left:9.05pt;mso-wrap-distance-right:9.05pt;mso-wrap-distance-top:0pt;mso-wrap-distance-bottom:0pt;margin-top:208.0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VivaldiD;Courier New" w:cs="VivaldiD;Courier New" w:ascii="VivaldiD;Courier New" w:hAnsi="VivaldiD;Courier New"/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rFonts w:cs="VivaldiD;Courier New" w:ascii="VivaldiD;Courier New" w:hAnsi="VivaldiD;Courier New"/>
                          <w:b/>
                          <w:sz w:val="40"/>
                        </w:rPr>
                        <w:t>A</w:t>
                      </w:r>
                      <w:r>
                        <w:rPr>
                          <w:sz w:val="32"/>
                        </w:rPr>
                        <w:t>steptand sosirea lui Mesia , multi se intrbau :”nu cumva Ioan este Mantuitorul , Mesia cel fagaduit ?” , dar Ioan le raspundea : &lt;&lt; Eu va botez cu apa spre pocainta , dar Cel ce va veni dupa mine este mult mai puternic.Eu nu sunt vrednic nici sa-I duc incaltaminte . El va va boteza cuDuhul Sfant si cu foc&gt;&gt;. Cuvintele acestea se refereau la Iisus Hristo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 xml:space="preserve">Iisus hristos vine la Ioan si ii ceresa-l boteze in apele Iordanului. Stiind prea bine ca Iisus Cel fara de pacat nu avea nevoie Sa se boteze, Ioan incearca sa-l opreasca zicandu-I : &lt;&lt; Tu vii la mine , cand eu sunt cel pe care trebuie sa-l botezi !&gt;&gt;.Iisus ii spune acestuia: &lt;&lt;Lasa-ma acum, pentru ca astfel se cuvine sa implinim toata dreptatea &gt;&gt;.Ioan se supuse , iar cand Iisus primi botezul si iesi din apa cerurile se deschisera si Duhul lui Dumnezeu pogora asupra Lui in chip de porumbel si o voce se auzi rostind :din inalturi:&lt;&lt; Acesta este Fiul Meu preaiubit , in care mi-am pus toata dragostea &gt;&gt;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32"/>
                        </w:rPr>
                        <w:t>Matei 3, 11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-548640</wp:posOffset>
                </wp:positionV>
                <wp:extent cx="1828800" cy="73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-43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D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cursuri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6:45:00Z</dcterms:created>
  <dc:creator>Alex</dc:creator>
  <dc:description/>
  <dc:language>en-US</dc:language>
  <cp:lastModifiedBy>goaga</cp:lastModifiedBy>
  <cp:lastPrinted>2002-02-12T06:59:00Z</cp:lastPrinted>
  <dcterms:modified xsi:type="dcterms:W3CDTF">2007-03-06T13:09:00Z</dcterms:modified>
  <cp:revision>3</cp:revision>
  <dc:subject/>
  <dc:title>Powered by http://www</dc:title>
</cp:coreProperties>
</file>