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28"/>
          <w:lang w:val="fr-FR"/>
        </w:rPr>
      </w:pPr>
      <w:r>
        <w:rPr>
          <w:b/>
          <w:sz w:val="28"/>
          <w:lang w:val="fr-FR"/>
        </w:rPr>
        <w:t>CE ESTE ISLAMUL?</w:t>
      </w:r>
    </w:p>
    <w:p>
      <w:pPr>
        <w:pStyle w:val="Normal"/>
        <w:rPr>
          <w:b/>
          <w:b/>
          <w:sz w:val="28"/>
          <w:lang w:val="fr-FR"/>
        </w:rPr>
      </w:pPr>
      <w:r>
        <w:rPr>
          <w:b/>
          <w:sz w:val="28"/>
          <w:lang w:val="fr-FR"/>
        </w:rPr>
      </w:r>
    </w:p>
    <w:p>
      <w:pPr>
        <w:pStyle w:val="Normal"/>
        <w:jc w:val="both"/>
        <w:rPr/>
      </w:pPr>
      <w:r>
        <w:rPr>
          <w:b/>
          <w:sz w:val="28"/>
          <w:lang w:val="fr-FR"/>
        </w:rPr>
        <w:tab/>
      </w:r>
      <w:r>
        <w:rPr>
          <w:sz w:val="28"/>
          <w:lang w:val="fr-FR"/>
        </w:rPr>
        <w:t>Islamul este un cuvânt arab şi înseamnă a se supune, a asculta, a fi docil. Din cauză că se bazează pe o deplină supunere faţă de Allah i se spune islam.</w:t>
      </w:r>
    </w:p>
    <w:p>
      <w:pPr>
        <w:pStyle w:val="Normal"/>
        <w:jc w:val="both"/>
        <w:rPr/>
      </w:pPr>
      <w:r>
        <w:rPr>
          <w:sz w:val="28"/>
          <w:lang w:val="fr-FR"/>
        </w:rPr>
        <w:tab/>
        <w:t>Oricine poate constata că universul în care vieţuim se întemeiază pe o rânduială, pe o ordine. Există nişte legi şi interacţiuni între toate unităţile care alcătuiesc acest univers. Totul este dispus pe un plan uriaş, care are o organizare perfectă şi grandioasă. Soarele, Luna stelele şi toate celelalte corpuri cereşti sunt dispuse în univers, într-un sistem extraordinar de bine pus la punct. Ele acţionează conform unor legi imuabile şi evoluează în nişte coordonate fără să cunoască nici cea mai mică deviere de la cursul lor. Pământul se roteşte în jurul axei sale şi în evoluţia sa în jurul Soarelui urmează, cu cea mai mare stricteţe, drumul prestabilit. Tot aşa, tot ce există pe lume, începând cu minusculii electroni care sunt într-o mişcare permanentă, până la uriaşele galaxii, pururea acţionează conform unor legi ale lor. Materia, energia şi viaţa, în totalitatea ei, îşi urmează propriile lor legi şi evoluează, se transformă, trăiesc şi mor tot sub înrâurirea acestor legi. Pe scurt, universul nostru este o lume care se menţine, supunându-se unor legi prestabilite şi fiecare component depinde de aceste legi.</w:t>
      </w:r>
    </w:p>
    <w:p>
      <w:pPr>
        <w:pStyle w:val="TextBody"/>
        <w:rPr>
          <w:lang w:val="fr-FR"/>
        </w:rPr>
      </w:pPr>
      <w:r>
        <w:rPr>
          <w:lang w:val="fr-FR"/>
        </w:rPr>
        <w:tab/>
        <w:t>Această lege puternică şi atotcuprinzătoare, care guvernează asupra a tot ce intră în alcătuirea acestui univers, începând cu cele mai fine particule şi terminând cu uriaşele galaxii, este legea lui Allah, creatorul şi suveranul acestui univers. Toate fiinţele se supun legii lui Allah şi de aceea toată lumea este legată de religia islamică. Pentru că islamul nu semnifică altceva decât supunerea întregului univers voinţei lui Allah. În această accepţiune a sensului cuvântului islam, şi Soarele, şi Luna, şi toate celelalte corpuri cereşti sunt “musulmani”. Aceeaşi situaţie este valabilă pentru aer, apă, temperatură, pietre, copaci şi animale.</w:t>
      </w:r>
    </w:p>
    <w:p>
      <w:pPr>
        <w:pStyle w:val="TextBody"/>
        <w:rPr>
          <w:lang w:val="fr-FR"/>
        </w:rPr>
      </w:pPr>
      <w:r>
        <w:rPr>
          <w:lang w:val="fr-FR"/>
        </w:rPr>
        <w:tab/>
        <w:t>Pentru că tot ce există în lume se supune voinţei lui Allah, de aceea se poate spune că tot ce alcătuieşte acest univers este “musulman”. Chiar şi cineva care îl reneagă pe Allah sau crede în altceva decât în Allah este, prin firea lucrurilor, musulman, atât timp cât el există fizic. Pentru că începând cu stadiul embrionar şi până la inevitabila moarte şi mai departe până ce se transformă în praf şi pulbere, fiecare celulă, fiecare organ al corpului uman urmează, implacabil, drumul prevestit de voinţa lui Allah. Chiar şi limba care cu ştire sau fără ştire îl reneagă pe Allah sau care declară credinţă faţă de alţi zei, natural, este tot musulmană. Cel care se închină la alţi zei, în mod firesc, este tot musulman. Acea inimă care nutreşte dragoste şi stimă, nu faţă de Allah, ci faţă de alţi zei, prin simţuri este tot musulman. Toate acestea se supun voinţei divine. Funcţiile şi activităţile lor sunt conforme cu sentimentele acestei voinţe divine.</w:t>
      </w:r>
    </w:p>
    <w:p>
      <w:pPr>
        <w:pStyle w:val="TextBody"/>
        <w:rPr>
          <w:lang w:val="fr-FR"/>
        </w:rPr>
      </w:pPr>
      <w:r>
        <w:rPr>
          <w:lang w:val="fr-FR"/>
        </w:rPr>
        <w:tab/>
        <w:t>Aceasta este, pe scurt, situaţia omului şi a universului. Şi acum să analizăm lucrurile după un alt punct de vedere.</w:t>
      </w:r>
    </w:p>
    <w:p>
      <w:pPr>
        <w:pStyle w:val="TextBody"/>
        <w:rPr>
          <w:lang w:val="fr-FR"/>
        </w:rPr>
      </w:pPr>
      <w:r>
        <w:rPr>
          <w:lang w:val="fr-FR"/>
        </w:rPr>
        <w:tab/>
        <w:t>Omul, după existenţa sa şi după acţiunile sale a fost creat pe două planuri diferite. Primul plan presupune că a fost în întregime programat, determinat de către voinţa divină. Din acest punct de vedere el nu are nici cea mai mică libertate de mişcare, depinzând cu cea mai mare străşnicie de această voinţă. Şi în nici un fel nu o poate evita. Asemenea celorlalte fiinţe, şi el este în întregime sub imperiul legilor naturii şi este obligat să se supună acestor legi. Dar, concomitent cu acest plan, mai există şi planul omului, altfel spus, domeniul acţiunilor omului. Omul este înzestrat cu minte şi judecată. El posedă capacitatea de raţionament şi judecată, de alegere şi refuz, de asimilare şi negare. Este liber să-şi aleagă modul de viaţă care îi convine. Poate să aibă convingeri pe care le crede potrivite pentru sine, poate să accepte un mod de viaţă care îi convine şi poate să-şi adapteze existenţa după o ideologie care o consideră nimerită. Poate să dispună de principiile după care va acţiona sau poate adopta unele principii elaborate de către alţii. Omul este înzestrat cu o voinţă liberă şi el poate să aleagă liber direcţia în care să acţioneze. În opoziţie cu alte fiinţe, pe acest plan secund, el a fost înzestrat cu libertatea în gândire, alegere şi acţiune.</w:t>
      </w:r>
    </w:p>
    <w:p>
      <w:pPr>
        <w:pStyle w:val="TextBody"/>
        <w:rPr/>
      </w:pPr>
      <w:r>
        <w:rPr>
          <w:lang w:val="fr-FR"/>
        </w:rPr>
        <w:tab/>
      </w:r>
      <w:r>
        <w:rPr/>
        <w:t>Amândouă aceste planuri formează o unitate în diversitate, în opoziţie cu altele.</w:t>
      </w:r>
    </w:p>
    <w:p>
      <w:pPr>
        <w:pStyle w:val="TextBody"/>
        <w:rPr/>
      </w:pPr>
      <w:r>
        <w:rPr/>
        <w:tab/>
        <w:t xml:space="preserve">Conform primului plan, omul, aidoma altor fiinţe este musulman, încă din naştere, este supus voinţei lui Allah, pentru că aşa îi este predestinat, în timp ce pe planul secund există libertatea de a accepta sau de a nega calitatea de musulman. </w:t>
      </w:r>
      <w:r>
        <w:rPr>
          <w:lang w:val="fr-FR"/>
        </w:rPr>
        <w:t>În direcţia aceasta i se recunoaşte libertatea de alegere. Oamenii se împart în două grupuri. După felul cum se folosesc de această libertate de alegere, în credincioşi musulmani şi în nemusulmani (</w:t>
      </w:r>
      <w:r>
        <w:rPr>
          <w:i/>
          <w:lang w:val="fr-FR"/>
        </w:rPr>
        <w:t>chiafiri</w:t>
      </w:r>
      <w:r>
        <w:rPr>
          <w:lang w:val="fr-FR"/>
        </w:rPr>
        <w:t>). Este un musulman adevărat acela care îl recunoaşte pe Creatorul său, care îl acceptă drept judecător suprem, care se supune sincer, corect şi cinstit voinţei şi poruncilor Lui şi care în viaţa personală şi socială se conduce după principii unanim recunoscute. O dată cu alegerea liberă a căii supunerii conştiente faţă deAllah, el de fapt va atinge maturitatea în islam.</w:t>
      </w:r>
    </w:p>
    <w:p>
      <w:pPr>
        <w:pStyle w:val="TextBody"/>
        <w:rPr/>
      </w:pPr>
      <w:r>
        <w:rPr>
          <w:lang w:val="fr-FR"/>
        </w:rPr>
        <w:tab/>
      </w:r>
      <w:r>
        <w:rPr/>
        <w:t xml:space="preserve">Omul este slab nu ca urmare a păcatului originar, ci pentru că este doar o făptură; el se găseşte acum într-o lume resacralizată prin revelaţia acordată de Dumnezeu ultimului său Profet. </w:t>
      </w:r>
      <w:r>
        <w:rPr>
          <w:lang w:val="fr-FR"/>
        </w:rPr>
        <w:t xml:space="preserve">Orice act – fiziologic, psihic, social, istoric –, prin simplu fapt că este săvârşit prin graţia lui Dumnezeu, se află sub jurisdicţia lui. Nimic nu este liber în lume, în afara lui Dumnezeu. Doar Allah este atotmilostiv şi Profetul lui a revelat o religie mult mai simplă decât cele două monoteisme precedente. Islamul nu constituie o biserică şi el nu are un sacerdoţiu. Cultul poate fi săvârşit de oricine; nu este nici măcar necesar să fie practicat într-un sanctuar. Viaţa religioasă  este reglementată de instituţii care sunt în acelaşi timp norme juridice, în special cei cinci “Stâlpi ai Credinţei”. Cel mai important “Stâlp”este </w:t>
      </w:r>
      <w:r>
        <w:rPr>
          <w:i/>
          <w:lang w:val="fr-FR"/>
        </w:rPr>
        <w:t>salāt</w:t>
      </w:r>
      <w:r>
        <w:rPr>
          <w:lang w:val="fr-FR"/>
        </w:rPr>
        <w:t xml:space="preserve">, cultul rugăciunii canonice, comportând cele cinci prosternări zilnice; al doilea este </w:t>
      </w:r>
      <w:r>
        <w:rPr>
          <w:i/>
          <w:lang w:val="fr-FR"/>
        </w:rPr>
        <w:t>zakāt</w:t>
      </w:r>
      <w:r>
        <w:rPr>
          <w:lang w:val="fr-FR"/>
        </w:rPr>
        <w:t xml:space="preserve"> sau pomana legiuită; al treilea, </w:t>
      </w:r>
      <w:r>
        <w:rPr>
          <w:i/>
          <w:lang w:val="fr-FR"/>
        </w:rPr>
        <w:t>şawm</w:t>
      </w:r>
      <w:r>
        <w:rPr>
          <w:lang w:val="fr-FR"/>
        </w:rPr>
        <w:t>, desemneazâ postul, din zori până în amurg, din luna Ramadan; al patrulea este pelerinajul (</w:t>
      </w:r>
      <w:r>
        <w:rPr>
          <w:i/>
          <w:lang w:val="fr-FR"/>
        </w:rPr>
        <w:t>hağğ</w:t>
      </w:r>
      <w:r>
        <w:rPr>
          <w:lang w:val="fr-FR"/>
        </w:rPr>
        <w:t>) şi al cincilea cuprinde “profesiunea de credinţă” (</w:t>
      </w:r>
      <w:r>
        <w:rPr>
          <w:i/>
          <w:lang w:val="fr-FR"/>
        </w:rPr>
        <w:t>śahādat</w:t>
      </w:r>
      <w:r>
        <w:rPr>
          <w:lang w:val="fr-FR"/>
        </w:rPr>
        <w:t>), adică repetarea formulei: “Nu există alt dumnezeu în afara lui Allah şi Mohammad este trimisul său”.</w:t>
      </w:r>
    </w:p>
    <w:p>
      <w:pPr>
        <w:pStyle w:val="TextBody"/>
        <w:rPr>
          <w:lang w:val="fr-FR"/>
        </w:rPr>
      </w:pPr>
      <w:r>
        <w:rPr>
          <w:lang w:val="fr-FR"/>
        </w:rPr>
        <w:tab/>
      </w:r>
    </w:p>
    <w:p>
      <w:pPr>
        <w:pStyle w:val="TextBody"/>
        <w:rPr>
          <w:lang w:val="fr-FR"/>
        </w:rPr>
      </w:pPr>
      <w:r>
        <w:rPr>
          <w:lang w:val="fr-FR"/>
        </w:rPr>
      </w:r>
    </w:p>
    <w:p>
      <w:pPr>
        <w:pStyle w:val="TextBody"/>
        <w:rPr>
          <w:lang w:val="fr-FR"/>
        </w:rPr>
      </w:pPr>
      <w:r>
        <w:rPr>
          <w:lang w:val="fr-FR"/>
        </w:rPr>
      </w:r>
    </w:p>
    <w:p>
      <w:pPr>
        <w:pStyle w:val="TextBody"/>
        <w:jc w:val="center"/>
        <w:rPr>
          <w:b/>
          <w:b/>
          <w:lang w:val="fr-FR"/>
        </w:rPr>
      </w:pPr>
      <w:r>
        <w:rPr>
          <w:b/>
          <w:lang w:val="fr-FR"/>
        </w:rPr>
        <w:t>DREPTUL ISLAMIC</w:t>
      </w:r>
    </w:p>
    <w:p>
      <w:pPr>
        <w:pStyle w:val="TextBody"/>
        <w:rPr>
          <w:b/>
          <w:b/>
          <w:lang w:val="fr-FR"/>
        </w:rPr>
      </w:pPr>
      <w:r>
        <w:rPr>
          <w:b/>
          <w:lang w:val="fr-FR"/>
        </w:rPr>
      </w:r>
    </w:p>
    <w:p>
      <w:pPr>
        <w:pStyle w:val="TextBody"/>
        <w:rPr/>
      </w:pPr>
      <w:r>
        <w:rPr>
          <w:lang w:val="fr-FR"/>
        </w:rPr>
        <w:tab/>
        <w:t>Conceptul de “drept islamic” (</w:t>
      </w:r>
      <w:r>
        <w:rPr>
          <w:i/>
          <w:lang w:val="fr-FR"/>
        </w:rPr>
        <w:t>şaria</w:t>
      </w:r>
      <w:r>
        <w:rPr>
          <w:lang w:val="fr-FR"/>
        </w:rPr>
        <w:t xml:space="preserve">) nu presupune un ansamblu sistematic organizat de legi şi de practici juridice; sfera sa este mult mai largă, extinzându-se şi în domeniul prescripţiilor etice, de comportare socială, de igienă chiar, şi bineînţeles, de ritual religios. </w:t>
      </w:r>
      <w:r>
        <w:rPr>
          <w:i/>
          <w:lang w:val="fr-FR"/>
        </w:rPr>
        <w:t>Şaria</w:t>
      </w:r>
      <w:r>
        <w:rPr>
          <w:lang w:val="fr-FR"/>
        </w:rPr>
        <w:t xml:space="preserve"> nu este legea reală, ci legea ideală; “semnificaţia cuvântului nu se limitează la lege, la drept, ci adeseori este mai amplă, apropiindu-se de sensul de “revelaţie”. Ca atare, acest ansamblu de norme, de prescripţii, este stabilit în primul rând în textul Coranului; a fost completat pe baza tradiţiilor </w:t>
      </w:r>
      <w:r>
        <w:rPr>
          <w:i/>
          <w:lang w:val="fr-FR"/>
        </w:rPr>
        <w:t>hadit</w:t>
      </w:r>
      <w:r>
        <w:rPr>
          <w:lang w:val="fr-FR"/>
        </w:rPr>
        <w:t>, iar în perioada secolelor VIII-XIII a fost amplu dezvoltat şi enunţat în principiile de jurisprudenţă ale diferitelor şcoli de drept (azi aceste şcoli sunt în număr de patru).</w:t>
      </w:r>
    </w:p>
    <w:p>
      <w:pPr>
        <w:pStyle w:val="TextBody"/>
        <w:rPr>
          <w:lang w:val="fr-FR"/>
        </w:rPr>
      </w:pPr>
      <w:r>
        <w:rPr>
          <w:lang w:val="fr-FR"/>
        </w:rPr>
        <w:tab/>
        <w:t>Fără a avea la bază o concepţie juridică organică, fără o riguroasă sistematizare şi fără a fi în mod uniform în toate ţările Imperiului, dreptul islamic avea un caracter empiric: prezenta probleme, enunţuri şi prevederi în materie penală, de organizare a vieţii de familie, a dreptului de proprietate şi a tranzacţiilor comerciale.</w:t>
      </w:r>
    </w:p>
    <w:p>
      <w:pPr>
        <w:pStyle w:val="TextBody"/>
        <w:ind w:firstLine="720"/>
        <w:rPr/>
      </w:pPr>
      <w:r>
        <w:rPr>
          <w:lang w:val="fr-FR"/>
        </w:rPr>
        <w:t xml:space="preserve">Codul penal nu avea la bază o concepţie de ansamblu, ci cuprindea fie reglementări bazate pe texte coranice sau pe </w:t>
      </w:r>
      <w:r>
        <w:rPr>
          <w:i/>
          <w:lang w:val="fr-FR"/>
        </w:rPr>
        <w:t>hadit</w:t>
      </w:r>
      <w:r>
        <w:rPr>
          <w:lang w:val="fr-FR"/>
        </w:rPr>
        <w:t xml:space="preserve">, fie legi noi date de </w:t>
      </w:r>
      <w:r>
        <w:rPr>
          <w:i/>
          <w:lang w:val="fr-FR"/>
        </w:rPr>
        <w:t>califi</w:t>
      </w:r>
      <w:r>
        <w:rPr>
          <w:lang w:val="fr-FR"/>
        </w:rPr>
        <w:t xml:space="preserve">, empiric şi în funcţie de împrejurări. De pildă, rebeliunea şi orice act care tulbura ordinea publică puteau fi pedepsite în mod cu totul arbitrar. Pedepsele pentru delictele minore erau lăsate la aprecierea judecătorului, a prefectului poliţiei sau a </w:t>
      </w:r>
      <w:r>
        <w:rPr>
          <w:i/>
          <w:lang w:val="fr-FR"/>
        </w:rPr>
        <w:t>muhtasibului</w:t>
      </w:r>
      <w:r>
        <w:rPr>
          <w:lang w:val="fr-FR"/>
        </w:rPr>
        <w:t xml:space="preserve">. Omuciderea sau rănirea voluntară dădeau familiei victimei dreptul la răzbunare, conform “legii talionului” (dintotdeauna funcţionând în Arabia, şi admisă de Coran, II, 173), dar – spre deosebire de obiceiul consacrat în societatea arabă preislamică – vendeta putea lovi numai pe cel vinovat, nu şi pe orice membru al familiei sau tribului său. Pe de altă parte, actul de răzbunare putea fi executat numai sub controlul </w:t>
      </w:r>
      <w:r>
        <w:rPr>
          <w:i/>
          <w:lang w:val="fr-FR"/>
        </w:rPr>
        <w:t>cadiului</w:t>
      </w:r>
      <w:r>
        <w:rPr>
          <w:lang w:val="fr-FR"/>
        </w:rPr>
        <w:t>. De obicei, dreptul islamic căuta să înlocuiască vendeta prin plata unui preţ de răscumpărare (</w:t>
      </w:r>
      <w:r>
        <w:rPr>
          <w:i/>
          <w:lang w:val="fr-FR"/>
        </w:rPr>
        <w:t>diya</w:t>
      </w:r>
      <w:r>
        <w:rPr>
          <w:lang w:val="fr-FR"/>
        </w:rPr>
        <w:t>) – dar numai pentru primul omor, nu şi în cazul de recidivă; căci Coranul recomanda să faci binele în locul răului (XXIII, 98; XLI, 34), promiţând celui ce iartă fericirea raiului (II, 128).</w:t>
      </w:r>
    </w:p>
    <w:p>
      <w:pPr>
        <w:pStyle w:val="TextBody"/>
        <w:rPr/>
      </w:pPr>
      <w:r>
        <w:rPr>
          <w:lang w:val="fr-FR"/>
        </w:rPr>
        <w:tab/>
        <w:t>Dreptul de proprietate era recunoscut tuturor (cu excepţia sclavilor), – bărbaţi sau femei, musulmani sau nemusulmani. O serie de prescripţii însă îi limitau exercitarea efectivă. Astfel erau dispoziţiile formulate extrem de minuţios care reglementau condiţiile moştenirii şi care vizau în mod special protejarea femeilor şi a anumitor categorii de moştenitori. În orice caz, testatorul nu putea dispune liber prin testament decât de cel mult o treime din cuantumul succesiunii; restul era supus, inderogabil, unor foarte precise şi detaliate partajări. Orice testament – şi orice act de proprietate – trebuia să fie încheiat în prezenţa a doi martori. O prevedere, probabil de origine persană: furtul se pedepsea cu tăierea mâinii drepte; iar tâlhăria, cu moartea (Coran, V, 42). Împrumutul cu dobândă este interzis expres, în repetate rânduri, de prescripţiile coranice (II, 276). O inovaţie juridică cu totul originală o constituia recomandarea de constituire (printr-un act scris, irevocabil) a unui fond de bunuri imobiliare, inalienabile (</w:t>
      </w:r>
      <w:r>
        <w:rPr>
          <w:i/>
          <w:lang w:val="fr-FR"/>
        </w:rPr>
        <w:t>waqf</w:t>
      </w:r>
      <w:r>
        <w:rPr>
          <w:lang w:val="fr-FR"/>
        </w:rPr>
        <w:t xml:space="preserve">) care să servească drept sursă de întreţinere a unei fundaţii pioase, filantropice, fie cu caracter religios, fie de utilitate publică, administrată de </w:t>
      </w:r>
      <w:r>
        <w:rPr>
          <w:i/>
          <w:lang w:val="fr-FR"/>
        </w:rPr>
        <w:t>cadiu</w:t>
      </w:r>
      <w:r>
        <w:rPr>
          <w:lang w:val="fr-FR"/>
        </w:rPr>
        <w:t>, – şi ale cărei venituri rămâneau, pentru un timp, unor membri ai familiei fondatorului.</w:t>
      </w:r>
    </w:p>
    <w:p>
      <w:pPr>
        <w:pStyle w:val="TextBody"/>
        <w:rPr>
          <w:lang w:val="fr-FR"/>
        </w:rPr>
      </w:pPr>
      <w:r>
        <w:rPr>
          <w:lang w:val="fr-FR"/>
        </w:rPr>
        <w:tab/>
        <w:t>Şi tranzacţiile comerciale erau foarte riguros reglementate, căci prescripţiile religioase islamice impuneau o corectitudine desăvârşită. Astfel, în actul de vânzare-cumpărare trebuiau specificate, clar şi exact, natura şi starea obiectului vândut. Legea islamică nu intervenea direct în viaţa economică, în stabilirea sau în controlul preţurilor, – dar interzicea acapararea mărfurilor în scop de speculă.</w:t>
      </w:r>
    </w:p>
    <w:p>
      <w:pPr>
        <w:pStyle w:val="TextBody"/>
        <w:rPr>
          <w:lang w:val="fr-FR"/>
        </w:rPr>
      </w:pPr>
      <w:r>
        <w:rPr>
          <w:lang w:val="fr-FR"/>
        </w:rPr>
      </w:r>
    </w:p>
    <w:p>
      <w:pPr>
        <w:pStyle w:val="TextBody"/>
        <w:rPr>
          <w:lang w:val="fr-FR"/>
        </w:rPr>
      </w:pPr>
      <w:r>
        <w:rPr>
          <w:lang w:val="fr-FR"/>
        </w:rPr>
      </w:r>
    </w:p>
    <w:p>
      <w:pPr>
        <w:pStyle w:val="TextBody"/>
        <w:jc w:val="center"/>
        <w:rPr>
          <w:b/>
          <w:b/>
          <w:lang w:val="fr-FR"/>
        </w:rPr>
      </w:pPr>
      <w:r>
        <w:rPr>
          <w:b/>
          <w:lang w:val="fr-FR"/>
        </w:rPr>
        <w:t>RELIGIA</w:t>
      </w:r>
    </w:p>
    <w:p>
      <w:pPr>
        <w:pStyle w:val="TextBody"/>
        <w:rPr>
          <w:b/>
          <w:b/>
          <w:lang w:val="fr-FR"/>
        </w:rPr>
      </w:pPr>
      <w:r>
        <w:rPr>
          <w:b/>
          <w:lang w:val="fr-FR"/>
        </w:rPr>
      </w:r>
    </w:p>
    <w:p>
      <w:pPr>
        <w:pStyle w:val="TextBody"/>
        <w:rPr>
          <w:lang w:val="fr-FR"/>
        </w:rPr>
      </w:pPr>
      <w:r>
        <w:rPr>
          <w:lang w:val="fr-FR"/>
        </w:rPr>
        <w:tab/>
        <w:t>“În instituţia religioasă islamică rolul central îi revine dreptului, jurisprudenţei, iar nu teologiei sau liturghiei. În Islam, evoluţia dreptului a fost condusă cu o mare tensiune spirituală, comparabilă celei pe care creştinismul a dedicat-o teologiei”. Aceasta – “pentru că de la început Islamul a fost asociat unei comunităţi politice, şi nu numai unei comunităţi pur religioase (…) E adevărat că în Islam erezia era pedepsită; dar era vorba în primul rând de o chestiune juridică, ce avea adesea şi o referire politică”. Instituţia religioasă islamică, prin urmare, este în primul rând o instituţie juridică. Evident că, în Islam, exista şi teologia; dar aceasta nu a fost niciodată “regina ştiinţelor”, ca în Occident. “Într-un anumit sens, teologia a fost de-a dreptul subordonată jurisprudenţei”.</w:t>
      </w:r>
    </w:p>
    <w:p>
      <w:pPr>
        <w:pStyle w:val="TextBody"/>
        <w:rPr/>
      </w:pPr>
      <w:r>
        <w:rPr>
          <w:lang w:val="fr-FR"/>
        </w:rPr>
        <w:tab/>
        <w:t>Islamismul este o religie universală. Coranul afirmă unitatea fundamentala a neamului omenesc: toţi oamenii au o natură identică, creată de Dumnezeu (VII, 171). O tradiţie (</w:t>
      </w:r>
      <w:r>
        <w:rPr>
          <w:i/>
          <w:lang w:val="fr-FR"/>
        </w:rPr>
        <w:t>hadit</w:t>
      </w:r>
      <w:r>
        <w:rPr>
          <w:lang w:val="fr-FR"/>
        </w:rPr>
        <w:t>) spune explicit: “Toţi oamenii sunt egali, ca dinţii din pieptenele ţesătorului; nici o deosebire nu este între un alb şi un negru, între un arab şi un nearab, decât măsura în care ei se tem de Dumnezeu”. Allah este divinitatea supremă, universală, nu doar a arabilor. Miile de profeţi, el i-a trimis oamenilor pentru a le reaminti religia, – religia cea adevărată, pură, nealterată de superstiţiile acumulate de oameni: adică islamismul. – Aceştia sunt de două categorii: profet propriu-zis (</w:t>
      </w:r>
      <w:r>
        <w:rPr>
          <w:i/>
          <w:lang w:val="fr-FR"/>
        </w:rPr>
        <w:t>nabīy</w:t>
      </w:r>
      <w:r>
        <w:rPr>
          <w:lang w:val="fr-FR"/>
        </w:rPr>
        <w:t>), a cărui misiune este să vegheze la păstrarea adevăratei credinţe; şi “trimisul” (</w:t>
      </w:r>
      <w:r>
        <w:rPr>
          <w:i/>
          <w:lang w:val="fr-FR"/>
        </w:rPr>
        <w:t>rasūl</w:t>
      </w:r>
      <w:r>
        <w:rPr>
          <w:lang w:val="fr-FR"/>
        </w:rPr>
        <w:t xml:space="preserve">), pentru a-i converti pe necredincioşi şi a le comunica revelaţia divină (Muhammad fiind şi </w:t>
      </w:r>
      <w:r>
        <w:rPr>
          <w:i/>
          <w:lang w:val="fr-FR"/>
        </w:rPr>
        <w:t>nabīy</w:t>
      </w:r>
      <w:r>
        <w:rPr>
          <w:lang w:val="fr-FR"/>
        </w:rPr>
        <w:t xml:space="preserve"> şi </w:t>
      </w:r>
      <w:r>
        <w:rPr>
          <w:i/>
          <w:lang w:val="fr-FR"/>
        </w:rPr>
        <w:t>rasūl</w:t>
      </w:r>
      <w:r>
        <w:rPr>
          <w:lang w:val="fr-FR"/>
        </w:rPr>
        <w:t>). Coranul numeşte 25 de profeţi (principalii fiind socotiţi Adam, Noe, Avram, Moise, Iisus şi – ultimul şi cel mai mare – Muhammad); dar, potrivit tradiţiei, numărul lor trece de o sută de mii.</w:t>
      </w:r>
    </w:p>
    <w:p>
      <w:pPr>
        <w:pStyle w:val="TextBody"/>
        <w:rPr/>
      </w:pPr>
      <w:r>
        <w:rPr>
          <w:lang w:val="fr-FR"/>
        </w:rPr>
        <w:tab/>
        <w:t>“Arabii sunt mult mai necredincioşi şi făţarnici, şi se poate ca ei să nu cunoscă orânduielile pe care le-a trimis Dumnezeu” – stă scris în Coran (IX, 98). Într-adevăr, religia chiar în formele sale primitive s-a dezvoltat mai degrabă în oaze decât în deşerturi. Ceea ce însă nu înseamnă deloc că beduinilor le-ar fi lipsit sentimentul religios; dar acesta avea o anumită coloratură preponderent etică. Vechea poezie arabă, preislamică, demonstrează că “religia reală a nomazilor era ceva ce s-ar putea numi ‘umanism tribal’. Viaţa dură în deşert cerea un înalt grad de măreţie umană, sau de bărbăţie”.</w:t>
      </w:r>
    </w:p>
    <w:p>
      <w:pPr>
        <w:pStyle w:val="TextBody"/>
        <w:rPr/>
      </w:pPr>
      <w:r>
        <w:rPr>
          <w:lang w:val="fr-FR"/>
        </w:rPr>
        <w:tab/>
        <w:t xml:space="preserve">Vechile credinţe preislamice erau foarte sărace. Sentimentele care le dominau erau în primul rând puternica credinţă în destin şi groaza de spiritele rele. Inscripţiile găsite în Arabia Meridională arată că adoraţia Lunei (divinitate masculină) întrecea în importanţă adoraţia Soarelui (divinitate feminină). Zeii erau în general divinităţi locale. Arabii din nord-vestul peninsulei îl adorau pe </w:t>
      </w:r>
      <w:r>
        <w:rPr>
          <w:i/>
          <w:iCs/>
          <w:lang w:val="fr-FR"/>
        </w:rPr>
        <w:t>Hubal</w:t>
      </w:r>
      <w:r>
        <w:rPr>
          <w:lang w:val="fr-FR"/>
        </w:rPr>
        <w:t xml:space="preserve"> – divinitate de origine siriană, care îşi avea statuia păstrată în templul Kaaba din Mecca – şi, ca divinitate supremă prin antonomază, pe Allāh (</w:t>
      </w:r>
      <w:r>
        <w:rPr>
          <w:i/>
          <w:lang w:val="fr-FR"/>
        </w:rPr>
        <w:t>al-Ilah</w:t>
      </w:r>
      <w:r>
        <w:rPr>
          <w:lang w:val="fr-FR"/>
        </w:rPr>
        <w:t xml:space="preserve"> – “Zeul”). Fiicele lui erau </w:t>
      </w:r>
      <w:r>
        <w:rPr>
          <w:i/>
          <w:lang w:val="fr-FR"/>
        </w:rPr>
        <w:t>al-Lāt</w:t>
      </w:r>
      <w:r>
        <w:rPr>
          <w:lang w:val="fr-FR"/>
        </w:rPr>
        <w:t xml:space="preserve"> – “Zeiţa” (forma feminină pentru Allāh), divinitatea Soarelui; </w:t>
      </w:r>
      <w:r>
        <w:rPr>
          <w:i/>
          <w:lang w:val="fr-FR"/>
        </w:rPr>
        <w:t>al-Uzza</w:t>
      </w:r>
      <w:r>
        <w:rPr>
          <w:lang w:val="fr-FR"/>
        </w:rPr>
        <w:t xml:space="preserve"> (“Puternica”) şi </w:t>
      </w:r>
      <w:r>
        <w:rPr>
          <w:i/>
          <w:lang w:val="fr-FR"/>
        </w:rPr>
        <w:t>Manat</w:t>
      </w:r>
      <w:r>
        <w:rPr>
          <w:lang w:val="fr-FR"/>
        </w:rPr>
        <w:t xml:space="preserve">, zeiţa destinului. Se pare că divinităţile erau legate de ciclul anual al vegetaţiei (îndeosebi cele adorate în regiunile agricole din sud: </w:t>
      </w:r>
      <w:r>
        <w:rPr>
          <w:i/>
          <w:iCs/>
          <w:lang w:val="fr-FR"/>
        </w:rPr>
        <w:t>Aththar</w:t>
      </w:r>
      <w:r>
        <w:rPr>
          <w:lang w:val="fr-FR"/>
        </w:rPr>
        <w:t xml:space="preserve">, </w:t>
      </w:r>
      <w:r>
        <w:rPr>
          <w:i/>
          <w:iCs/>
          <w:lang w:val="fr-FR"/>
        </w:rPr>
        <w:t>Nakruh</w:t>
      </w:r>
      <w:r>
        <w:rPr>
          <w:lang w:val="fr-FR"/>
        </w:rPr>
        <w:t>).</w:t>
      </w:r>
    </w:p>
    <w:p>
      <w:pPr>
        <w:pStyle w:val="TextBody"/>
        <w:rPr/>
      </w:pPr>
      <w:r>
        <w:rPr>
          <w:lang w:val="fr-FR"/>
        </w:rPr>
        <w:tab/>
        <w:t xml:space="preserve">Pe lângă zei mai erau şi demonii (prea puţin deosebiţi de zei, în fond): spiritele, </w:t>
      </w:r>
      <w:r>
        <w:rPr>
          <w:i/>
          <w:lang w:val="fr-FR"/>
        </w:rPr>
        <w:t>djinii</w:t>
      </w:r>
      <w:r>
        <w:rPr>
          <w:lang w:val="fr-FR"/>
        </w:rPr>
        <w:t>, de care trebuia să te fereşti, fără să le faci vreun rău.</w:t>
      </w:r>
    </w:p>
    <w:p>
      <w:pPr>
        <w:pStyle w:val="TextBody"/>
        <w:rPr/>
      </w:pPr>
      <w:r>
        <w:rPr>
          <w:lang w:val="fr-FR"/>
        </w:rPr>
        <w:tab/>
      </w:r>
      <w:r>
        <w:rPr>
          <w:b/>
          <w:lang w:val="fr-FR"/>
        </w:rPr>
        <w:t>POZĂ MECCA</w:t>
      </w:r>
    </w:p>
    <w:p>
      <w:pPr>
        <w:pStyle w:val="TextBody"/>
        <w:rPr/>
      </w:pPr>
      <w:r>
        <w:rPr>
          <w:lang w:val="fr-FR"/>
        </w:rPr>
        <w:tab/>
        <w:t xml:space="preserve">În jurul anului 600, oraşul </w:t>
      </w:r>
      <w:r>
        <w:rPr>
          <w:i/>
          <w:iCs/>
          <w:lang w:val="fr-FR"/>
        </w:rPr>
        <w:t>Mecca</w:t>
      </w:r>
      <w:r>
        <w:rPr>
          <w:lang w:val="fr-FR"/>
        </w:rPr>
        <w:t xml:space="preserve"> (</w:t>
      </w:r>
      <w:r>
        <w:rPr>
          <w:i/>
          <w:lang w:val="fr-FR"/>
        </w:rPr>
        <w:t>Makka</w:t>
      </w:r>
      <w:r>
        <w:rPr>
          <w:lang w:val="fr-FR"/>
        </w:rPr>
        <w:t xml:space="preserve">) era centrul religios cel mai important, probabil, al Peninsulei Arabice. Numele îi era menţionat în </w:t>
      </w:r>
      <w:r>
        <w:rPr>
          <w:i/>
          <w:lang w:val="fr-FR"/>
        </w:rPr>
        <w:t>Corpus</w:t>
      </w:r>
      <w:r>
        <w:rPr>
          <w:lang w:val="fr-FR"/>
        </w:rPr>
        <w:t xml:space="preserve">-ul ptolemaic drept </w:t>
      </w:r>
      <w:r>
        <w:rPr>
          <w:i/>
          <w:lang w:val="fr-FR"/>
        </w:rPr>
        <w:t>Makoraba</w:t>
      </w:r>
      <w:r>
        <w:rPr>
          <w:lang w:val="fr-FR"/>
        </w:rPr>
        <w:t xml:space="preserve">, cuvânt derivat din sabeeanul </w:t>
      </w:r>
      <w:r>
        <w:rPr>
          <w:i/>
          <w:lang w:val="fr-FR"/>
        </w:rPr>
        <w:t>Makuraba</w:t>
      </w:r>
      <w:r>
        <w:rPr>
          <w:lang w:val="fr-FR"/>
        </w:rPr>
        <w:t xml:space="preserve">, “sanctuar”. Altfel spus, la început Mecca era un centru ceremonial în jurul căruia s-a clădit treptat oraşul. În mijlocul teritoriului consacrat, </w:t>
      </w:r>
      <w:r>
        <w:rPr>
          <w:i/>
          <w:lang w:val="fr-FR"/>
        </w:rPr>
        <w:t>Himā</w:t>
      </w:r>
      <w:r>
        <w:rPr>
          <w:lang w:val="fr-FR"/>
        </w:rPr>
        <w:t xml:space="preserve">, se afla sanctuarul </w:t>
      </w:r>
      <w:r>
        <w:rPr>
          <w:i/>
          <w:lang w:val="fr-FR"/>
        </w:rPr>
        <w:t>Kaaba</w:t>
      </w:r>
      <w:r>
        <w:rPr>
          <w:lang w:val="fr-FR"/>
        </w:rPr>
        <w:t xml:space="preserve"> (în traducere literară “cub”), edificiu fără acoperiş, având încastrat într-unul din unghiurile sale celebra </w:t>
      </w:r>
      <w:r>
        <w:rPr>
          <w:i/>
          <w:iCs/>
          <w:lang w:val="fr-FR"/>
        </w:rPr>
        <w:t>piatră neagră</w:t>
      </w:r>
      <w:r>
        <w:rPr>
          <w:lang w:val="fr-FR"/>
        </w:rPr>
        <w:t xml:space="preserve">, socotită de origine cerească. Stăpânul pietrei </w:t>
      </w:r>
      <w:r>
        <w:rPr>
          <w:i/>
          <w:iCs/>
          <w:lang w:val="fr-FR"/>
        </w:rPr>
        <w:t>Kaaba</w:t>
      </w:r>
      <w:r>
        <w:rPr>
          <w:lang w:val="fr-FR"/>
        </w:rPr>
        <w:t xml:space="preserve"> era socotit Allah (cu acelaşi teonim creştinii şi evreii arabi îl numesc pe Dumnezeu). </w:t>
      </w:r>
    </w:p>
    <w:p>
      <w:pPr>
        <w:pStyle w:val="TextBody"/>
        <w:ind w:firstLine="720"/>
        <w:rPr/>
      </w:pPr>
      <w:r>
        <w:rPr>
          <w:lang w:val="fr-FR"/>
        </w:rPr>
        <w:t xml:space="preserve">Oraşul </w:t>
      </w:r>
      <w:r>
        <w:rPr>
          <w:i/>
          <w:iCs/>
          <w:lang w:val="fr-FR"/>
        </w:rPr>
        <w:t>Mecca</w:t>
      </w:r>
      <w:r>
        <w:rPr>
          <w:lang w:val="fr-FR"/>
        </w:rPr>
        <w:t xml:space="preserve"> este situat pe marea arteră comercială care lega sudul Arabiei cu Siria, oraşul cu mulţi negustori foarte bogaţi, cu mari caravansuraiuri şi târguri foarte frecventate, oraşul era şi marele centru de pelerinaj: faimosul său templu </w:t>
      </w:r>
      <w:r>
        <w:rPr>
          <w:i/>
          <w:lang w:val="fr-FR"/>
        </w:rPr>
        <w:t>Kaaba</w:t>
      </w:r>
      <w:r>
        <w:rPr>
          <w:lang w:val="fr-FR"/>
        </w:rPr>
        <w:t xml:space="preserve"> – un edificiu de formă aproape cubică, cu laturile de 12 şi 13 m iar înălţimea de 15 m, şi având încrustată într-un colţ al zidului “piatra neagră”, </w:t>
      </w:r>
      <w:r>
        <w:rPr>
          <w:i/>
          <w:iCs/>
          <w:lang w:val="fr-FR"/>
        </w:rPr>
        <w:t>betylul</w:t>
      </w:r>
      <w:r>
        <w:rPr>
          <w:lang w:val="fr-FR"/>
        </w:rPr>
        <w:t xml:space="preserve">, pe care credincioşii o sărutau făcând înconjurul ritual al templului – adăpostea statuia zeului </w:t>
      </w:r>
      <w:r>
        <w:rPr>
          <w:i/>
          <w:lang w:val="fr-FR"/>
        </w:rPr>
        <w:t>Hubal</w:t>
      </w:r>
      <w:r>
        <w:rPr>
          <w:lang w:val="fr-FR"/>
        </w:rPr>
        <w:t>, divinitate populară introdusă la Mecca cu trei secole în urmă. – dar către anul 600, pentru cei mai mulţi arabi divinitatea supremă, aproape în sens monoteist, devenise Allah – creatorul lumii, atotputernicul şi atotştiutorul şi care dăruieşte oamenilor ploaie (Coran, XXIX, 61-65). Exista la această dată, la Mecca şi probabil şi în alte părţi ale Arabiei, o tendinţă spre monoteism, prin însuşi faptul că credinţa în celelalte divinităţi, locale, devenea din ce în ce mai lipsită de importanţă.</w:t>
      </w:r>
    </w:p>
    <w:p>
      <w:pPr>
        <w:pStyle w:val="TextBody"/>
        <w:rPr/>
      </w:pPr>
      <w:r>
        <w:rPr>
          <w:lang w:val="fr-FR"/>
        </w:rPr>
        <w:tab/>
        <w:t xml:space="preserve">Anumite influenţe în acest sens veniseră, desigur, şi din partea creştinismului şi a iudaismului. După ocuparea Palestinei de către romani, mulţi evrei se refugiaseră în Arabia, amestecându-se prin căsătorii cu localnicii, dar continuând cu perseverenţă în credinţa lor şi în felul acesta contribuind la răspândirea unei mentalităţi monoteiste. Cât priveşte creştinismul, influenţa mai puternică în Arabia o exercitau </w:t>
      </w:r>
      <w:r>
        <w:rPr>
          <w:i/>
          <w:lang w:val="fr-FR"/>
        </w:rPr>
        <w:t>monofiziţii</w:t>
      </w:r>
      <w:r>
        <w:rPr>
          <w:lang w:val="fr-FR"/>
        </w:rPr>
        <w:t xml:space="preserve"> şi </w:t>
      </w:r>
      <w:r>
        <w:rPr>
          <w:i/>
          <w:lang w:val="fr-FR"/>
        </w:rPr>
        <w:t>nestorienii</w:t>
      </w:r>
      <w:r>
        <w:rPr>
          <w:lang w:val="fr-FR"/>
        </w:rPr>
        <w:t xml:space="preserve">. În diverse regiuni din Arabia, unele tipuri de nomazi trecuseră (măcar în parte) la creştinism; şi în Mecca locuiau familii de creştini. În sfârşit, prin ocuparea </w:t>
      </w:r>
      <w:r>
        <w:rPr>
          <w:i/>
          <w:lang w:val="fr-FR"/>
        </w:rPr>
        <w:t>Yemenului</w:t>
      </w:r>
      <w:r>
        <w:rPr>
          <w:lang w:val="fr-FR"/>
        </w:rPr>
        <w:t xml:space="preserve"> de persani pătrunseseră în Arabia şi ideile religioase monoteiste ale </w:t>
      </w:r>
      <w:r>
        <w:rPr>
          <w:i/>
          <w:lang w:val="fr-FR"/>
        </w:rPr>
        <w:t>zoroastrienilor</w:t>
      </w:r>
      <w:r>
        <w:rPr>
          <w:lang w:val="fr-FR"/>
        </w:rPr>
        <w:t>.</w:t>
      </w:r>
    </w:p>
    <w:p>
      <w:pPr>
        <w:pStyle w:val="TextBody"/>
        <w:rPr>
          <w:lang w:val="fr-FR"/>
        </w:rPr>
      </w:pPr>
      <w:r>
        <w:rPr>
          <w:lang w:val="fr-FR"/>
        </w:rPr>
        <w:tab/>
        <w:t>Din punct de vedere al morfologiei religioase, mesajul lui Muhammad, aşa cum a fost formulat în Coran, reprezintă expresia cea mai pură a monoteismului absolut. Allah este Dumnezeu, singurul Dumnezeu; el este cu desăvârşire liber, omniscient şi atotputernic; el este Creatorul cerului şi pământului şi a tot ceea ce există; el “adaugă genezei ceea ce doreşte” (Coran, XXXV, 1). Nopţile urmează zilelor, ploaia cade din cer, corabia “pluteşte pe mare” (II, 164), graţie acestei creaţii continue. Altfel spus, Allah cârmuieşte nu numai ritmurile cosmice, ci şi faptele oamenilor. Toate operele sale sunt însă acte libere, în ultimă instanţă arbitrare, pentru că depind numai de hotărârea sa. Allah este liber să se contrazică; să le reamintim doar de abrogarea unor sure.</w:t>
      </w:r>
    </w:p>
    <w:p>
      <w:pPr>
        <w:pStyle w:val="TextBody"/>
        <w:rPr>
          <w:lang w:val="fr-FR"/>
        </w:rPr>
      </w:pPr>
      <w:r>
        <w:rPr>
          <w:lang w:val="fr-FR"/>
        </w:rPr>
      </w:r>
    </w:p>
    <w:p>
      <w:pPr>
        <w:pStyle w:val="TextBody"/>
        <w:rPr>
          <w:lang w:val="fr-FR"/>
        </w:rPr>
      </w:pPr>
      <w:r>
        <w:rPr>
          <w:lang w:val="fr-FR"/>
        </w:rPr>
      </w:r>
    </w:p>
    <w:p>
      <w:pPr>
        <w:pStyle w:val="TextBody"/>
        <w:jc w:val="center"/>
        <w:rPr>
          <w:b/>
          <w:b/>
          <w:lang w:val="fr-FR"/>
        </w:rPr>
      </w:pPr>
      <w:r>
        <w:rPr>
          <w:b/>
          <w:lang w:val="fr-FR"/>
        </w:rPr>
        <w:t>DOCTRINA CORANULUI</w:t>
      </w:r>
    </w:p>
    <w:p>
      <w:pPr>
        <w:pStyle w:val="TextBody"/>
        <w:rPr>
          <w:b/>
          <w:b/>
          <w:lang w:val="fr-FR"/>
        </w:rPr>
      </w:pPr>
      <w:r>
        <w:rPr>
          <w:b/>
          <w:lang w:val="fr-FR"/>
        </w:rPr>
      </w:r>
    </w:p>
    <w:p>
      <w:pPr>
        <w:pStyle w:val="TextBody"/>
        <w:rPr>
          <w:b/>
          <w:b/>
          <w:lang w:val="fr-FR"/>
        </w:rPr>
      </w:pPr>
      <w:r>
        <w:rPr>
          <w:b/>
          <w:lang w:val="fr-FR"/>
        </w:rPr>
        <w:tab/>
        <w:t>POZĂ MEDINA</w:t>
      </w:r>
    </w:p>
    <w:p>
      <w:pPr>
        <w:pStyle w:val="TextBody"/>
        <w:rPr/>
      </w:pPr>
      <w:r>
        <w:rPr>
          <w:lang w:val="fr-FR"/>
        </w:rPr>
        <w:tab/>
        <w:t xml:space="preserve">După ce timp de 15 ani se ocupase de comerţ, la vârsta de 40 de ani Muhammad s-a retras în singurătate să mediteze. În 610 a avut prima viziune, însoţită de o revelaţie auditivă. Dintre viziunile care au urmat, celebră pentru sensul ei de alegorie mistică este cea a unei călătorii la Ierusalim şi a ascensiunii în cer, unde a putut contempla Paradisul şi Infernul. A început să predice, până când ostilitatea marilor negustori l-a determinat să se expatrieze la </w:t>
      </w:r>
      <w:r>
        <w:rPr>
          <w:i/>
          <w:lang w:val="fr-FR"/>
        </w:rPr>
        <w:t>Yathreb</w:t>
      </w:r>
      <w:r>
        <w:rPr>
          <w:lang w:val="fr-FR"/>
        </w:rPr>
        <w:t xml:space="preserve">, oraş care va primi ulterior numele de </w:t>
      </w:r>
      <w:r>
        <w:rPr>
          <w:i/>
          <w:lang w:val="fr-FR"/>
        </w:rPr>
        <w:t>Medina</w:t>
      </w:r>
      <w:r>
        <w:rPr>
          <w:lang w:val="fr-FR"/>
        </w:rPr>
        <w:t xml:space="preserve">. Aici, Muhammad a continuat să-şi relateze “revelaţiile” – care conţin sfaturi, sentinţe, norme de conduită în toate domeniile vieţii, individuale şi sociale, – dar mai ales s-a dedicat unei susţinute activităţi politice, organizatorice şi militare. Aceste norme, meorizate de discipolii săi, n-au fost transcrise decât mai târziu; prima versiune oficială a fost întocmită din însărcinarea califului </w:t>
      </w:r>
      <w:r>
        <w:rPr>
          <w:i/>
          <w:lang w:val="fr-FR"/>
        </w:rPr>
        <w:t>Othman</w:t>
      </w:r>
      <w:r>
        <w:rPr>
          <w:lang w:val="fr-FR"/>
        </w:rPr>
        <w:t xml:space="preserve"> în anul 650, de către fostul secretar al lui Muhammad, </w:t>
      </w:r>
      <w:r>
        <w:rPr>
          <w:i/>
          <w:lang w:val="fr-FR"/>
        </w:rPr>
        <w:t>Zaid</w:t>
      </w:r>
      <w:r>
        <w:rPr>
          <w:lang w:val="fr-FR"/>
        </w:rPr>
        <w:t xml:space="preserve"> </w:t>
      </w:r>
      <w:r>
        <w:rPr>
          <w:i/>
          <w:lang w:val="fr-FR"/>
        </w:rPr>
        <w:t>ibn</w:t>
      </w:r>
      <w:r>
        <w:rPr>
          <w:lang w:val="fr-FR"/>
        </w:rPr>
        <w:t xml:space="preserve"> </w:t>
      </w:r>
      <w:r>
        <w:rPr>
          <w:i/>
          <w:lang w:val="fr-FR"/>
        </w:rPr>
        <w:t>Thabit</w:t>
      </w:r>
      <w:r>
        <w:rPr>
          <w:lang w:val="fr-FR"/>
        </w:rPr>
        <w:t>, cu un grup de colaboratori.</w:t>
      </w:r>
    </w:p>
    <w:p>
      <w:pPr>
        <w:pStyle w:val="TextBody"/>
        <w:rPr/>
      </w:pPr>
      <w:r>
        <w:rPr>
          <w:lang w:val="fr-FR"/>
        </w:rPr>
        <w:tab/>
        <w:t>Aranjamentul materialului n-a fost făcut în ordinea cronologică a “revelaţiilor”; cele 114 capitole (</w:t>
      </w:r>
      <w:r>
        <w:rPr>
          <w:i/>
          <w:iCs/>
          <w:lang w:val="fr-FR"/>
        </w:rPr>
        <w:t>surate</w:t>
      </w:r>
      <w:r>
        <w:rPr>
          <w:lang w:val="fr-FR"/>
        </w:rPr>
        <w:t>) se succed – cu excepţia primului care este de fapt o rugăciune – în ordinea lungimii lor: de la al doilea care are 286 de versete până la cele din urmă, de numai 3 versete. Toate suratele – conţinând în total 6236 de versete – încep cu o formulă introductivă (“În numelelui Dumnezeu celui milostiv, îndurător”); sunt în versuri, inegale ca lungime, terminate în rimă sau asonanţă, uşurând astfel lectura sau recitarea textului (</w:t>
      </w:r>
      <w:r>
        <w:rPr>
          <w:i/>
          <w:lang w:val="fr-FR"/>
        </w:rPr>
        <w:t>al</w:t>
      </w:r>
      <w:r>
        <w:rPr>
          <w:lang w:val="fr-FR"/>
        </w:rPr>
        <w:t xml:space="preserve"> </w:t>
      </w:r>
      <w:r>
        <w:rPr>
          <w:i/>
          <w:lang w:val="fr-FR"/>
        </w:rPr>
        <w:t>Qurān</w:t>
      </w:r>
      <w:r>
        <w:rPr>
          <w:lang w:val="fr-FR"/>
        </w:rPr>
        <w:t xml:space="preserve"> înseamnă “lectură, recitare”). Cel ce vorbeşte este totdeauna Dumnezeu, Allah, niciodată Muhammad – care se consideră doar un transmiţător, un profet.</w:t>
      </w:r>
    </w:p>
    <w:p>
      <w:pPr>
        <w:pStyle w:val="TextBody"/>
        <w:rPr/>
      </w:pPr>
      <w:r>
        <w:rPr>
          <w:lang w:val="fr-FR"/>
        </w:rPr>
        <w:tab/>
        <w:t>Sursele de inspiraţie dogmatică ale Coranului sunt mai ales ebraice – Vechiul Testament şi Talmudul – şi, într-o măsură mult mai mică, creştine (evangheliile apocrife, în primul rând). Religia islamică nu propune credinciosului idealuri cu neputinţă de atins; este o învăţătură preeminent practică, reflectând spiritul practic al fondatorului său, o religie care se adresează oamenilor simpli: nu face apel la sacramente mistice, nu pretinde asceză şi renunţări, şi nici nu instaurează o ierarhie clericală. Dogma sa fundamentală este afirmarea monoteismului: Allah este divinitatea supremă; este unic, nu este asociat într-o “Sfântă Treime”, şi nici n-a avut un Fiu. Allah evocat de 99 de nume-atribute; este atotputernic şi milostiv (</w:t>
      </w:r>
      <w:r>
        <w:rPr>
          <w:i/>
          <w:lang w:val="fr-FR"/>
        </w:rPr>
        <w:t>al</w:t>
      </w:r>
      <w:r>
        <w:rPr>
          <w:lang w:val="fr-FR"/>
        </w:rPr>
        <w:t>-</w:t>
      </w:r>
      <w:r>
        <w:rPr>
          <w:i/>
          <w:lang w:val="fr-FR"/>
        </w:rPr>
        <w:t>Rahman</w:t>
      </w:r>
      <w:r>
        <w:rPr>
          <w:lang w:val="fr-FR"/>
        </w:rPr>
        <w:t>), este stăpânul şi creatorul lumii; dar, spre deosebire de dogma iudaică vorbind despre creaţia lumii în şase zile, Coranul afirmă că acţiunea creatoare a lui Allah este continuă: ”El este cel ce înviază şi omoară, şi dacă a hotărât un lucru, îi zice: ‘Să fii!’ – şi el este” (XL, 70). – Allah are o curte, formată din îngeri, muritori, înaripaţi, fără sex, creaţi din lumină, şi care ascultă de Allah – afară de Satan (</w:t>
      </w:r>
      <w:r>
        <w:rPr>
          <w:i/>
          <w:lang w:val="fr-FR"/>
        </w:rPr>
        <w:t>Shaitan</w:t>
      </w:r>
      <w:r>
        <w:rPr>
          <w:lang w:val="fr-FR"/>
        </w:rPr>
        <w:t xml:space="preserve">), diavolul alungat din Paradis înaintea lui Adam, şi care la </w:t>
      </w:r>
      <w:r>
        <w:rPr>
          <w:i/>
          <w:iCs/>
          <w:lang w:val="fr-FR"/>
        </w:rPr>
        <w:t>Judecata de Apoi</w:t>
      </w:r>
      <w:r>
        <w:rPr>
          <w:lang w:val="fr-FR"/>
        </w:rPr>
        <w:t xml:space="preserve"> va căuta mereu să îi aducă pe oameni în rătăcire (sursa ebraică este evidentă). Îngerii din religia iudaică se întâlnesc şi în islamism. Fiecare om are alături doi îngeri, care ţin socoteala de faptele lui bune sau rele. </w:t>
      </w:r>
      <w:r>
        <w:rPr>
          <w:i/>
          <w:lang w:val="fr-FR"/>
        </w:rPr>
        <w:t>Shaitan</w:t>
      </w:r>
      <w:r>
        <w:rPr>
          <w:lang w:val="fr-FR"/>
        </w:rPr>
        <w:t xml:space="preserve"> are în subordinea sa demonii (</w:t>
      </w:r>
      <w:r>
        <w:rPr>
          <w:i/>
          <w:lang w:val="fr-FR"/>
        </w:rPr>
        <w:t>djinii</w:t>
      </w:r>
      <w:r>
        <w:rPr>
          <w:lang w:val="fr-FR"/>
        </w:rPr>
        <w:t>), spiritele rele (în care credeau şi arabii preislamici şi cărora  contemporanii lui Muhammad le mai aduceau încă jertfe), alcătuiţi din flăcări şi putând lua diferite înfăţişări; sălăşluiesc pe pământ – sau în cer, unde îngerii aruncă împotriva lor cu pietre: acestea sunt cometele.</w:t>
      </w:r>
    </w:p>
    <w:p>
      <w:pPr>
        <w:pStyle w:val="TextBody"/>
        <w:rPr>
          <w:lang w:val="fr-FR"/>
        </w:rPr>
      </w:pPr>
      <w:r>
        <w:rPr>
          <w:lang w:val="fr-FR"/>
        </w:rPr>
        <w:tab/>
        <w:t>A doua dogmă importantă islamică se referă la revelaţie, interpretată ca un ajutor primit de om din partea lui Allah prin trimişii săi – profeţii. Aceştia aduc oamenilor Legea,sau le-o reamintesc, totodată îi avertizează, îi ceartă sau îi ameninţă când nu o respectă. Numărul lor este mare: “Am trimis la toate popoarele câte un sol” – spune Dumnezeu (Coran, XVI, 38). Profeţii au şi darul de a face minuni; dar Muhammad îşi atribuia una singură: aceea de a fi revelat oamenilor Coranul. În fine, profeţii îi îndeamnă pe oameni la fapte bune.</w:t>
      </w:r>
    </w:p>
    <w:p>
      <w:pPr>
        <w:pStyle w:val="TextBody"/>
        <w:ind w:firstLine="720"/>
        <w:rPr>
          <w:lang w:val="fr-FR"/>
        </w:rPr>
      </w:pPr>
      <w:r>
        <w:rPr>
          <w:lang w:val="fr-FR"/>
        </w:rPr>
        <w:t>Coranul este un îndreptar de viaţă pentru omul obişnuit; etica pe care o predică este bazată pe cumpătare şi bun-simţ. Dispreţul bogăţiei, umilinţa, generozitatea, sunt recomandate – dar, totodată, să nu fie exagerate. Nu îndeamnă spre ascetism, ci doar spre moderaţie: “Mâncaţi şi beţi, însă nu fiţi îmbuibaţi” (Coran, VII, 29). “Islamul acceptă lumea şi viaţa omenească aşa cum sunt, privindu-le ca o operă ce nu poate fi criticată şi ca o manifestare a voinţei inderogabile a lui Allah, deloc denaturată şi coruptă de urmările unui păcat originar de neiertat. De aceea, potrivit gândirii musulmane, ascetismul şi renunţarea la bunurile lumeşti, proprii doctrinei creştine şi care se rezolvă printr-o abţinere de la bucuria dărniciei divine, nu pot fi admise”. În locul ascetismului, Coranul recomandă activităţi folositoare oamenilor – ca ajutorarea săracilor, a văduvelor şi a orfanilor.</w:t>
      </w:r>
    </w:p>
    <w:p>
      <w:pPr>
        <w:pStyle w:val="TextBody"/>
        <w:rPr>
          <w:lang w:val="fr-FR"/>
        </w:rPr>
      </w:pPr>
      <w:r>
        <w:rPr>
          <w:lang w:val="fr-FR"/>
        </w:rPr>
        <w:tab/>
        <w:t>Coranul – care, alături de Biblie, este cartea cea mai larg citită din câte s-au scris vreodată – este şi textul de bază la care s-au făcut cele mai frecvente referiri; căci teologia, jurisprudenţa educaţia, morala, ştiinţa, sunt considerate de musulmani ca fiind tot atâtea aspecte ale unuia şi aceluiaşi “adevăr”.</w:t>
      </w:r>
    </w:p>
    <w:p>
      <w:pPr>
        <w:pStyle w:val="TextBody"/>
        <w:rPr/>
      </w:pPr>
      <w:r>
        <w:rPr>
          <w:lang w:val="fr-FR"/>
        </w:rPr>
        <w:tab/>
        <w:t>Dar nici o influenţă externă nu este suficientă pentru a explica vocaţia lui Mohammad, nici structura predicaţiei sale. Proclamând iminenţa Judecăţii şi reamintind că înaintea tronului lui Dumnezeu omul va fi singur, Muhammad arăta deşertăciunea religioasă a relaţiilor tribale. Prin noul său mesaj, Profetul reintegra indivizii într-o nouă comunitate, de natură religioasă, ‘</w:t>
      </w:r>
      <w:r>
        <w:rPr>
          <w:i/>
          <w:lang w:val="fr-FR"/>
        </w:rPr>
        <w:t>umma</w:t>
      </w:r>
      <w:r>
        <w:rPr>
          <w:lang w:val="fr-FR"/>
        </w:rPr>
        <w:t>. El a creat naţiunea arabă, permiţând, în acelaşi timp, expansiunii musulmane să extindă comunitatea credincioşilor peste frontierele etnice şi rasiale. Energia care se cheltuia tot timpul în războaiele intertribale a fost canalizată spre războaie externe, împotriva păgânilor, în numele lui Allah şi pentru victoria deplină a monoteismului. Totuşi, în campaniile sale împotriva triburilor nomade, şi mai ales împotriva meccanilor, Mohammad a triumfat mai mult prin negocieri abile decât pe calea armelor, instituind astfel un model exemplar pentru urmaşii lui, califii.</w:t>
      </w:r>
    </w:p>
    <w:p>
      <w:pPr>
        <w:pStyle w:val="TextBody"/>
        <w:rPr>
          <w:lang w:val="fr-FR"/>
        </w:rPr>
      </w:pPr>
      <w:r>
        <w:rPr>
          <w:lang w:val="fr-FR"/>
        </w:rPr>
      </w:r>
    </w:p>
    <w:p>
      <w:pPr>
        <w:pStyle w:val="TextBody"/>
        <w:rPr>
          <w:lang w:val="fr-FR"/>
        </w:rPr>
      </w:pPr>
      <w:r>
        <w:rPr>
          <w:lang w:val="fr-FR"/>
        </w:rPr>
      </w:r>
    </w:p>
    <w:p>
      <w:pPr>
        <w:pStyle w:val="TextBody"/>
        <w:jc w:val="center"/>
        <w:rPr>
          <w:b/>
          <w:b/>
          <w:lang w:val="fr-FR"/>
        </w:rPr>
      </w:pPr>
      <w:r>
        <w:rPr>
          <w:b/>
          <w:lang w:val="fr-FR"/>
        </w:rPr>
        <w:t>JIHADUL</w:t>
      </w:r>
    </w:p>
    <w:p>
      <w:pPr>
        <w:pStyle w:val="TextBody"/>
        <w:rPr>
          <w:b/>
          <w:b/>
          <w:lang w:val="fr-FR"/>
        </w:rPr>
      </w:pPr>
      <w:r>
        <w:rPr>
          <w:b/>
          <w:lang w:val="fr-FR"/>
        </w:rPr>
      </w:r>
    </w:p>
    <w:p>
      <w:pPr>
        <w:pStyle w:val="TextBody"/>
        <w:rPr/>
      </w:pPr>
      <w:r>
        <w:rPr>
          <w:lang w:val="fr-FR"/>
        </w:rPr>
        <w:tab/>
      </w:r>
      <w:r>
        <w:rPr>
          <w:i/>
          <w:lang w:val="fr-FR"/>
        </w:rPr>
        <w:t>Jihadul</w:t>
      </w:r>
      <w:r>
        <w:rPr>
          <w:lang w:val="fr-FR"/>
        </w:rPr>
        <w:t xml:space="preserve"> constituie o parte integrantă a concepţiei de apărare a islamului. Înţelesul primar, iniţial al cuvântului </w:t>
      </w:r>
      <w:r>
        <w:rPr>
          <w:i/>
          <w:lang w:val="fr-FR"/>
        </w:rPr>
        <w:t>jihad</w:t>
      </w:r>
      <w:r>
        <w:rPr>
          <w:lang w:val="fr-FR"/>
        </w:rPr>
        <w:t xml:space="preserve"> este: a se strădui din toate puterile, a se lupta.</w:t>
      </w:r>
    </w:p>
    <w:p>
      <w:pPr>
        <w:pStyle w:val="TextBody"/>
        <w:rPr/>
      </w:pPr>
      <w:r>
        <w:rPr>
          <w:lang w:val="fr-FR"/>
        </w:rPr>
        <w:tab/>
        <w:t xml:space="preserve">Se spune că face </w:t>
      </w:r>
      <w:r>
        <w:rPr>
          <w:i/>
          <w:lang w:val="fr-FR"/>
        </w:rPr>
        <w:t>jihad</w:t>
      </w:r>
      <w:r>
        <w:rPr>
          <w:lang w:val="fr-FR"/>
        </w:rPr>
        <w:t xml:space="preserve"> despre cineva care depune eforturi fizice şi intelectuale deosebite sau despre cineva care îşi dedică toată avuţia sa în numele lui Allah.</w:t>
      </w:r>
    </w:p>
    <w:p>
      <w:pPr>
        <w:pStyle w:val="TextBody"/>
        <w:rPr/>
      </w:pPr>
      <w:r>
        <w:rPr>
          <w:lang w:val="fr-FR"/>
        </w:rPr>
        <w:tab/>
        <w:t xml:space="preserve">Dar, în realitate, după </w:t>
      </w:r>
      <w:r>
        <w:rPr>
          <w:i/>
          <w:lang w:val="fr-FR"/>
        </w:rPr>
        <w:t>şaria</w:t>
      </w:r>
      <w:r>
        <w:rPr>
          <w:lang w:val="fr-FR"/>
        </w:rPr>
        <w:t xml:space="preserve">, adică după jurisprudenţa islamică, acest cuvânt se foloseşte doar pentru a exprima lupta dusă pentru numele lui Allah şi împotriva duşmanilor islamului care recurg la forţă. Fiecare musulman are îndatorirea de a accepta, în orice clipă, sacrificiul suprem în numele lui Allah şi în apărarea islamului. O comunitate se consideră eliberată de această îndatorire doar prin participare la </w:t>
      </w:r>
      <w:r>
        <w:rPr>
          <w:i/>
          <w:lang w:val="fr-FR"/>
        </w:rPr>
        <w:t>jihad</w:t>
      </w:r>
      <w:r>
        <w:rPr>
          <w:lang w:val="fr-FR"/>
        </w:rPr>
        <w:t xml:space="preserve"> a unei părţi din musulmanii aparţinând comunităţii respective. În caz contrar, adică în cazul că nimeni din comunitatea respectivă nu participă la </w:t>
      </w:r>
      <w:r>
        <w:rPr>
          <w:i/>
          <w:lang w:val="fr-FR"/>
        </w:rPr>
        <w:t>jihad</w:t>
      </w:r>
      <w:r>
        <w:rPr>
          <w:lang w:val="fr-FR"/>
        </w:rPr>
        <w:t>, vina aparţine întregii comunităţi.</w:t>
      </w:r>
    </w:p>
    <w:p>
      <w:pPr>
        <w:pStyle w:val="TextBody"/>
        <w:rPr/>
      </w:pPr>
      <w:r>
        <w:rPr>
          <w:lang w:val="fr-FR"/>
        </w:rPr>
        <w:tab/>
        <w:t xml:space="preserve">Dacă o ţară islamică este victima agresiunii din partea unei puteri neislamice, atunci toţi cetăţenii, fără excepţie, ai ţării respective au datoria să participe la </w:t>
      </w:r>
      <w:r>
        <w:rPr>
          <w:i/>
          <w:lang w:val="fr-FR"/>
        </w:rPr>
        <w:t>jihad</w:t>
      </w:r>
      <w:r>
        <w:rPr>
          <w:lang w:val="fr-FR"/>
        </w:rPr>
        <w:t>. În caz că ţara islamică victimă a agresiunii nu deţine suficientă forţă pentru a respinge agresiunea, atunci datoria sfântă a ţărilor musulmane vecine este de a sări în ajutorul acestei ţări. Şi dacă nici în acest caz duşmanul nu a fost respins, atunci musulmanii din întreaga lume trebuie să se mobilizeze împotriva agresorului.</w:t>
      </w:r>
    </w:p>
    <w:p>
      <w:pPr>
        <w:pStyle w:val="TextBody"/>
        <w:rPr/>
      </w:pPr>
      <w:r>
        <w:rPr>
          <w:lang w:val="fr-FR"/>
        </w:rPr>
        <w:tab/>
      </w:r>
      <w:r>
        <w:rPr>
          <w:i/>
          <w:lang w:val="fr-FR"/>
        </w:rPr>
        <w:t>Jihadul</w:t>
      </w:r>
      <w:r>
        <w:rPr>
          <w:lang w:val="fr-FR"/>
        </w:rPr>
        <w:t xml:space="preserve">, în asemenea împrejurări, are aceeaşi semnificaţie pentru musulmani, precum săvârşirea rugăciunii şi ţinerea postului. Cine se eschivează de </w:t>
      </w:r>
      <w:r>
        <w:rPr>
          <w:i/>
          <w:lang w:val="fr-FR"/>
        </w:rPr>
        <w:t>jihad</w:t>
      </w:r>
      <w:r>
        <w:rPr>
          <w:lang w:val="fr-FR"/>
        </w:rPr>
        <w:t xml:space="preserve"> păcătuieşte mult. Această atitudine a lui semnifică faptul că a rămas repetent la un asemenea examen important.</w:t>
      </w:r>
    </w:p>
    <w:p>
      <w:pPr>
        <w:pStyle w:val="Normal"/>
        <w:rPr>
          <w:sz w:val="28"/>
          <w:lang w:val="fr-FR"/>
        </w:rPr>
      </w:pPr>
      <w:r>
        <w:rPr>
          <w:sz w:val="28"/>
          <w:lang w:val="fr-FR"/>
        </w:rPr>
      </w:r>
    </w:p>
    <w:p>
      <w:pPr>
        <w:pStyle w:val="Normal"/>
        <w:rPr>
          <w:sz w:val="28"/>
          <w:lang w:val="fr-FR"/>
        </w:rPr>
      </w:pPr>
      <w:r>
        <w:rPr>
          <w:sz w:val="28"/>
          <w:lang w:val="fr-FR"/>
        </w:rPr>
      </w:r>
    </w:p>
    <w:p>
      <w:pPr>
        <w:pStyle w:val="Normal"/>
        <w:rPr/>
      </w:pPr>
      <w:r>
        <w:rPr>
          <w:b/>
          <w:sz w:val="28"/>
          <w:lang w:val="fr-FR"/>
        </w:rPr>
        <w:t>Bibliografie</w:t>
      </w:r>
      <w:r>
        <w:rPr>
          <w:sz w:val="28"/>
          <w:lang w:val="fr-FR"/>
        </w:rPr>
        <w:t>:</w:t>
      </w:r>
    </w:p>
    <w:p>
      <w:pPr>
        <w:pStyle w:val="Normal"/>
        <w:ind w:firstLine="720"/>
        <w:rPr/>
      </w:pPr>
      <w:r>
        <w:rPr>
          <w:sz w:val="28"/>
          <w:lang w:val="fr-FR"/>
        </w:rPr>
        <w:t xml:space="preserve">1. Ovidiu Drîmba </w:t>
      </w:r>
      <w:r>
        <w:rPr>
          <w:rFonts w:eastAsia="Wingdings" w:cs="Wingdings" w:ascii="Wingdings" w:hAnsi="Wingdings"/>
          <w:sz w:val="28"/>
          <w:lang w:val="en-US" w:eastAsia="en-US"/>
        </w:rPr>
        <w:t></w:t>
      </w:r>
      <w:r>
        <w:rPr>
          <w:sz w:val="28"/>
          <w:lang w:val="fr-FR"/>
        </w:rPr>
        <w:t xml:space="preserve"> “Istoria culturii şi civilizaţiei” (IV)</w:t>
      </w:r>
    </w:p>
    <w:p>
      <w:pPr>
        <w:pStyle w:val="Normal"/>
        <w:ind w:left="720" w:hanging="0"/>
        <w:rPr/>
      </w:pPr>
      <w:r>
        <w:rPr>
          <w:sz w:val="28"/>
        </w:rPr>
        <w:t xml:space="preserve">2. Mircea Eliade </w:t>
      </w:r>
      <w:r>
        <w:rPr>
          <w:rFonts w:eastAsia="Wingdings" w:cs="Wingdings" w:ascii="Wingdings" w:hAnsi="Wingdings"/>
          <w:sz w:val="28"/>
          <w:lang w:val="en-US" w:eastAsia="en-US"/>
        </w:rPr>
        <w:t></w:t>
      </w:r>
      <w:r>
        <w:rPr>
          <w:sz w:val="28"/>
        </w:rPr>
        <w:t xml:space="preserve"> “Istoria credinţelor şi ideilor religioase” (II,III)</w:t>
      </w:r>
    </w:p>
    <w:p>
      <w:pPr>
        <w:pStyle w:val="Normal"/>
        <w:ind w:firstLine="720"/>
        <w:rPr/>
      </w:pPr>
      <w:r>
        <w:rPr>
          <w:sz w:val="28"/>
          <w:lang w:val="fr-FR"/>
        </w:rPr>
        <w:t xml:space="preserve">3. Meududi </w:t>
      </w:r>
      <w:r>
        <w:rPr>
          <w:rFonts w:eastAsia="Wingdings" w:cs="Wingdings" w:ascii="Wingdings" w:hAnsi="Wingdings"/>
          <w:sz w:val="28"/>
          <w:lang w:val="en-US" w:eastAsia="en-US"/>
        </w:rPr>
        <w:t></w:t>
      </w:r>
      <w:r>
        <w:rPr>
          <w:sz w:val="28"/>
          <w:lang w:val="fr-FR"/>
        </w:rPr>
        <w:t>“Introducere în islam”</w:t>
      </w:r>
    </w:p>
    <w:p>
      <w:pPr>
        <w:pStyle w:val="Normal"/>
        <w:ind w:firstLine="720"/>
        <w:rPr>
          <w:sz w:val="28"/>
          <w:lang w:val="fr-FR"/>
        </w:rPr>
      </w:pPr>
      <w:r>
        <w:rPr>
          <w:sz w:val="28"/>
          <w:lang w:val="fr-FR"/>
        </w:rPr>
        <w:t>4. Encarta</w:t>
      </w:r>
    </w:p>
    <w:p>
      <w:pPr>
        <w:pStyle w:val="Normal"/>
        <w:jc w:val="both"/>
        <w:rPr>
          <w:sz w:val="26"/>
          <w:lang w:val="fr-FR"/>
        </w:rPr>
      </w:pPr>
      <w:r>
        <w:rPr>
          <w:sz w:val="26"/>
          <w:lang w:val="fr-FR"/>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bCs/>
          <w:iCs/>
          <w:sz w:val="28"/>
          <w:lang w:val="fr-FR"/>
        </w:rPr>
      </w:pPr>
      <w:r>
        <w:rPr>
          <w:bCs/>
          <w:iCs/>
          <w:sz w:val="28"/>
          <w:lang w:val="fr-F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4:56:00Z</dcterms:created>
  <dc:creator>Alex</dc:creator>
  <dc:description/>
  <cp:keywords/>
  <dc:language>en-US</dc:language>
  <cp:lastModifiedBy>User</cp:lastModifiedBy>
  <dcterms:modified xsi:type="dcterms:W3CDTF">2009-07-22T15:41:00Z</dcterms:modified>
  <cp:revision>5</cp:revision>
  <dc:subject/>
  <dc:title>CE ESTE ISLAMUL</dc:title>
</cp:coreProperties>
</file>