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amenii sunt adesea neintelegãtori, irationali si egoisti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artã-i, oricu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cã esti bun, oamenii te pot acuza de egoism si intentii ascunse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i bun, oricu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cã ai succes poti câstiga prieteni falsi si dusmani adevãrati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utã succesul, oricu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cã esti cinstit si sincer, oamenii te pot insela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i cinstit si sincer, oricu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eace construiesti in ani altii pot dãrâma intr-o zi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struieste, oricu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cã gãsesti linistea si fericirea, oamenii pot fi gelosi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i fericit, oricu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nele pe care il faci azi, oamenii il vor uita mâine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ã bine, oricu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ã-i lumii tot ce ai mai bun si poate nu va niciodatã de ajuns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ã-i lumii tot ce ai mai bun, oricu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urma urmei este intre tine si Dumnezeu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-a fost niciodatã intre tine si ei, oricu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9:09:00Z</dcterms:created>
  <dc:creator>Lili</dc:creator>
  <dc:description/>
  <cp:keywords/>
  <dc:language>en-US</dc:language>
  <cp:lastModifiedBy>User</cp:lastModifiedBy>
  <cp:lastPrinted>2003-02-16T17:09:00Z</cp:lastPrinted>
  <dcterms:modified xsi:type="dcterms:W3CDTF">2009-07-22T19:42:00Z</dcterms:modified>
  <cp:revision>5</cp:revision>
  <dc:subject/>
  <dc:title>Oamenii sunt adesea neintelegãtori, irationali si egoisti</dc:title>
</cp:coreProperties>
</file>