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sz w:val="32"/>
          <w:szCs w:val="32"/>
          <w:lang w:val="en-US"/>
        </w:rPr>
      </w:pPr>
      <w:r>
        <w:rPr>
          <w:b/>
          <w:bCs/>
          <w:sz w:val="32"/>
          <w:szCs w:val="32"/>
          <w:lang w:val="en-US"/>
        </w:rPr>
        <w:t>Comuniunea cu Hristos</w:t>
      </w:r>
    </w:p>
    <w:p>
      <w:pPr>
        <w:pStyle w:val="Normal"/>
        <w:jc w:val="center"/>
        <w:rPr/>
      </w:pPr>
      <w:r>
        <w:rPr>
          <w:sz w:val="28"/>
          <w:szCs w:val="28"/>
          <w:lang w:val="en-US"/>
        </w:rPr>
        <w:t xml:space="preserve">,, </w:t>
      </w:r>
      <w:r>
        <w:rPr>
          <w:sz w:val="28"/>
          <w:szCs w:val="28"/>
        </w:rPr>
        <w:t>În coliba-ntunecoasă</w:t>
      </w:r>
    </w:p>
    <w:p>
      <w:pPr>
        <w:pStyle w:val="Normal"/>
        <w:jc w:val="center"/>
        <w:rPr>
          <w:sz w:val="28"/>
          <w:szCs w:val="28"/>
        </w:rPr>
      </w:pPr>
      <w:r>
        <w:rPr>
          <w:sz w:val="28"/>
          <w:szCs w:val="28"/>
        </w:rPr>
        <w:t>Din carne şi os lucrată,</w:t>
      </w:r>
    </w:p>
    <w:p>
      <w:pPr>
        <w:pStyle w:val="Normal"/>
        <w:jc w:val="center"/>
        <w:rPr>
          <w:sz w:val="28"/>
          <w:szCs w:val="28"/>
        </w:rPr>
      </w:pPr>
      <w:r>
        <w:rPr>
          <w:sz w:val="28"/>
          <w:szCs w:val="28"/>
        </w:rPr>
        <w:t>A intrat Hristos deodată,</w:t>
      </w:r>
    </w:p>
    <w:p>
      <w:pPr>
        <w:pStyle w:val="Normal"/>
        <w:jc w:val="center"/>
        <w:rPr>
          <w:sz w:val="28"/>
          <w:szCs w:val="28"/>
        </w:rPr>
      </w:pPr>
      <w:r>
        <w:rPr>
          <w:sz w:val="28"/>
          <w:szCs w:val="28"/>
        </w:rPr>
        <w:t xml:space="preserve">Nu făclie ce se stinge, </w:t>
      </w:r>
    </w:p>
    <w:p>
      <w:pPr>
        <w:pStyle w:val="Normal"/>
        <w:jc w:val="center"/>
        <w:rPr>
          <w:sz w:val="28"/>
          <w:szCs w:val="28"/>
        </w:rPr>
      </w:pPr>
      <w:r>
        <w:rPr>
          <w:sz w:val="28"/>
          <w:szCs w:val="28"/>
        </w:rPr>
        <w:t xml:space="preserve">Nu icoană ce se frânge, </w:t>
      </w:r>
    </w:p>
    <w:p>
      <w:pPr>
        <w:pStyle w:val="Normal"/>
        <w:jc w:val="center"/>
        <w:rPr>
          <w:sz w:val="28"/>
          <w:szCs w:val="28"/>
        </w:rPr>
      </w:pPr>
      <w:r>
        <w:rPr>
          <w:sz w:val="28"/>
          <w:szCs w:val="28"/>
        </w:rPr>
        <w:t>Ci El însuşi , Trup şi Sânge”</w:t>
      </w:r>
    </w:p>
    <w:p>
      <w:pPr>
        <w:pStyle w:val="Normal"/>
        <w:jc w:val="center"/>
        <w:rPr/>
      </w:pPr>
      <w:r>
        <w:rPr>
          <w:b/>
          <w:bCs/>
          <w:sz w:val="28"/>
          <w:szCs w:val="28"/>
        </w:rPr>
        <w:t xml:space="preserve">                                         </w:t>
      </w:r>
      <w:r>
        <w:rPr>
          <w:b/>
          <w:bCs/>
          <w:sz w:val="28"/>
          <w:szCs w:val="28"/>
        </w:rPr>
        <w:t xml:space="preserve">Colind </w:t>
      </w:r>
      <w:r>
        <w:rPr>
          <w:sz w:val="28"/>
          <w:szCs w:val="28"/>
        </w:rPr>
        <w:t xml:space="preserve"> de Vasile Voiculescu</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Nemuritor , îndestulat, frumos,plăcut vesel şi fericit a creat şi înzestrat Dumnezeu pe primul om, dar el prin încălcarea poruncii s-a prăbuşit din aceste înzestrări bogate , în lipsuri, suferinţe , tulburări , primejduiri, nefericiri şi în moarte. Adam şi Eva prin neascultarea lor de Dumenzeu, au atras în mulţimea nefericirii lor pe toţi urmaşii lor, adică întreg neamul omenesc. </w:t>
      </w:r>
    </w:p>
    <w:p>
      <w:pPr>
        <w:pStyle w:val="Normal"/>
        <w:jc w:val="both"/>
        <w:rPr>
          <w:sz w:val="28"/>
          <w:szCs w:val="28"/>
        </w:rPr>
      </w:pPr>
      <w:r>
        <w:rPr>
          <w:sz w:val="28"/>
          <w:szCs w:val="28"/>
        </w:rPr>
        <w:t xml:space="preserve">            </w:t>
      </w:r>
      <w:r>
        <w:rPr>
          <w:sz w:val="28"/>
          <w:szCs w:val="28"/>
        </w:rPr>
        <w:t>La plinirea vremurilor, Dumnezeu milostivindu-se spre neamul omenesc, l-a readus la viaţă şi fericirea statornică şi veşnică prin trimiterea, Întruparea, activitatea Mesianică, Răstignirea şi Jertfirea Fiului Său, Dumnezeu Cuvântul. Acum i se dă posibilitatea omului păcătos de a se întoarce la Dumnezeu asemenea fiului risipitor şi să se cureţe de păcate după rânduielile Divine existente în Sfânta Biserică Ortodoxă, prin baia Botezului, prin Spovedanie şi Sfânta Împărtăşanie.</w:t>
      </w:r>
    </w:p>
    <w:p>
      <w:pPr>
        <w:pStyle w:val="Normal"/>
        <w:jc w:val="both"/>
        <w:rPr>
          <w:sz w:val="28"/>
          <w:szCs w:val="28"/>
        </w:rPr>
      </w:pPr>
      <w:r>
        <w:rPr>
          <w:sz w:val="28"/>
          <w:szCs w:val="28"/>
        </w:rPr>
        <w:t xml:space="preserve">             </w:t>
      </w:r>
      <w:r>
        <w:rPr>
          <w:sz w:val="28"/>
          <w:szCs w:val="28"/>
        </w:rPr>
        <w:t xml:space="preserve">,,Luaţi, mâncaţi, Acesta este trupul Meu”, ,,Beţi dintru Acesta toţi, că Acesta este Sângele Meu, al Legii celei noi, care pentru mulţi alţi se varsă spre iertarea păcatelor”, ,,Aceasta să faceţi întru pomenirea Mea” sunt cuvintele Mântuitorului prin care ne cheamă la Sfânta Liturghie să reactualizăm jertfa Sa prin care ne-a adus tuturor mântuire. Ne cheamă să ne întâlnim cu El în mod real şi să-L primim întreg şi viu. Şi cum fără Sfânta Împărtăşanie nimeni nu se poate mântui, oricâte fapte bune sau rugăciuni ar face în viaţa sa, participarea la Sfânta Liturghie nu este doar un dar nepreţuit, făcut de Dumnezeu, ci şi o datorie, pentru fiecare creştin , de a fi alături de Hristos, de sfinţi şi heruvimi, de Maica Domnului care sunt prezenţi în Biserică. </w:t>
      </w:r>
    </w:p>
    <w:p>
      <w:pPr>
        <w:pStyle w:val="Normal"/>
        <w:jc w:val="both"/>
        <w:rPr/>
      </w:pPr>
      <w:r>
        <w:rPr>
          <w:sz w:val="28"/>
          <w:szCs w:val="28"/>
        </w:rPr>
        <w:t xml:space="preserve">               </w:t>
      </w:r>
      <w:r>
        <w:rPr>
          <w:sz w:val="28"/>
          <w:szCs w:val="28"/>
        </w:rPr>
        <w:t>Când luăm parte la Sfânta Liturghie trebuie să ne aducem aminte că Biserica este casa lui Dumnezeu  de care se cuvine să ne apropiem cu inima curată . Catehismul ortodox spune să spălăm trupul şi să curăţim sufletul cu rugăciune , cu înfrânare de la păcate şi cu împăcare inimii , alungând din ea orice ură  şi vrăjmăşie , iar hainele curate şi îngrijite , de sărbătoare, dar nu cu prea mult lux .</w:t>
      </w:r>
    </w:p>
    <w:p>
      <w:pPr>
        <w:pStyle w:val="Normal"/>
        <w:jc w:val="both"/>
        <w:rPr/>
      </w:pPr>
      <w:r>
        <w:rPr>
          <w:sz w:val="28"/>
          <w:szCs w:val="28"/>
        </w:rPr>
        <w:t xml:space="preserve">                  </w:t>
      </w:r>
      <w:r>
        <w:rPr>
          <w:sz w:val="28"/>
          <w:szCs w:val="28"/>
        </w:rPr>
        <w:t>La Împărtăşirea cu Trupul şi Sângele Mântuitorului omul nu se poate duc  fără a se pregăti în mod special, pregătire ce se referă atât la trup cât şi la suflet şi constă din: mărturisirea păcatelor, împăcarea cu toţi, post şi citirea rugăciunilor pregătitoare pentru împărtăşirea cu vrednicie.</w:t>
      </w:r>
    </w:p>
    <w:p>
      <w:pPr>
        <w:pStyle w:val="Normal"/>
        <w:jc w:val="both"/>
        <w:rPr>
          <w:sz w:val="28"/>
          <w:szCs w:val="28"/>
        </w:rPr>
      </w:pPr>
      <w:r>
        <w:rPr>
          <w:sz w:val="28"/>
          <w:szCs w:val="28"/>
        </w:rPr>
        <w:t xml:space="preserve">                  </w:t>
      </w:r>
      <w:r>
        <w:rPr>
          <w:sz w:val="28"/>
          <w:szCs w:val="28"/>
        </w:rPr>
        <w:t>Pocăinţa , mărturisirea păcatelor, este o întoarcere de la viaţa nefirească la cea firească , de la viciu la virtute, de la diavol către Dumnezeu. Această întoarcere se face cu multă osteneală şi nevoinţă. Să urâm răutatea atât de mult , încât să putem zice şi noi ca David: ,, Nedreptate am văzut şi m-am scârbit” şi să iubim binele şi poruncile lui Dumnezeu atât de mult încât să putem spune ca Psalmistul : ,, Iar Legea Ta am iubit…cât sunt de dulci gâtlejului meu Cuvintele Tale”. Mai mult decât mierea sunt gurile mele… Bună este mie Legea gurii Tale, mai vârtos decât mii de aur şi de argint… pentru aceasta am iubit poruncile Tale mai mult decât aurul şi topazul” (Ps. 118,163 ; Ps. 118, 72, 127; 8-12)</w:t>
      </w:r>
    </w:p>
    <w:p>
      <w:pPr>
        <w:pStyle w:val="Normal"/>
        <w:jc w:val="both"/>
        <w:rPr>
          <w:sz w:val="28"/>
          <w:szCs w:val="28"/>
        </w:rPr>
      </w:pPr>
      <w:r>
        <w:rPr>
          <w:sz w:val="28"/>
          <w:szCs w:val="28"/>
        </w:rPr>
        <w:t xml:space="preserve">                 </w:t>
      </w:r>
      <w:r>
        <w:rPr>
          <w:sz w:val="28"/>
          <w:szCs w:val="28"/>
        </w:rPr>
        <w:t xml:space="preserve">Mare dar este pocăinţa însoţită de durere şi înfrângerea inimii cu părere de rău pentru păcatele săvârşite. </w:t>
      </w:r>
    </w:p>
    <w:p>
      <w:pPr>
        <w:pStyle w:val="Normal"/>
        <w:jc w:val="both"/>
        <w:rPr>
          <w:sz w:val="28"/>
          <w:szCs w:val="28"/>
        </w:rPr>
      </w:pPr>
      <w:r>
        <w:rPr>
          <w:sz w:val="28"/>
          <w:szCs w:val="28"/>
        </w:rPr>
        <w:t xml:space="preserve">                 </w:t>
      </w:r>
      <w:r>
        <w:rPr>
          <w:sz w:val="28"/>
          <w:szCs w:val="28"/>
        </w:rPr>
        <w:t>Şi precum sufletul îl curăţăm mărturisind păcatele personale, astfel trebuie să curăţăm şi trupul pentru a ne înfăţişa la primirea jertfei . Postul este o faptă de virtute , un exerciţiu de înfrânare a poftelor trupeşti şi de cinstire a lui Dumnezeu , pentru că  este o jertfă , o recunoaştere de bună voie la ceva ce ne este îngăduit , izvorâtă din iubirea şi respectul pe care îl avem faţă de Dumnezeu.</w:t>
      </w:r>
    </w:p>
    <w:p>
      <w:pPr>
        <w:pStyle w:val="Normal"/>
        <w:jc w:val="both"/>
        <w:rPr>
          <w:sz w:val="28"/>
          <w:szCs w:val="28"/>
        </w:rPr>
      </w:pPr>
      <w:r>
        <w:rPr>
          <w:sz w:val="28"/>
          <w:szCs w:val="28"/>
        </w:rPr>
        <w:t xml:space="preserve">                 </w:t>
      </w:r>
      <w:r>
        <w:rPr>
          <w:sz w:val="28"/>
          <w:szCs w:val="28"/>
        </w:rPr>
        <w:t>Şi după ce ,, colibele am curăţat/ Uşi ferestre , toate-s noi,/ Doamne , intră şi la noi” . Sfânta Euharistie este şi jertfă de rugă , de mijlocire sau de cerere , pentru că, împăcându-ne cu Dumnezeu , face să se aplece mila Lui spre noi, mijlocindu-ne bunul sufletesc şi trupesc . Fiind Sfânta Euharistie jertfa cea bine plăcută lui Dumnezeu , Jerfa  Trupului şi Sângele propriului Său Fiu, Acesta Însuşi spune în legătură cu ea ,,Şi orice veţi cere în numele Meu, voi face, ca să se preamărească Tatăl întru Fiul”(Ioan 14, 13).</w:t>
      </w:r>
    </w:p>
    <w:p>
      <w:pPr>
        <w:pStyle w:val="Normal"/>
        <w:jc w:val="both"/>
        <w:rPr>
          <w:sz w:val="28"/>
          <w:szCs w:val="28"/>
        </w:rPr>
      </w:pPr>
      <w:r>
        <w:rPr>
          <w:sz w:val="28"/>
          <w:szCs w:val="28"/>
        </w:rPr>
        <w:t xml:space="preserve">                  </w:t>
      </w:r>
      <w:r>
        <w:rPr>
          <w:sz w:val="28"/>
          <w:szCs w:val="28"/>
        </w:rPr>
        <w:t xml:space="preserve">Mărturisindu-şi păcatele cu credinţă şi cu pocăinţă, omul se eliberează de patimi şi de neputinţe , iar împărtăşindu-se cu Trupul şi cu Sângele Mântuitorului îşi înnoieşte fiinţa şi renaşte spre o viaţă curată, unită cu Hristos şi sfinţită de Jertfa Sa mântuitoare. </w:t>
      </w:r>
    </w:p>
    <w:p>
      <w:pPr>
        <w:pStyle w:val="Normal"/>
        <w:jc w:val="both"/>
        <w:rPr>
          <w:sz w:val="28"/>
          <w:szCs w:val="28"/>
        </w:rPr>
      </w:pPr>
      <w:r>
        <w:rPr>
          <w:sz w:val="28"/>
          <w:szCs w:val="28"/>
        </w:rPr>
      </w:r>
    </w:p>
    <w:p>
      <w:pPr>
        <w:pStyle w:val="Normal"/>
        <w:jc w:val="both"/>
        <w:rPr>
          <w:sz w:val="26"/>
          <w:szCs w:val="28"/>
        </w:rPr>
      </w:pPr>
      <w:r>
        <w:rPr>
          <w:sz w:val="26"/>
          <w:szCs w:val="28"/>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36:00Z</dcterms:created>
  <dc:creator>marcelus</dc:creator>
  <dc:description/>
  <cp:keywords/>
  <dc:language>en-US</dc:language>
  <cp:lastModifiedBy>User</cp:lastModifiedBy>
  <cp:lastPrinted>2003-02-01T20:41:00Z</cp:lastPrinted>
  <dcterms:modified xsi:type="dcterms:W3CDTF">2009-07-25T07:47:00Z</dcterms:modified>
  <cp:revision>5</cp:revision>
  <dc:subject/>
  <dc:title>,,COMUNIUNEA CU HRISTOS”</dc:title>
</cp:coreProperties>
</file>