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sz w:val="32"/>
          <w:szCs w:val="32"/>
          <w:lang w:val="en-US"/>
        </w:rPr>
      </w:pPr>
      <w:r>
        <w:rPr>
          <w:b/>
          <w:bCs/>
          <w:sz w:val="32"/>
          <w:szCs w:val="32"/>
          <w:lang w:val="en-US"/>
        </w:rPr>
        <w:t>"Căci prin har sunteti mântuiti, prin credintă. Si aceasta nu vine de la voi, ci este darul lui Dumnezeu: nu prin fapte, ca să nu se laude nimeni." (Efeseni 2: 8, 9)</w:t>
      </w:r>
    </w:p>
    <w:p>
      <w:pPr>
        <w:pStyle w:val="Normal"/>
        <w:rPr/>
      </w:pPr>
      <w:r>
        <w:rPr>
          <w:rFonts w:cs="Arial" w:ascii="Arial" w:hAnsi="Arial"/>
          <w:sz w:val="28"/>
          <w:szCs w:val="28"/>
          <w:lang w:val="en-US"/>
        </w:rPr>
        <w:t xml:space="preserve">- spune apostolul Pavel în scrisoarea sa către efeseni, scotând în evidentă faptul că </w:t>
      </w:r>
      <w:r>
        <w:rPr>
          <w:rFonts w:cs="Arial" w:ascii="Arial" w:hAnsi="Arial"/>
          <w:b/>
          <w:bCs/>
          <w:sz w:val="28"/>
          <w:szCs w:val="28"/>
          <w:lang w:val="en-US"/>
        </w:rPr>
        <w:t>un crestin poate să multumească pentru viata lui vesnică numai harului lui Dumnezeu</w:t>
      </w:r>
      <w:r>
        <w:rPr>
          <w:rFonts w:cs="Arial" w:ascii="Arial" w:hAnsi="Arial"/>
          <w:sz w:val="28"/>
          <w:szCs w:val="28"/>
          <w:lang w:val="en-US"/>
        </w:rPr>
        <w:t>, pentru că nimeni nu o merită datorită faptelor lui. Dumnezeu Si-a trimis Fiul pe pământ din milă si dragoste pentru toti oamenii, ca omenirea să fie mântuită prin El de păcate.</w:t>
      </w:r>
      <w:r>
        <w:rPr>
          <w:sz w:val="28"/>
          <w:szCs w:val="28"/>
          <w:lang w:val="en-US"/>
        </w:rPr>
        <w:t xml:space="preserve"> </w:t>
        <w:br/>
      </w:r>
      <w:r>
        <w:rPr>
          <w:rFonts w:cs="Arial" w:ascii="Arial" w:hAnsi="Arial"/>
          <w:sz w:val="28"/>
          <w:szCs w:val="28"/>
          <w:lang w:val="en-US"/>
        </w:rPr>
        <w:t xml:space="preserve">În Efeseni 2:1,2 Pavel spune că înainte de convertire, crestini erau morti în păcatele lor, ei trăiau potrivit stilului de viată din lume, urmându-si poftele trupului. Dumnezeu a fost acela care i-a adus la viată. Este important însă să luăm în considerare ce înseamnă această expresie, </w:t>
      </w:r>
      <w:r>
        <w:rPr>
          <w:rFonts w:cs="Arial" w:ascii="Arial" w:hAnsi="Arial"/>
          <w:b/>
          <w:bCs/>
          <w:sz w:val="28"/>
          <w:szCs w:val="28"/>
          <w:lang w:val="en-US"/>
        </w:rPr>
        <w:t>"Dumnezeu i-a adus la viată"</w:t>
      </w:r>
      <w:r>
        <w:rPr>
          <w:rFonts w:cs="Arial" w:ascii="Arial" w:hAnsi="Arial"/>
          <w:sz w:val="28"/>
          <w:szCs w:val="28"/>
          <w:lang w:val="en-US"/>
        </w:rPr>
        <w:t>. </w:t>
      </w:r>
      <w:r>
        <w:rPr>
          <w:sz w:val="28"/>
          <w:szCs w:val="28"/>
          <w:lang w:val="en-US"/>
        </w:rPr>
        <w:t xml:space="preserve"> </w:t>
      </w:r>
    </w:p>
    <w:p>
      <w:pPr>
        <w:pStyle w:val="Normal"/>
        <w:ind w:left="720" w:hanging="0"/>
        <w:rPr/>
      </w:pPr>
      <w:r>
        <w:rPr>
          <w:b/>
          <w:bCs/>
          <w:sz w:val="28"/>
          <w:szCs w:val="28"/>
          <w:lang w:val="en-US"/>
        </w:rPr>
        <w:t>Iată, deci, ce vă spun si vă mărturisesc eu în Domnul: să nu mai trăiti ca neamurile, în desertăciunea gândurilor lor ati fost învătati cu privire la felul vostru de viată din trecut, că v-ati dezbrăcat de omul cel vechi, care se strică după poftele înselătoare, si ati fost înnoiti în duhul mintii voastre si v-ati îmbrăcat cu omul cel nou, creat după chipul lui Dumnezeu, în dreptatea si sfintenia adevărului. (Efeseni 4: 17, 22-24)</w:t>
      </w:r>
      <w:r>
        <w:rPr>
          <w:sz w:val="28"/>
          <w:szCs w:val="28"/>
          <w:lang w:val="en-US"/>
        </w:rPr>
        <w:t xml:space="preserve"> </w:t>
      </w:r>
    </w:p>
    <w:p>
      <w:pPr>
        <w:pStyle w:val="NormalWeb"/>
        <w:ind w:left="720" w:hanging="0"/>
        <w:rPr>
          <w:sz w:val="28"/>
          <w:szCs w:val="28"/>
          <w:lang w:val="en-US"/>
        </w:rPr>
      </w:pPr>
      <w:r>
        <w:rPr>
          <w:b/>
          <w:bCs/>
          <w:sz w:val="28"/>
          <w:szCs w:val="28"/>
          <w:lang w:val="en-US"/>
        </w:rPr>
        <w:t>Vă îndemn, deci, eu cel întemnitat în Domnul, să umblati într-un chip vrednic de chemarea pe care ati primit-o ... (Efeseni 4:1)</w:t>
      </w:r>
    </w:p>
    <w:p>
      <w:pPr>
        <w:pStyle w:val="Normal"/>
        <w:rPr/>
      </w:pPr>
      <w:r>
        <w:rPr>
          <w:rFonts w:cs="Arial" w:ascii="Arial" w:hAnsi="Arial"/>
          <w:sz w:val="28"/>
          <w:szCs w:val="28"/>
          <w:lang w:val="en-US"/>
        </w:rPr>
        <w:t xml:space="preserve">Din pasajele citate mai sus din scrisoarea către efeseni, dar si din alte părti ale Noului Testament, este clar că </w:t>
      </w:r>
      <w:r>
        <w:rPr>
          <w:rFonts w:cs="Arial" w:ascii="Arial" w:hAnsi="Arial"/>
          <w:b/>
          <w:bCs/>
          <w:sz w:val="28"/>
          <w:szCs w:val="28"/>
          <w:lang w:val="en-US"/>
        </w:rPr>
        <w:t>Dumnezeu a mântuit omenirea prin faptul că L-a trimis pe Isus</w:t>
      </w:r>
      <w:r>
        <w:rPr>
          <w:rFonts w:cs="Arial" w:ascii="Arial" w:hAnsi="Arial"/>
          <w:sz w:val="28"/>
          <w:szCs w:val="28"/>
          <w:lang w:val="en-US"/>
        </w:rPr>
        <w:t>, care a vestit iertarea lui Dumnezeu si care i-a chemat pe oameni la pocăintă, pentru a putea să aibă relatie cu Dumnezeu si o viată roditoare. (Ioan 10:10)</w:t>
      </w:r>
      <w:r>
        <w:rPr>
          <w:sz w:val="28"/>
          <w:szCs w:val="28"/>
          <w:lang w:val="en-US"/>
        </w:rPr>
        <w:t xml:space="preserve"> </w:t>
        <w:br/>
      </w:r>
      <w:r>
        <w:rPr>
          <w:rFonts w:cs="Arial" w:ascii="Arial" w:hAnsi="Arial"/>
          <w:b/>
          <w:bCs/>
          <w:sz w:val="28"/>
          <w:szCs w:val="28"/>
          <w:lang w:val="en-US"/>
        </w:rPr>
        <w:t>Păcatul ne desparte de Dumnezeu</w:t>
      </w:r>
      <w:r>
        <w:rPr>
          <w:rFonts w:cs="Arial" w:ascii="Arial" w:hAnsi="Arial"/>
          <w:sz w:val="28"/>
          <w:szCs w:val="28"/>
          <w:lang w:val="en-US"/>
        </w:rPr>
        <w:t>, asa cum exprimă si prorocul Isaia: </w:t>
      </w:r>
      <w:r>
        <w:rPr>
          <w:sz w:val="28"/>
          <w:szCs w:val="28"/>
          <w:lang w:val="en-US"/>
        </w:rPr>
        <w:t xml:space="preserve"> </w:t>
      </w:r>
    </w:p>
    <w:p>
      <w:pPr>
        <w:pStyle w:val="Normal"/>
        <w:ind w:left="720" w:hanging="0"/>
        <w:rPr>
          <w:sz w:val="28"/>
          <w:szCs w:val="28"/>
          <w:lang w:val="en-US"/>
        </w:rPr>
      </w:pPr>
      <w:r>
        <w:rPr>
          <w:b/>
          <w:bCs/>
          <w:sz w:val="28"/>
          <w:szCs w:val="28"/>
          <w:lang w:val="en-US"/>
        </w:rPr>
        <w:t>Iată, mâna Domnului nu s-a scurtat ca să mântuiască, nici urechea Lui nu este prea tare ca să audă, ci nelegiuirile voastre au făcut o despărtire între voi si Dumnezeul vostru; păcatele voastre vă ascund Fata Lui si-L împiedică să vă asculte! (Isaia 59: 1,2)</w:t>
      </w:r>
    </w:p>
    <w:p>
      <w:pPr>
        <w:pStyle w:val="Normal"/>
        <w:rPr/>
      </w:pPr>
      <w:r>
        <w:rPr>
          <w:rFonts w:cs="Arial" w:ascii="Arial" w:hAnsi="Arial"/>
          <w:sz w:val="28"/>
          <w:szCs w:val="28"/>
          <w:lang w:val="en-US"/>
        </w:rPr>
        <w:t xml:space="preserve">De aceea, Isus îi cheamă pe toti cei care vor să trăiască cu Dumnezeu la o </w:t>
      </w:r>
      <w:r>
        <w:rPr>
          <w:rFonts w:cs="Arial" w:ascii="Arial" w:hAnsi="Arial"/>
          <w:b/>
          <w:bCs/>
          <w:sz w:val="28"/>
          <w:szCs w:val="28"/>
          <w:lang w:val="en-US"/>
        </w:rPr>
        <w:t>o luptă consecventă împotriva păcatului</w:t>
      </w:r>
      <w:r>
        <w:rPr>
          <w:rFonts w:cs="Arial" w:ascii="Arial" w:hAnsi="Arial"/>
          <w:sz w:val="28"/>
          <w:szCs w:val="28"/>
          <w:lang w:val="en-US"/>
        </w:rPr>
        <w:t xml:space="preserve">. Deoarece primim harul si iertarea lui Dumnezeu, </w:t>
      </w:r>
      <w:r>
        <w:rPr>
          <w:rFonts w:cs="Arial" w:ascii="Arial" w:hAnsi="Arial"/>
          <w:b/>
          <w:bCs/>
          <w:sz w:val="28"/>
          <w:szCs w:val="28"/>
          <w:lang w:val="en-US"/>
        </w:rPr>
        <w:t>să nu ne mai dorim să trăim în păcat</w:t>
      </w:r>
      <w:r>
        <w:rPr>
          <w:rFonts w:cs="Arial" w:ascii="Arial" w:hAnsi="Arial"/>
          <w:sz w:val="28"/>
          <w:szCs w:val="28"/>
          <w:lang w:val="en-US"/>
        </w:rPr>
        <w:t>: </w:t>
      </w:r>
      <w:r>
        <w:rPr>
          <w:sz w:val="28"/>
          <w:szCs w:val="28"/>
          <w:lang w:val="en-US"/>
        </w:rPr>
        <w:t xml:space="preserve"> </w:t>
      </w:r>
    </w:p>
    <w:p>
      <w:pPr>
        <w:pStyle w:val="Normal"/>
        <w:ind w:left="720" w:hanging="0"/>
        <w:rPr>
          <w:sz w:val="28"/>
          <w:szCs w:val="28"/>
          <w:lang w:val="en-US"/>
        </w:rPr>
      </w:pPr>
      <w:r>
        <w:rPr>
          <w:b/>
          <w:bCs/>
          <w:sz w:val="28"/>
          <w:szCs w:val="28"/>
          <w:lang w:val="en-US"/>
        </w:rPr>
        <w:t>Nici Eu nu te condamn. Du-te si să nu mai păcătuiesti! (Ioan 8:11b)</w:t>
      </w:r>
    </w:p>
    <w:p>
      <w:pPr>
        <w:pStyle w:val="Normal"/>
        <w:rPr/>
      </w:pPr>
      <w:r>
        <w:rPr>
          <w:rFonts w:cs="Arial" w:ascii="Arial" w:hAnsi="Arial"/>
          <w:b/>
          <w:bCs/>
          <w:sz w:val="28"/>
          <w:szCs w:val="28"/>
          <w:lang w:val="en-US"/>
        </w:rPr>
        <w:t>Apostolul Pavel</w:t>
      </w:r>
      <w:r>
        <w:rPr>
          <w:rFonts w:cs="Arial" w:ascii="Arial" w:hAnsi="Arial"/>
          <w:sz w:val="28"/>
          <w:szCs w:val="28"/>
          <w:lang w:val="en-US"/>
        </w:rPr>
        <w:t xml:space="preserve"> afirmă acelasi lucru: </w:t>
      </w:r>
      <w:r>
        <w:rPr>
          <w:sz w:val="28"/>
          <w:szCs w:val="28"/>
          <w:lang w:val="en-US"/>
        </w:rPr>
        <w:t xml:space="preserve"> </w:t>
      </w:r>
    </w:p>
    <w:p>
      <w:pPr>
        <w:pStyle w:val="Normal"/>
        <w:ind w:left="720" w:hanging="0"/>
        <w:rPr/>
      </w:pPr>
      <w:r>
        <w:rPr>
          <w:b/>
          <w:bCs/>
          <w:sz w:val="28"/>
          <w:szCs w:val="28"/>
          <w:lang w:val="en-US"/>
        </w:rPr>
        <w:t>...după cum odinioară v-ati făcut mădularele voastre roabe ale necurătiei si fărădelegii ca să făptuiti fărădelegea, tot asa acum faceti mădularele voastre roabe ale dreptătii, pentru sfintire. (Romani 6: 19)</w:t>
      </w:r>
      <w:r>
        <w:rPr>
          <w:sz w:val="28"/>
          <w:szCs w:val="28"/>
          <w:lang w:val="en-US"/>
        </w:rPr>
        <w:t xml:space="preserve"> </w:t>
      </w:r>
    </w:p>
    <w:p>
      <w:pPr>
        <w:pStyle w:val="NormalWeb"/>
        <w:ind w:left="720" w:hanging="0"/>
        <w:rPr/>
      </w:pPr>
      <w:r>
        <w:rPr>
          <w:b/>
          <w:bCs/>
          <w:sz w:val="28"/>
          <w:szCs w:val="28"/>
          <w:lang w:val="en-US"/>
        </w:rPr>
        <w:t>Ca unii care lucrăm împreună, vă îndemn să nu fi primit în zadar harul lui Dumnezeu. (2 Corinteni 6: 1)</w:t>
      </w:r>
      <w:r>
        <w:rPr>
          <w:sz w:val="28"/>
          <w:szCs w:val="28"/>
          <w:lang w:val="en-US"/>
        </w:rPr>
        <w:t xml:space="preserve"> </w:t>
      </w:r>
    </w:p>
    <w:p>
      <w:pPr>
        <w:pStyle w:val="NormalWeb"/>
        <w:ind w:left="720" w:hanging="0"/>
        <w:rPr>
          <w:sz w:val="28"/>
          <w:szCs w:val="28"/>
          <w:lang w:val="en-US"/>
        </w:rPr>
      </w:pPr>
      <w:r>
        <w:rPr>
          <w:b/>
          <w:bCs/>
          <w:sz w:val="28"/>
          <w:szCs w:val="28"/>
          <w:lang w:val="en-US"/>
        </w:rPr>
        <w:t>Căci harul lui Dumnezeu care aduce mântuire pentru toti oamenii s-a arătat si ne învată ca, tăgăduind nelegiuirea si poftele lumesti, să trăim în veacul de acum cu cumpătare, dreptate si evlavie. (Tit 2:11,12)</w:t>
      </w:r>
    </w:p>
    <w:p>
      <w:pPr>
        <w:pStyle w:val="Normal"/>
        <w:rPr/>
      </w:pPr>
      <w:r>
        <w:rPr>
          <w:rFonts w:cs="Arial" w:ascii="Arial" w:hAnsi="Arial"/>
          <w:sz w:val="28"/>
          <w:szCs w:val="28"/>
          <w:lang w:val="en-US"/>
        </w:rPr>
        <w:t xml:space="preserve">Pe deasupra pot fi citate toate mustrările si încurajările Noului Testament si ele vor arăta că </w:t>
      </w:r>
      <w:r>
        <w:rPr>
          <w:rFonts w:cs="Arial" w:ascii="Arial" w:hAnsi="Arial"/>
          <w:b/>
          <w:bCs/>
          <w:sz w:val="28"/>
          <w:szCs w:val="28"/>
          <w:lang w:val="en-US"/>
        </w:rPr>
        <w:t>Dumnezeu ne dă harul ca să trăim o viată sfântă</w:t>
      </w:r>
      <w:r>
        <w:rPr>
          <w:rFonts w:cs="Arial" w:ascii="Arial" w:hAnsi="Arial"/>
          <w:sz w:val="28"/>
          <w:szCs w:val="28"/>
          <w:lang w:val="en-US"/>
        </w:rPr>
        <w:t xml:space="preserve">. Prin faptul că cineva nu trăieste în acest fel el poate lua în desert harul lui Dumnezeu si dă celorlalti oameni o mărturie falsă, în timp ce prin viata lui nu reprezintă </w:t>
      </w:r>
      <w:r>
        <w:rPr>
          <w:rFonts w:cs="Arial" w:ascii="Arial" w:hAnsi="Arial"/>
          <w:b/>
          <w:bCs/>
          <w:sz w:val="28"/>
          <w:szCs w:val="28"/>
          <w:lang w:val="en-US"/>
        </w:rPr>
        <w:t>puterea lui Dumnezeu purificatoare de păcate si schimbătoare de viată</w:t>
      </w:r>
      <w:r>
        <w:rPr>
          <w:rFonts w:cs="Arial" w:ascii="Arial" w:hAnsi="Arial"/>
          <w:sz w:val="28"/>
          <w:szCs w:val="28"/>
          <w:lang w:val="en-US"/>
        </w:rPr>
        <w:t>: </w:t>
      </w:r>
      <w:r>
        <w:rPr>
          <w:sz w:val="28"/>
          <w:szCs w:val="28"/>
          <w:lang w:val="en-US"/>
        </w:rPr>
        <w:t xml:space="preserve"> </w:t>
      </w:r>
    </w:p>
    <w:p>
      <w:pPr>
        <w:pStyle w:val="Normal"/>
        <w:ind w:left="720" w:hanging="0"/>
        <w:rPr>
          <w:sz w:val="28"/>
          <w:szCs w:val="28"/>
          <w:lang w:val="en-US"/>
        </w:rPr>
      </w:pPr>
      <w:r>
        <w:rPr>
          <w:b/>
          <w:bCs/>
          <w:sz w:val="28"/>
          <w:szCs w:val="28"/>
          <w:lang w:val="en-US"/>
        </w:rPr>
        <w:t>Tot asa să lumineze si lumina voastră înaintea oamenilor, ca ei să vadă faptele voastre bune, si să slăvească pe Tatăl vostru, care este în ceruri. (Matei 5:16)</w:t>
      </w:r>
    </w:p>
    <w:p>
      <w:pPr>
        <w:pStyle w:val="Normal"/>
        <w:rPr/>
      </w:pPr>
      <w:bookmarkStart w:id="0" w:name="flut1"/>
      <w:bookmarkEnd w:id="0"/>
      <w:r>
        <w:rPr>
          <w:rFonts w:cs="Arial" w:ascii="Arial" w:hAnsi="Arial"/>
          <w:sz w:val="28"/>
          <w:szCs w:val="28"/>
          <w:lang w:val="en-US"/>
        </w:rPr>
        <w:t xml:space="preserve">Deci părerea împărtăsită si de Luther- conform căreia </w:t>
      </w:r>
      <w:r>
        <w:rPr>
          <w:rFonts w:cs="Arial" w:ascii="Arial" w:hAnsi="Arial"/>
          <w:b/>
          <w:bCs/>
          <w:sz w:val="28"/>
          <w:szCs w:val="28"/>
          <w:lang w:val="en-US"/>
        </w:rPr>
        <w:t xml:space="preserve">viata crestină este invizibilă în exterior este complet falsă. </w:t>
      </w:r>
      <w:r>
        <w:fldChar w:fldCharType="begin"/>
      </w:r>
      <w:r>
        <w:rPr>
          <w:rStyle w:val="InternetLink"/>
          <w:sz w:val="28"/>
          <w:b/>
          <w:szCs w:val="28"/>
          <w:bCs/>
          <w:rFonts w:cs="Arial Narrow" w:ascii="Arial Narrow" w:hAnsi="Arial Narrow"/>
          <w:lang w:val="en-US"/>
        </w:rPr>
        <w:instrText xml:space="preserve"> HYPERLINK "http://www.crestini.home.ro/r_credf.html" \l "fotlut1%23fotlut1"</w:instrText>
      </w:r>
      <w:r>
        <w:rPr>
          <w:rStyle w:val="InternetLink"/>
          <w:sz w:val="28"/>
          <w:b/>
          <w:szCs w:val="28"/>
          <w:bCs/>
          <w:rFonts w:cs="Arial Narrow" w:ascii="Arial Narrow" w:hAnsi="Arial Narrow"/>
          <w:lang w:val="en-US"/>
        </w:rPr>
        <w:fldChar w:fldCharType="separate"/>
      </w:r>
      <w:r>
        <w:rPr>
          <w:rStyle w:val="InternetLink"/>
          <w:rFonts w:cs="Arial Narrow" w:ascii="Arial Narrow" w:hAnsi="Arial Narrow"/>
          <w:b/>
          <w:bCs/>
          <w:sz w:val="28"/>
          <w:szCs w:val="28"/>
          <w:lang w:val="en-US"/>
        </w:rPr>
        <w:t>(1)</w:t>
      </w:r>
      <w:r>
        <w:rPr>
          <w:rStyle w:val="InternetLink"/>
          <w:sz w:val="28"/>
          <w:b/>
          <w:szCs w:val="28"/>
          <w:bCs/>
          <w:rFonts w:cs="Arial Narrow" w:ascii="Arial Narrow" w:hAnsi="Arial Narrow"/>
          <w:lang w:val="en-US"/>
        </w:rPr>
        <w:fldChar w:fldCharType="end"/>
      </w:r>
      <w:r>
        <w:rPr>
          <w:sz w:val="28"/>
          <w:szCs w:val="28"/>
          <w:lang w:val="en-US"/>
        </w:rPr>
        <w:t xml:space="preserve"> </w:t>
      </w:r>
    </w:p>
    <w:p>
      <w:pPr>
        <w:pStyle w:val="NormalWeb"/>
        <w:rPr/>
      </w:pPr>
      <w:r>
        <w:rPr>
          <w:rFonts w:cs="Arial" w:ascii="Arial" w:hAnsi="Arial"/>
          <w:sz w:val="28"/>
          <w:szCs w:val="28"/>
          <w:lang w:val="en-US"/>
        </w:rPr>
        <w:t xml:space="preserve">Desi vorbim despre </w:t>
      </w:r>
      <w:r>
        <w:rPr>
          <w:rFonts w:cs="Arial" w:ascii="Arial" w:hAnsi="Arial"/>
          <w:b/>
          <w:bCs/>
          <w:sz w:val="28"/>
          <w:szCs w:val="28"/>
          <w:lang w:val="en-US"/>
        </w:rPr>
        <w:t>roadele vietii crestine si despre faptele unei vieti sfinte</w:t>
      </w:r>
      <w:r>
        <w:rPr>
          <w:rFonts w:cs="Arial" w:ascii="Arial" w:hAnsi="Arial"/>
          <w:sz w:val="28"/>
          <w:szCs w:val="28"/>
          <w:lang w:val="en-US"/>
        </w:rPr>
        <w:t xml:space="preserve"> si accentuăm aceste lucruri, totusi nu prin acestea suntem îndreptătiti, căci nu este vorba despre legile Vechiului Testament si nici despre putere omenească sau desăvârsire, ci mai degrabă este vorba despre o luptă pentru sfintire care se realizează prin mântuirea lui Isus, prin relatia cu Dumnezeu si prin puterea Duhului Sfânt.</w:t>
      </w:r>
      <w:r>
        <w:rPr>
          <w:sz w:val="28"/>
          <w:szCs w:val="28"/>
          <w:lang w:val="en-US"/>
        </w:rPr>
        <w:t xml:space="preserve"> </w:t>
        <w:br/>
      </w:r>
      <w:r>
        <w:rPr>
          <w:rFonts w:cs="Arial" w:ascii="Arial" w:hAnsi="Arial"/>
          <w:b/>
          <w:bCs/>
          <w:sz w:val="28"/>
          <w:szCs w:val="28"/>
          <w:lang w:val="en-US"/>
        </w:rPr>
        <w:t>"Tot asa si credinta: dacă n-are fapte, este moartă în ea însăsi."</w:t>
      </w:r>
      <w:r>
        <w:rPr>
          <w:rFonts w:cs="Arial" w:ascii="Arial" w:hAnsi="Arial"/>
          <w:sz w:val="28"/>
          <w:szCs w:val="28"/>
          <w:lang w:val="en-US"/>
        </w:rPr>
        <w:t xml:space="preserve"> - spune Iacov in epistola sa (Iacov 2,17), si gândurile sale nu sunt în contradictie cu învătătura Epistolei către Romani. (cap.4) Căci acolo Pavel a pus în contrast faptele Vechiului Testament cu harul si credinta, în timp ce Iacov vorbeste despre zădărnicia credintei în Dumnezeu fără fapte. Pavel scrie împotriva acelora care încă vor să se justifice prin tinerea legii Vechiului Testament; Iacov scrie împotriva acelora care mărturisesc despre credinta lor doar cu vorbele, dar nu luptă pentru sfintenie în vietile lor, nu este vizibil faptul că ei Îl urmează pe Isus. Asa cum credinta în Dumnezeu nu înseamnă numai a admite existenta si natura sa (Iac.2,19), tot asa credinta în Isus Christos nu poate însemna simpla recunoastere a istoricitătii vietii lui Isus si a faptelor sale (inclusiv a mortii si a învierii sale): </w:t>
      </w:r>
      <w:r>
        <w:rPr>
          <w:sz w:val="28"/>
          <w:szCs w:val="28"/>
          <w:lang w:val="en-US"/>
        </w:rPr>
        <w:t xml:space="preserve"> </w:t>
      </w:r>
    </w:p>
    <w:p>
      <w:pPr>
        <w:pStyle w:val="Normal"/>
        <w:ind w:left="720" w:hanging="0"/>
        <w:rPr>
          <w:sz w:val="28"/>
          <w:szCs w:val="28"/>
          <w:lang w:val="en-US"/>
        </w:rPr>
      </w:pPr>
      <w:r>
        <w:rPr>
          <w:b/>
          <w:bCs/>
          <w:sz w:val="28"/>
          <w:szCs w:val="28"/>
          <w:lang w:val="en-US"/>
        </w:rPr>
        <w:t>Cine crede în Fiul, are viata vesnică; dar cine nu crede în Fiul, nu va vedea viata, ci mânia lui Dumnezeu rămâne peste el. (Ioan 3,36)</w:t>
      </w:r>
    </w:p>
    <w:p>
      <w:pPr>
        <w:pStyle w:val="Normal"/>
        <w:rPr/>
      </w:pPr>
      <w:r>
        <w:rPr>
          <w:rFonts w:cs="Arial" w:ascii="Arial" w:hAnsi="Arial"/>
          <w:b/>
          <w:bCs/>
          <w:sz w:val="28"/>
          <w:szCs w:val="28"/>
          <w:lang w:val="en-US"/>
        </w:rPr>
        <w:t>Isus identifică credinta cu ascultarea</w:t>
      </w:r>
      <w:r>
        <w:rPr>
          <w:rFonts w:cs="Arial" w:ascii="Arial" w:hAnsi="Arial"/>
          <w:sz w:val="28"/>
          <w:szCs w:val="28"/>
          <w:lang w:val="en-US"/>
        </w:rPr>
        <w:t>. Putem evidentia că Isus vorbeste despre ascultare si nu despre o viată îmbunătătită în anumite puncte (a renunta la obiceiuri dăunătoare sau păcate condamnate chiar de legile lumesti; bunătate, acte religioase sau umanitare, etc.). Isus îi cheamă pe oameni să Îl urmeze asa cum l-a chemat pe tânărul bogat care trăia o viată plăcută lui Dumnezeu în multe puncte, dar nu a fost gata să Îi acorde primul loc lui Dumnezeu în viata sa urmându-L pe Isus (Mat.19,16-26). Asa cum spune Ioan: </w:t>
      </w:r>
      <w:r>
        <w:rPr>
          <w:sz w:val="28"/>
          <w:szCs w:val="28"/>
          <w:lang w:val="en-US"/>
        </w:rPr>
        <w:t xml:space="preserve"> </w:t>
      </w:r>
    </w:p>
    <w:p>
      <w:pPr>
        <w:pStyle w:val="Normal"/>
        <w:ind w:left="720" w:hanging="0"/>
        <w:rPr>
          <w:sz w:val="28"/>
          <w:szCs w:val="28"/>
          <w:lang w:val="en-US"/>
        </w:rPr>
      </w:pPr>
      <w:r>
        <w:rPr>
          <w:b/>
          <w:bCs/>
          <w:sz w:val="28"/>
          <w:szCs w:val="28"/>
          <w:lang w:val="en-US"/>
        </w:rPr>
        <w:t>Cine zice că rămâne în El, trebuie să trăiască si el cum a trăit Isus. (1 Ioan2,6)</w:t>
      </w:r>
    </w:p>
    <w:p>
      <w:pPr>
        <w:pStyle w:val="Normal"/>
        <w:rPr/>
      </w:pPr>
      <w:r>
        <w:rPr>
          <w:rFonts w:cs="Arial" w:ascii="Arial" w:hAnsi="Arial"/>
          <w:b/>
          <w:bCs/>
          <w:sz w:val="28"/>
          <w:szCs w:val="28"/>
          <w:lang w:val="en-US"/>
        </w:rPr>
        <w:t>Isus Si-a sacrificat viata în totalitate pentru aceia care aveau nevoie de ajutor</w:t>
      </w:r>
      <w:r>
        <w:rPr>
          <w:rFonts w:cs="Arial" w:ascii="Arial" w:hAnsi="Arial"/>
          <w:sz w:val="28"/>
          <w:szCs w:val="28"/>
          <w:lang w:val="en-US"/>
        </w:rPr>
        <w:t xml:space="preserve">; a trăit pentru a manifesta dragostea lui Dumnezeu si pentru a-i conduce pe oameni la El. </w:t>
      </w:r>
      <w:r>
        <w:rPr>
          <w:rFonts w:cs="Arial" w:ascii="Arial" w:hAnsi="Arial"/>
          <w:b/>
          <w:bCs/>
          <w:sz w:val="28"/>
          <w:szCs w:val="28"/>
          <w:lang w:val="en-US"/>
        </w:rPr>
        <w:t>Isus Îi cheamă pe aceia care vor să Îl urmeze pentru acelasi scop</w:t>
      </w:r>
      <w:r>
        <w:rPr>
          <w:rFonts w:cs="Arial" w:ascii="Arial" w:hAnsi="Arial"/>
          <w:sz w:val="28"/>
          <w:szCs w:val="28"/>
          <w:lang w:val="en-US"/>
        </w:rPr>
        <w:t>: </w:t>
      </w:r>
      <w:r>
        <w:rPr>
          <w:sz w:val="28"/>
          <w:szCs w:val="28"/>
          <w:lang w:val="en-US"/>
        </w:rPr>
        <w:t xml:space="preserve"> </w:t>
      </w:r>
    </w:p>
    <w:p>
      <w:pPr>
        <w:pStyle w:val="Normal"/>
        <w:ind w:left="720" w:hanging="0"/>
        <w:rPr>
          <w:sz w:val="28"/>
          <w:szCs w:val="28"/>
          <w:lang w:val="en-US"/>
        </w:rPr>
      </w:pPr>
      <w:r>
        <w:rPr>
          <w:b/>
          <w:bCs/>
          <w:sz w:val="28"/>
          <w:szCs w:val="28"/>
          <w:lang w:val="en-US"/>
        </w:rPr>
        <w:t>Vă dau o poruncă nouă: Să vă iubiti unii pe altii; cum v-am iubit Eu, asa să vă iubiti si voi unii pe altii. (Ioan 13,34-35)</w:t>
      </w:r>
    </w:p>
    <w:p>
      <w:pPr>
        <w:pStyle w:val="Normal"/>
        <w:rPr/>
      </w:pPr>
      <w:r>
        <w:rPr>
          <w:rFonts w:cs="Arial" w:ascii="Arial" w:hAnsi="Arial"/>
          <w:b/>
          <w:bCs/>
          <w:sz w:val="28"/>
          <w:szCs w:val="28"/>
          <w:lang w:val="en-US"/>
        </w:rPr>
        <w:t xml:space="preserve">Ca si crestini </w:t>
      </w:r>
      <w:r>
        <w:rPr>
          <w:rFonts w:cs="Arial" w:ascii="Arial" w:hAnsi="Arial"/>
          <w:sz w:val="28"/>
          <w:szCs w:val="28"/>
          <w:lang w:val="en-US"/>
        </w:rPr>
        <w:t xml:space="preserve">ne vom strădui să împlinim scopul pentru care Isus ne-a chemat. </w:t>
      </w:r>
      <w:r>
        <w:rPr>
          <w:rFonts w:cs="Arial" w:ascii="Arial" w:hAnsi="Arial"/>
          <w:b/>
          <w:bCs/>
          <w:sz w:val="28"/>
          <w:szCs w:val="28"/>
          <w:lang w:val="en-US"/>
        </w:rPr>
        <w:t>Aceasta nu este o viată fără păcat</w:t>
      </w:r>
      <w:r>
        <w:rPr>
          <w:rFonts w:cs="Arial" w:ascii="Arial" w:hAnsi="Arial"/>
          <w:sz w:val="28"/>
          <w:szCs w:val="28"/>
          <w:lang w:val="en-US"/>
        </w:rPr>
        <w:t xml:space="preserve">, o viată perfectă, ci un efort, </w:t>
      </w:r>
      <w:r>
        <w:rPr>
          <w:rFonts w:cs="Arial" w:ascii="Arial" w:hAnsi="Arial"/>
          <w:b/>
          <w:bCs/>
          <w:sz w:val="28"/>
          <w:szCs w:val="28"/>
          <w:lang w:val="en-US"/>
        </w:rPr>
        <w:t>o straduinta</w:t>
      </w:r>
      <w:r>
        <w:rPr>
          <w:rFonts w:cs="Arial" w:ascii="Arial" w:hAnsi="Arial"/>
          <w:sz w:val="28"/>
          <w:szCs w:val="28"/>
          <w:lang w:val="en-US"/>
        </w:rPr>
        <w:t xml:space="preserve">, care nu înseamnă o încercare slabă, fara putere ci o </w:t>
      </w:r>
      <w:r>
        <w:rPr>
          <w:rFonts w:cs="Arial" w:ascii="Arial" w:hAnsi="Arial"/>
          <w:b/>
          <w:bCs/>
          <w:sz w:val="28"/>
          <w:szCs w:val="28"/>
          <w:lang w:val="en-US"/>
        </w:rPr>
        <w:t>luptă</w:t>
      </w:r>
      <w:r>
        <w:rPr>
          <w:rFonts w:cs="Arial" w:ascii="Arial" w:hAnsi="Arial"/>
          <w:sz w:val="28"/>
          <w:szCs w:val="28"/>
          <w:lang w:val="en-US"/>
        </w:rPr>
        <w:t xml:space="preserve"> despre care vorbeste Pavel în 1 Corinteni 9:24-27: </w:t>
      </w:r>
      <w:r>
        <w:rPr>
          <w:sz w:val="28"/>
          <w:szCs w:val="28"/>
          <w:lang w:val="en-US"/>
        </w:rPr>
        <w:t xml:space="preserve"> </w:t>
      </w:r>
    </w:p>
    <w:p>
      <w:pPr>
        <w:pStyle w:val="Normal"/>
        <w:ind w:left="720" w:hanging="0"/>
        <w:rPr>
          <w:sz w:val="28"/>
          <w:szCs w:val="28"/>
          <w:lang w:val="en-US"/>
        </w:rPr>
      </w:pPr>
      <w:r>
        <w:rPr>
          <w:b/>
          <w:bCs/>
          <w:sz w:val="28"/>
          <w:szCs w:val="28"/>
          <w:lang w:val="en-US"/>
        </w:rPr>
        <w:t>Nu stiti că cei ce aleargă în locul de alergare, toti aleargă, dar numai unul capătă premiul? Alergati, deci, în asa fel ca să căpătati premiul! Eu, deci, alerg, dar nu ca si cum n-as sti încotro alerg. Mă lupt cu pumnul, dar nu ca unul care loveste în vânt... (1 Corinteni 9:24-27)</w:t>
      </w:r>
    </w:p>
    <w:p>
      <w:pPr>
        <w:pStyle w:val="Normal"/>
        <w:rPr/>
      </w:pPr>
      <w:r>
        <w:rPr>
          <w:rFonts w:cs="Arial" w:ascii="Arial" w:hAnsi="Arial"/>
          <w:b/>
          <w:bCs/>
          <w:sz w:val="28"/>
          <w:szCs w:val="28"/>
          <w:lang w:val="en-US"/>
        </w:rPr>
        <w:t>Nu putem să ne dezvinovatim</w:t>
      </w:r>
      <w:r>
        <w:rPr>
          <w:rFonts w:cs="Arial" w:ascii="Arial" w:hAnsi="Arial"/>
          <w:sz w:val="28"/>
          <w:szCs w:val="28"/>
          <w:lang w:val="en-US"/>
        </w:rPr>
        <w:t>, sa avem o scuză în slăbiciunea omenească pentru că Isus a fost constient de ea (Evrei 12,1-4), cu toate acestea ne-a spus ceea ce asteaptă de la cei care Îl vor urma: </w:t>
      </w:r>
      <w:r>
        <w:rPr>
          <w:sz w:val="28"/>
          <w:szCs w:val="28"/>
          <w:lang w:val="en-US"/>
        </w:rPr>
        <w:t xml:space="preserve"> </w:t>
      </w:r>
    </w:p>
    <w:p>
      <w:pPr>
        <w:pStyle w:val="Normal"/>
        <w:ind w:left="720" w:hanging="0"/>
        <w:rPr>
          <w:sz w:val="28"/>
          <w:szCs w:val="28"/>
          <w:lang w:val="en-US"/>
        </w:rPr>
      </w:pPr>
      <w:r>
        <w:rPr>
          <w:b/>
          <w:bCs/>
          <w:sz w:val="28"/>
          <w:szCs w:val="28"/>
          <w:lang w:val="en-US"/>
        </w:rPr>
        <w:t>Dacă voieste cineva să vină după Mine, să se lepede de sine, să-si ia crucea, si să Mă urmeze. (Matei 16,24b)</w:t>
      </w:r>
    </w:p>
    <w:p>
      <w:pPr>
        <w:pStyle w:val="Normal"/>
        <w:rPr/>
      </w:pPr>
      <w:r>
        <w:rPr>
          <w:rFonts w:cs="Arial" w:ascii="Arial" w:hAnsi="Arial"/>
          <w:sz w:val="28"/>
          <w:szCs w:val="28"/>
          <w:lang w:val="en-US"/>
        </w:rPr>
        <w:t xml:space="preserve">Păcatul nu poate deveni ceva permanent, ci, chiar dacă se întâmplă să cădem, ne vom ridica din nou având putere prin iertarea lui Dumnezeu (1 Ioan 2,1) si </w:t>
      </w:r>
      <w:r>
        <w:rPr>
          <w:rFonts w:cs="Arial" w:ascii="Arial" w:hAnsi="Arial"/>
          <w:b/>
          <w:bCs/>
          <w:sz w:val="28"/>
          <w:szCs w:val="28"/>
          <w:lang w:val="en-US"/>
        </w:rPr>
        <w:t>vom lupta împotriva păcatului până la capăt</w:t>
      </w:r>
      <w:r>
        <w:rPr>
          <w:rFonts w:cs="Arial" w:ascii="Arial" w:hAnsi="Arial"/>
          <w:sz w:val="28"/>
          <w:szCs w:val="28"/>
          <w:lang w:val="en-US"/>
        </w:rPr>
        <w:t xml:space="preserve"> (Evr.12,1-4)</w:t>
      </w:r>
      <w:r>
        <w:rPr>
          <w:sz w:val="28"/>
          <w:szCs w:val="28"/>
          <w:lang w:val="en-US"/>
        </w:rPr>
        <w:t xml:space="preserve"> </w:t>
        <w:br/>
      </w:r>
      <w:r>
        <w:rPr>
          <w:rFonts w:cs="Arial" w:ascii="Arial" w:hAnsi="Arial"/>
          <w:sz w:val="28"/>
          <w:szCs w:val="28"/>
          <w:lang w:val="en-US"/>
        </w:rPr>
        <w:t>Nimeni nu poate deveni prin sine însusi vrednic de viata vesnică. Ci faptele arată dacă cineva are într-adevăr relatie cu Dumnezeu., dacă s-a pocăit cu adevărat, dacă a acceptat harul lui Dumnezeu, dacă are credintă în Isus, dacă puterea mântuirii aduse de Isus a devenit realitate în viata sa. Dacă răspunsul este afirmativ, atunci aceste lucruri se vor vedea în viata sa: </w:t>
      </w:r>
      <w:r>
        <w:rPr>
          <w:sz w:val="28"/>
          <w:szCs w:val="28"/>
          <w:lang w:val="en-US"/>
        </w:rPr>
        <w:t xml:space="preserve"> </w:t>
      </w:r>
    </w:p>
    <w:p>
      <w:pPr>
        <w:pStyle w:val="Normal"/>
        <w:ind w:left="720" w:hanging="0"/>
        <w:rPr>
          <w:sz w:val="28"/>
          <w:szCs w:val="28"/>
          <w:lang w:val="en-US"/>
        </w:rPr>
      </w:pPr>
      <w:r>
        <w:rPr>
          <w:b/>
          <w:bCs/>
          <w:sz w:val="28"/>
          <w:szCs w:val="28"/>
          <w:lang w:val="en-US"/>
        </w:rPr>
        <w:t>Arată-mi credinta ta fără fapte, si eu îti voi arăta credinta mea din faptele mele. (Iacov 2,18b)</w:t>
      </w:r>
    </w:p>
    <w:p>
      <w:pPr>
        <w:pStyle w:val="Normal"/>
        <w:rPr/>
      </w:pPr>
      <w:r>
        <w:rPr>
          <w:rFonts w:cs="Arial" w:ascii="Arial" w:hAnsi="Arial"/>
          <w:sz w:val="28"/>
          <w:szCs w:val="28"/>
          <w:lang w:val="en-US"/>
        </w:rPr>
        <w:t xml:space="preserve">Acesta este motivul pentru care în </w:t>
      </w:r>
      <w:r>
        <w:rPr>
          <w:sz w:val="28"/>
          <w:szCs w:val="28"/>
          <w:lang w:val="en-US"/>
        </w:rPr>
        <w:t xml:space="preserve">Noul Testament se vorbeste adesea despre judecata Lui Dumnezeu pe baza faptelor:  </w:t>
      </w:r>
    </w:p>
    <w:p>
      <w:pPr>
        <w:pStyle w:val="Normal"/>
        <w:ind w:left="720" w:hanging="0"/>
        <w:rPr>
          <w:sz w:val="28"/>
          <w:szCs w:val="28"/>
          <w:lang w:val="en-US"/>
        </w:rPr>
      </w:pPr>
      <w:r>
        <w:rPr>
          <w:b/>
          <w:bCs/>
          <w:sz w:val="28"/>
          <w:szCs w:val="28"/>
          <w:lang w:val="en-US"/>
        </w:rPr>
        <w:t>Căci toti trebuie să ne înfătisăm înaintea scaunului de judecată al lui Christos, pentru ca fiecare să-si primească răsplata după binele sau răul, pe care-l va fi făcut când trăia în trup. (2 Cor.5,10)</w:t>
      </w:r>
    </w:p>
    <w:p>
      <w:pPr>
        <w:pStyle w:val="Normal"/>
        <w:rPr/>
      </w:pPr>
      <w:r>
        <w:rPr>
          <w:rFonts w:cs="Arial" w:ascii="Arial" w:hAnsi="Arial"/>
          <w:b/>
          <w:bCs/>
          <w:sz w:val="28"/>
          <w:szCs w:val="28"/>
          <w:lang w:val="en-US"/>
        </w:rPr>
        <w:t>Prin urmare părerea conform căreia credinta în moartea si învierea lui Isus este de ajuns pentru a fi mântuit este falsă, dar la fel este si cealaltă extremă conform căreia vom fi răsplătiti de Dumnezeu datorită faptelor bune</w:t>
      </w:r>
      <w:r>
        <w:rPr>
          <w:rFonts w:cs="Arial" w:ascii="Arial" w:hAnsi="Arial"/>
          <w:sz w:val="28"/>
          <w:szCs w:val="28"/>
          <w:lang w:val="en-US"/>
        </w:rPr>
        <w:t>. Această ultimă idee este combătută de asemenea de către Isus într-o parabolă care se sfârseste după cum urmează: </w:t>
      </w:r>
      <w:r>
        <w:rPr>
          <w:sz w:val="28"/>
          <w:szCs w:val="28"/>
          <w:lang w:val="en-US"/>
        </w:rPr>
        <w:t xml:space="preserve"> </w:t>
      </w:r>
    </w:p>
    <w:p>
      <w:pPr>
        <w:pStyle w:val="Normal"/>
        <w:ind w:left="720" w:hanging="0"/>
        <w:rPr>
          <w:sz w:val="28"/>
          <w:szCs w:val="28"/>
          <w:lang w:val="en-US"/>
        </w:rPr>
      </w:pPr>
      <w:r>
        <w:rPr>
          <w:b/>
          <w:bCs/>
          <w:sz w:val="28"/>
          <w:szCs w:val="28"/>
          <w:lang w:val="en-US"/>
        </w:rPr>
        <w:t>Tot asa si voi, după ce veti face tot ce vi s-a poruncit, să ziceti: "Suntem niste robi netrebnici; am făcut ce eram datori să facem." (Luca 17,7-10)</w:t>
      </w:r>
    </w:p>
    <w:p>
      <w:pPr>
        <w:pStyle w:val="Normal"/>
        <w:rPr/>
      </w:pPr>
      <w:r>
        <w:rPr>
          <w:rFonts w:cs="Arial" w:ascii="Arial" w:hAnsi="Arial"/>
          <w:b/>
          <w:bCs/>
          <w:sz w:val="28"/>
          <w:szCs w:val="28"/>
          <w:lang w:val="en-US"/>
        </w:rPr>
        <w:t>Cuvântul lui Dumnezeu este realitate si în ziua de astăzi si poate să schimbe viata acelora care doresc aceasta</w:t>
      </w:r>
      <w:r>
        <w:rPr>
          <w:rFonts w:cs="Arial" w:ascii="Arial" w:hAnsi="Arial"/>
          <w:sz w:val="28"/>
          <w:szCs w:val="28"/>
          <w:lang w:val="en-US"/>
        </w:rPr>
        <w:t xml:space="preserve">, care au decis în mod liber să îi slujească lui Isus prin vietile lor, luând jugul Lui Isus care este usor (Matei 11,30), supunându-se legii libertătii (Iacov 1,25; 2,12) si nu legii Vechiului Testament; </w:t>
      </w:r>
      <w:r>
        <w:rPr>
          <w:rFonts w:cs="Arial" w:ascii="Arial" w:hAnsi="Arial"/>
          <w:b/>
          <w:bCs/>
          <w:sz w:val="28"/>
          <w:szCs w:val="28"/>
          <w:lang w:val="en-US"/>
        </w:rPr>
        <w:t>aducând roade pentru Dumnezeu, mărturisind puterea harului Său</w:t>
      </w:r>
      <w:r>
        <w:rPr>
          <w:rFonts w:cs="Arial" w:ascii="Arial" w:hAnsi="Arial"/>
          <w:sz w:val="28"/>
          <w:szCs w:val="28"/>
          <w:lang w:val="en-US"/>
        </w:rPr>
        <w:t>. Acestia sunt aceia care aud si înteleg cuvântul Lui Isus: </w:t>
      </w:r>
      <w:r>
        <w:rPr>
          <w:sz w:val="28"/>
          <w:szCs w:val="28"/>
          <w:lang w:val="en-US"/>
        </w:rPr>
        <w:t xml:space="preserve"> </w:t>
      </w:r>
    </w:p>
    <w:p>
      <w:pPr>
        <w:pStyle w:val="Normal"/>
        <w:ind w:left="720" w:hanging="0"/>
        <w:rPr>
          <w:sz w:val="28"/>
          <w:szCs w:val="28"/>
        </w:rPr>
      </w:pPr>
      <w:r>
        <w:rPr>
          <w:b/>
          <w:bCs/>
          <w:sz w:val="28"/>
          <w:szCs w:val="28"/>
          <w:lang w:val="en-US"/>
        </w:rPr>
        <w:t xml:space="preserve">Eu Sunt Păstorul cel bun. Eu Îmi cunosc oile Mele, si ele Mă cunosc pe Mine, asa cum Mă cunoaste pe Mine Tatăl, si cum cunosc Eu pe Tatăl; si Eu Îmi dau viata pentru oile Mele. Mai am si alte oi, care nu Sunt din staulul acesta; si pe acelea trebuie să le aduc. Ele vor asculta de glasul Meu, si va fi o turmă si un Păstor." </w:t>
      </w:r>
      <w:r>
        <w:rPr>
          <w:b/>
          <w:bCs/>
          <w:sz w:val="28"/>
          <w:szCs w:val="28"/>
        </w:rPr>
        <w:t>(Ioan 10,14-16)</w:t>
      </w:r>
    </w:p>
    <w:p>
      <w:pPr>
        <w:pStyle w:val="Normal"/>
        <w:rPr/>
      </w:pPr>
      <w:r>
        <w:rPr>
          <w:b/>
          <w:bCs/>
          <w:sz w:val="28"/>
          <w:szCs w:val="28"/>
          <w:lang w:val="en-US"/>
        </w:rPr>
        <w:t>NOTE</w:t>
      </w:r>
      <w:r>
        <w:rPr>
          <w:sz w:val="28"/>
          <w:szCs w:val="28"/>
          <w:lang w:val="en-US"/>
        </w:rPr>
        <w:t xml:space="preserve"> </w:t>
        <w:br/>
      </w:r>
      <w:bookmarkStart w:id="1" w:name="fotlut1"/>
      <w:bookmarkEnd w:id="1"/>
      <w:r>
        <w:rPr>
          <w:sz w:val="28"/>
          <w:szCs w:val="28"/>
          <w:lang w:val="en-US"/>
        </w:rPr>
        <w:t xml:space="preserve">1. </w:t>
      </w:r>
      <w:r>
        <w:fldChar w:fldCharType="begin"/>
      </w:r>
      <w:r>
        <w:rPr>
          <w:rStyle w:val="InternetLink"/>
          <w:sz w:val="28"/>
          <w:szCs w:val="28"/>
          <w:lang w:val="en-US"/>
        </w:rPr>
        <w:instrText xml:space="preserve"> HYPERLINK "http://www.crestini.home.ro/r_credf.html" \l "flut1%23flut1"</w:instrText>
      </w:r>
      <w:r>
        <w:rPr>
          <w:rStyle w:val="InternetLink"/>
          <w:sz w:val="28"/>
          <w:szCs w:val="28"/>
          <w:lang w:val="en-US"/>
        </w:rPr>
        <w:fldChar w:fldCharType="separate"/>
      </w:r>
      <w:r>
        <w:rPr>
          <w:rStyle w:val="InternetLink"/>
          <w:sz w:val="28"/>
          <w:szCs w:val="28"/>
          <w:lang w:val="en-US"/>
        </w:rPr>
        <w:t xml:space="preserve">Înapoi </w:t>
      </w:r>
      <w:r>
        <w:rPr>
          <w:rStyle w:val="InternetLink"/>
          <w:sz w:val="28"/>
          <w:szCs w:val="28"/>
          <w:lang w:val="en-US"/>
        </w:rPr>
        <w:fldChar w:fldCharType="end"/>
      </w:r>
      <w:r>
        <w:rPr>
          <w:i/>
          <w:iCs/>
          <w:sz w:val="28"/>
          <w:szCs w:val="28"/>
          <w:lang w:val="en-US"/>
        </w:rPr>
        <w:t>Luther, Weihnachtspostille 1522: Luther deutsch, Erg. Lutherlexikon, p.57, WA 101,137,18-138,5: </w:t>
      </w:r>
      <w:r>
        <w:rPr>
          <w:sz w:val="28"/>
          <w:szCs w:val="28"/>
          <w:lang w:val="en-US"/>
        </w:rPr>
        <w:t xml:space="preserve"> </w:t>
        <w:br/>
        <w:t xml:space="preserve">Un crestin nu se vede din comportamentul lui exterior; nici nu se comportă după situatia exterioară ci după cea interioară. Adică are o altă inimă, un alt curaj, vointă si minte care fac aceleasi fapte pe care le face altcineva fără acest fel de curaj si vointă. Căci un crestin stie că totul depinde de credintă. De aceea el se comportă, stă, mănâncă, bea, se îmbracă, lucrează si trăieste ca orice om de rând în pozitia lui, atfel că nu poti să observi crestinătatea lui... </w:t>
        <w:br/>
      </w:r>
      <w:r>
        <w:rPr>
          <w:i/>
          <w:iCs/>
          <w:sz w:val="28"/>
          <w:szCs w:val="28"/>
          <w:lang w:val="en-US"/>
        </w:rPr>
        <w:t>Luther, Hauspostille 1544, Von der Frucht der Auferstehung Christi: Luther deutsch, Erg.Bd. Lutherlexikon, S.58, vgl. WA 52,251, 18-24:</w:t>
      </w:r>
      <w:r>
        <w:rPr>
          <w:sz w:val="28"/>
          <w:szCs w:val="28"/>
          <w:lang w:val="en-US"/>
        </w:rPr>
        <w:t xml:space="preserve"> </w:t>
        <w:br/>
        <w:t>Un crestin nu poate fi văzut după viata lui exterioară. Pentru că nu este nimic mai impur sau delapidat decât viata unui necrestin. De aceea ei trebuie să se roage zilnic "Iartă-ne greselile". Dacă cineva vrea să judece în mod corect un crestin, să-l judece după credinta lui. Căci după carne si sânge suntem păcătosi si ca toti oamenii trebuie să suferim moartea si să ne asteptăm la tot felul de necazuri aici pe pământ, da, chiar mai multe decât ceilalti oameni care nu sunt crestini. Căci crestini simt mult mai mult păcatul decât ceilalti oameni. </w:t>
      </w:r>
    </w:p>
    <w:p>
      <w:pPr>
        <w:pStyle w:val="Normal"/>
        <w:numPr>
          <w:ilvl w:val="0"/>
          <w:numId w:val="0"/>
        </w:numPr>
        <w:jc w:val="center"/>
        <w:outlineLvl w:val="0"/>
        <w:rPr>
          <w:rFonts w:ascii="Arial" w:hAnsi="Arial" w:cs="Arial"/>
          <w:sz w:val="28"/>
          <w:szCs w:val="28"/>
          <w:lang w:val="en-US"/>
        </w:rPr>
      </w:pPr>
      <w:r>
        <w:rPr>
          <w:rFonts w:cs="Arial" w:ascii="Arial" w:hAnsi="Arial"/>
          <w:b/>
          <w:bCs/>
          <w:sz w:val="28"/>
          <w:szCs w:val="28"/>
          <w:lang w:val="en-US"/>
        </w:rPr>
        <w:t>Despre Rugaciune si Sfanta Liturghie</w:t>
      </w:r>
    </w:p>
    <w:p>
      <w:pPr>
        <w:pStyle w:val="Normal"/>
        <w:numPr>
          <w:ilvl w:val="0"/>
          <w:numId w:val="0"/>
        </w:numPr>
        <w:spacing w:before="0" w:after="240"/>
        <w:outlineLvl w:val="0"/>
        <w:rPr>
          <w:rFonts w:ascii="Arial" w:hAnsi="Arial" w:cs="Arial"/>
          <w:b/>
          <w:b/>
          <w:bCs/>
          <w:sz w:val="28"/>
          <w:szCs w:val="28"/>
          <w:lang w:val="en-US"/>
        </w:rPr>
      </w:pPr>
      <w:r>
        <w:rPr>
          <w:rFonts w:cs="Arial" w:ascii="Arial" w:hAnsi="Arial"/>
          <w:b/>
          <w:bCs/>
          <w:sz w:val="28"/>
          <w:szCs w:val="28"/>
          <w:lang w:val="en-US"/>
        </w:rPr>
        <w:t> </w:t>
      </w:r>
    </w:p>
    <w:p>
      <w:pPr>
        <w:pStyle w:val="Normal"/>
        <w:numPr>
          <w:ilvl w:val="0"/>
          <w:numId w:val="0"/>
        </w:numPr>
        <w:spacing w:before="0" w:after="240"/>
        <w:outlineLvl w:val="0"/>
        <w:rPr>
          <w:rFonts w:ascii="Arial" w:hAnsi="Arial" w:cs="Arial"/>
          <w:b/>
          <w:b/>
          <w:bCs/>
          <w:sz w:val="28"/>
          <w:szCs w:val="28"/>
          <w:lang w:val="en-US"/>
        </w:rPr>
      </w:pPr>
      <w:r>
        <w:rPr>
          <w:rFonts w:cs="Arial" w:ascii="Arial" w:hAnsi="Arial"/>
          <w:b/>
          <w:bCs/>
          <w:sz w:val="28"/>
          <w:szCs w:val="28"/>
          <w:lang w:val="en-US"/>
        </w:rPr>
      </w:r>
    </w:p>
    <w:p>
      <w:pPr>
        <w:pStyle w:val="Normal"/>
        <w:numPr>
          <w:ilvl w:val="0"/>
          <w:numId w:val="0"/>
        </w:numPr>
        <w:spacing w:before="0" w:after="240"/>
        <w:outlineLvl w:val="0"/>
        <w:rPr>
          <w:rFonts w:ascii="Arial" w:hAnsi="Arial" w:cs="Arial"/>
          <w:b/>
          <w:b/>
          <w:bCs/>
          <w:sz w:val="28"/>
          <w:szCs w:val="28"/>
          <w:lang w:val="en-US"/>
        </w:rPr>
      </w:pPr>
      <w:r>
        <w:rPr>
          <w:rFonts w:cs="Arial" w:ascii="Arial" w:hAnsi="Arial"/>
          <w:b/>
          <w:bCs/>
          <w:sz w:val="28"/>
          <w:szCs w:val="28"/>
          <w:lang w:val="en-US"/>
        </w:rPr>
        <w:t>Convorbirea a treia</w:t>
      </w:r>
    </w:p>
    <w:p>
      <w:pPr>
        <w:pStyle w:val="Normal"/>
        <w:rPr/>
      </w:pPr>
      <w:r>
        <w:rPr>
          <w:rFonts w:cs="Arial" w:ascii="Arial" w:hAnsi="Arial"/>
          <w:sz w:val="28"/>
          <w:szCs w:val="28"/>
          <w:lang w:val="en-US"/>
        </w:rPr>
        <w:t>50. Parinte Cleopa, ce intelegem prin fapta buna si cum putem sti ca faptele noastre sunt bune sau rele inaintea lui Dumnezeu ?</w:t>
        <w:br/>
        <w:br/>
        <w:t>Fapta cea buna este " roada dreptatii " ( Filipeni 1, 11; Matei 5, 16; Iacob 3, 18 ) . Fapta buna se mai zice si " roada vrednica de pocainta " ( Matei 3, 8; Luca 3, 8; Fapte 26, 20 ) . Iisus Hristos a fost intru toate pilda de adevarata fapta buna ( Ioan 10, 32; Fapte 10, 38 ) . Faptele numai atunci se socotesc bune cand vor fi unite cu dreapta credinta si se vor face spre slava lui Dumnezeu ( Matei 6, 1-4; Efeseni 5, 9-10; Coloseni 1, 10; 2, 23 ) . Nimeni nu se poate mantui numai cu faptele sale cele bune, daca nu va completa mila lui Dumnezeu neajungerile si datoriile sale cele sufletesti ( Efeseni 2, 8-9; II Timotei 1, 9; Tit 3, 4-5 ) . Fiecare din noi trebuie sa stie ca toate faptele bune se infaptuiesc de Dumnezeu in cei credinciosi, deoarece " Dumnezeu este cel ce lucreaza " intru noi, atat ca sa voim, precum sa si savarsim faptele cele bune dupa a Lui bunavointa ( Filipeni 2, 13-15; II Corinteni 3, 5; 9, 8; Evrei 13, 20-21 ) .</w:t>
        <w:br/>
        <w:br/>
        <w:t>51. Care este cea dintai virtute, considerata cea mai mare inaintea lui Dumnezeu ?</w:t>
        <w:br/>
        <w:br/>
        <w:t>Cea dintai si cea mai mare virtute este dragostea de Dumnezeu ( Matei 22, 37-38; Marcu 12, 30-31 ) . Aceasta prea mare virtute se formeaza in inima omului prin lucrarea harului Prea Sfantului Duh ( Romani 5, 5; Galateni 5, 22; II Tesaloniceni 3, 5 ) . A doua virtute, asemenea celei dintai, este a iubi pe aproapele nostru ca pe noi insine ( Matei 22, 39 ) .</w:t>
        <w:br/>
        <w:br/>
        <w:t>52. Se poate mantui omul numai prin unele fapte bune, pentru ca nimeni nu poate implini toate faptele bune ?</w:t>
        <w:br/>
        <w:br/>
        <w:t>Mantuitorul nostru Iisus Hristos a poruncit " sa pazim toate Lui " ( Matei 28, 20 ) . Sfantul Apostol Iacob arata ca " de vom calca o singura porunca, ne-am facut calcatori ai tuturor poruncilor lui Dumnezeu " ( Iacob 2, 10 ) . Asadar, din aceste marturii ale Sfintei Scripturi, intelegem clar ca suntem datori a pazi toate poruncile pentru a ne mantui. Dar, pentru ca Mantuitorul nu a venit sa cheme pe cei drepti ci pe cei pacatosi la pocainta ( Matei 9, 13; Marcu 2, 17; Luca 5, 32 ) , " cine face fapte vrednice de pocainta " ( Matei 3, 8; Luca 3, 8; Fapte 26, 20 ) , unul ca acela completeaza prin pocainta lipsa faptelor bune care trebuie sa le faca si prin adevarata pocainta se mantuieste. Acest lucru il arata Sfantul Isaac Sirul, zicand : " A te mahni in minte si a te cai covarseste pe toata osteneala trupului " ( Filocalia, vol. X, Cuvantul 34 ) . Iar cum ca ajunge si un singur suspin din adancul inimii spre mantuire arata dumnezeiasca Scriptura, zicand : " Cand te vei intoarce si vei suspina, atunci te vei mantui " ( Isaia 61, 3; II Corinteni 7,10 ) .</w:t>
        <w:br/>
        <w:br/>
        <w:t>Alta mare si cuprinzatoare fapta buna spre mantuire este smerenia. Acest lucru il spune mai intai proorocul David, zicand : " Smeritu-m-am si m-am mantuit ! " ( Psalm 114, 6 ) . Il spune si Mantuitorul in fericirea cea dintai· " Fericiti cei saraci cu duhul, ca acelora este imparatia cerurilor " ( Matei 5, 3 ) . Iar Sfantul Ioan Scararul, in Cuvantul 25 - Pentru smerita cugetare - zice : " N-am postit, n-am privegheat, nu m-am culcat pe jos, ci m-am smerit si degraba si in scurt Domnul m-a mantuit pe mine " ( Filocalia, vol. IX ) . Tot acolo arata el ca " smerenia este poarta imparatiei cerurilor " . Si Sfantul Isaac Sirul spune acelasi lucru : " Smerenia fara fapte bune poate multe pacate sa ierte, iar faptele cele bune fara de smerenie sunt ca niste nefolositoare " ( Scolia 39 din Scara, la Cuvantul 25, Pentru smerita cugetare ) . La fel, in Psalmul 50 zilnic citim ca " Inima franta si smerita Dumnezeu nu o va urgisi ( Psalm 50, 17-18; Isaia 57, 15; 66, 2 ) . Iar dumnezeiescul parinte Efrem Sirul adauga si el : " Daca vei suspina, cela ce ai pacatuit, impreuna cu suspinul si greutatea balaurului a iesit si usurandu-ti-se mintea, pe norul nestiintei il izgoneste si se face intru alinare ochiul sufletului tau si indata pacea intra si il povatuieste pe el spre mantuire " ( Tomul III, Cuvant pentru pocainta ) . Dupa a noastra slaba putere sa ne silim, deci, a ne impartasi noi din toate faptele bune, completand cu smerenia si cu mila Domnului toate lipsurile noastre.</w:t>
        <w:br/>
        <w:br/>
        <w:t>53. Ce este rugaciunea si care sunt treptele rugaciunii, dupa Sfintii Parinti ?</w:t>
        <w:br/>
        <w:br/>
        <w:t>" Rugaciunea este vorbirea mintii cu Dumnezeu. Rugaciunea este vlastarul blandetii si al lipsei de manie. Rugaciunea este rodul bucuriei si al multumirii. Rugaciunea este alungarea intristarii si a descurajarii " , spune Evagrie Ponticul ( Filocalia, vol. I, pag. 74-77 ) . Si iarasi : " Rugaciunea este unirea omului cu Dumnezeu; iar dupa lucrare, este intarirea lumii, impacare cu Dumnezeu, maica lacrimilor si fiica a lor ( Filocalia, vol. IX, Cuvantul 28, Despre fericita rugaciune, sfintitoare maica a tuturor virtutilor... ) . " Rugaciunea este cheia imparatiei cerurilor " , zice Ilie Ecdicul ( Filocalia, vol. IV ) , iar Sfantul Teofan Zavoratul ( sec. XIX ) spune ca " rugaciunea este suirea mintii si a gandurilor la Dumnezeu " . Rugaciunea are trei trepte : treapta intaia este rugaciunea orala, citita, adica rugaciunea trupului; treapta a doua este rugaciunea cugetarii, adica a mintii; iar treapta a treia este rugaciunea simtirii, adica a inimii.</w:t>
        <w:br/>
        <w:br/>
        <w:t>54. In cate feluri se imparte rugaciunea dupa lucrare ?</w:t>
        <w:br/>
        <w:br/>
        <w:t>Dupa lucrare, rugaciunea se imparte in trei feluri si anume : rugaciunea de lauda, adica de preamarire; rugaciunea de multumire si rugaciunea de cerere.</w:t>
        <w:br/>
        <w:br/>
        <w:t>55. Cand cunoaste cineva ca s-a rugat cu adevarat lui Dumnezeu ?</w:t>
        <w:br/>
        <w:br/>
        <w:t>Simtirea lui Dumnezeu in noi este rugaciune, chiar daca cineva nu rosteste nimic prin cuvinte. De aceea, cand cineva va duce cuvintele sale pana la simtirea inimii, unul ca acela va cunoaste cu incredintare ca s-a rugat lui Dumnezeu.</w:t>
        <w:br/>
        <w:br/>
        <w:t>56. Cunoaste credinciosul cand trece de la o treapta a rugaciunii la alta ?</w:t>
        <w:br/>
        <w:br/>
        <w:t>Trecerea rugatorului de la rugaciunea de cantitate la cea de calitate, ca si cresterea lui in cea duhovniceasca, adica urcarea lui pe cele trei trepte ale urcusutui duhovnicesc, dupa mai multi Sfinti Parinti nu este cunoscuta de cel ce se roaga. Cresterea, adica sporirea in rugaciune se aseamana cu o planta ce creste fara sa stie si fara sa inteleaga clipa, sau momentul cresterii sale. Este asemenea unui copil ce creste, trecand de la o varsta la alta, fara sa stie timpul exact cand a sporit cresterea sa. Aceasta crestere si sporire a crestinului in rugaciune, ca si cresterea lui in cele duhovnicesti, nu este un rod numai al ostenelilor lui, ci mai mult al darului si al milei lui Dumnezeu. Adesea este ascunsa aceasta crestere si sporire a sa, fie in rugaciune, fie in cele trei trepte ale urcusului duhovnicesc, cu iconomie dumnezeiasca, ca sa nu cada omul in parerea si inchipuirea de sine. ( A se vedea Sbornicul, vol. I, Editura Manastirii Valaam ) . " Suirea catre desavarsire este necunoscuta in ravnitor " , zice un mare rugator. Totusi dumnezeiescul Parinte Isaac Sirul arata unele semne prin care cineva poate sa priceapa in ce masura se afla, adica in care treapta sta. Iata ce zice el : " Omul cand se afla in lenevire, se infricoseaza de ceasul mortii; iar cand se va apropia de Dumnezeu, se teme de intampinarea judecatii. Iar cand cu totul va veni inainte intru dragoste, acestea doua se inghit, adica se mistuiesc de dumnezeiasca dragoste " ( Filocalia, vol. X, Cuvantul 38 ) .</w:t>
        <w:br/>
        <w:br/>
        <w:t>57. In general, credinciosii nostri se roaga putin, dar cu multa smerenie. Pot avea ei nadejde de mantuire cu rugaciune putina ? Dar cei bolnavi si care nu pot citi, cum trebuie sa se roage ?</w:t>
        <w:br/>
        <w:br/>
        <w:t>Mantuitorul nostru Iisus Hristos a zis : " Cand va rugati, nu spuneti multe ca paganii, carora li se pare ca in multa lor vorbire vor fi ascultati. Deci, nu va asemanati lor, ca stie Tatal vostru de ce aveti trebuinta, mai inainte de a cere voi de la El " ( Matei 6, 7-8 ) . Deci, i-a invatat sa se roage cu rugaciunea Tatal nostru. Asadar, insusi Mantuitorul nostru Iisus Hristos ne-a invatat pe noi rugaciunea scurta. Oricine va zice rugaciuni scurte, dar cu smerenie, cu umilinta si simtirea inimii, se va mantui. Sa ne aducem aminte de acel batran care, timp de patruzeci de ani, zicea aceasta scurta rugaciune : " Doamne eu ca un om am gresit, iar Tu ca un Dumnezeu ma iarta " ( Pateric, ed. 1930 ) . La fel sa faca si bolnavii. Sa se roage lui Dumnezeu cu rugaciuni scurte si sa multumeasca pentru boala.</w:t>
        <w:br/>
        <w:br/>
        <w:t>58. Care este cel mai sfant loc si timp pentru rugaciune ?</w:t>
        <w:br/>
        <w:br/>
        <w:t>Oricare loc si orice timp este potrivit pentru rugaciune, dupa marturia care zice : " Bine voi cuvanta pe Domnul in toata vremea, pururea lauda Lui in gura mea " ( Psalm 33, 1 ) . Si iarasi : " In tot locul stapanirii Lui, binecuvanteaza suflete al meu pe Domnul " ( Psalm 102, 22 ) . Dar, de cauti cel mai sfant loc de rugaciune, gandeste-te la inima omului, caci inima omului este altarul cel intelegator al lui Dumnezeu, de pe care trebuie a se aduce jertfa cea de rugaciune ( Sfantul Isaac Sirul, Filocalia, vol. X, Cuvantul 32 ) . Iar timpul de rugaciune, cum am zis mai sus, este cel de totdeauna.</w:t>
        <w:br/>
        <w:br/>
        <w:t>59. Care rugaciune este mai puternica ? Cea orala, psalmul, acatistul, Tatal nostru sau rugaciunea lui Iisus ?</w:t>
        <w:br/>
        <w:br/>
        <w:t>Rugaciunea cea mai puternica este rugaciunea scurta, care se face din adancul inimii, cu suspine si lacrimi, dupa marturia Sfintei Scripturi care zice : " Dintru adancuri am strigat catre Tine, Doamne, Doamne, auzi glasul meu " ( Psalm 129, 1 ) . Cu aceasta rugaciune smerita s-au rugat talharul pe cruce ( Luca 23, 42 ) ; femeia canaaneanca ( Matei 15, 22 ) ; apostolii, in vremea furtunii pe marea Galileii ( Matei 8, 25 ) ; orbii din Ierihon ( Matei 20, 30-33 ) ; leprosul ( Marcu 1, 40-41 ) , etc. Deci, cea mai puternica rugaciune este rugaciunea scurta cu suspinul inimii, dupa marturia ce zice : " Racnit-am din suspinarea inimii mele... " ( Psalm 37, 8 ) . Este buna si rugaciunea cea lunga, citirea Psaltirii, Ceaslovului etc., dar aceasta se potriveste mai ates celor sporiti in cele duhovnicesti, iar nu celor incepatori.</w:t>
        <w:br/>
        <w:br/>
        <w:t>60. Ce fel de rugaciune recomandati credinciosilor ? Dar calugarilor si preotilor ?</w:t>
        <w:br/>
        <w:br/>
        <w:t>Credinciosilor mireni, de obicei le dau sfaturi sa nu le ramana rugaciunile de dimineata, de seara si din timpul mesei, iar in timpul zilei si la lucru le dau sa zica in taina rugaciunea lui Iisus si alte rugaciuni scurte. Apoi, le recomand mergerea cat mai des la Sfanta Biserica, rugaciunea Tatal nostru, Crezul, Psalmul 50, pe care sunt datori sa le stie pe de rost. Apoi, citirea Sfintei Scripturi si a altor carti sfinte. Celor mai ravnitori le dau sa citeasca Psaltirea, acatiste si alte rugaciuni din Ceaslov. Calugarilor din manastiri, care au ascultari grele, le recomand mai ales, paza mintii si rugaciunea lui Iisus, caci acestea au legatura intre ele ca trupul cu sufletul. Apoi, le recomand mergerea regulata la biserica, mai ales la Utrenie si Sfanta Liturghie. Celor ce nu pot veni la biserica din cauza ascultarilor, le randuiesc sa faca ascultare cu dragoste si sa citeasca cele sapte laude. Iar de nu pot sa le citeasca, sa aiba cat mai des pomenirea lui Iisus in mintea lor, sa faca toate cu bucurie si fara impotrivire, sa nu le ramana rugaciunile de dimineata si de seara, sa citeasca la Psaltire dupa putere, sa citeasca din invataturile Sfintilor Parinti, si mai ales Regulile mari ale vieti monahale de Sfantul Vasile cel Mare, precum si Cuvintele Sfantului Teodor Studitul. Acesti Sfinti Parinti ne invata ca " cine face ascultare cu dragoste si fara cartire in manastire, liturghie si mucenicie savarseste si intocmai ca mucenicii se va incununa " ( Sfantul Teodor Studitul, Cuvantul 8 ) .</w:t>
        <w:br/>
        <w:br/>
        <w:t>61. Rugaciunea cu lacrimi a saracului sau a vaduvei, facuta din inima, poate fi considerata rugaciune puternica ca si rugaciunea lui Iisus ?</w:t>
        <w:br/>
        <w:br/>
        <w:t>Atat rugaciunea saracului si a vaduvei, cat si a monahului, daca se face cu umilinta, cu lacrimi si cu statornicie este puternica si roditoare de pocainta adevarata. Plansul " este bold de aur al sufletului " , spune Sfantul Ioan Scararul ( Cuvantul 7 ) , si " cela ce se roaga cu lacrimi de cainta pentru pacatele sale si cu durere in inima ca a intristat pe Dumnezeu, unul ca acela se curateste de toata intinaciunea cea simtita si cea gandita, prin aceasta rugaciune, de va fi statornica " ( Scara, Cuvantul 7 ) . Iar cei ce nu au darul lacrimilor de la Dumnezeu, dar se roaga cu intristarea mintii si a inimii, cu osandire de sine, cu mahnire si parere de rau pentru pacatele savarsite in viata, ajung la aceeasi masura de curatie, de luminare si de fericire duhovniceasca ( Ibidem ) .</w:t>
        <w:br/>
        <w:br/>
        <w:t>62. Ce importanta au lacrimile in rugaciune si cum putem dobandi darul lacrimilor ?</w:t>
        <w:br/>
        <w:br/>
        <w:t>Dupa invatatura Sfintilor Parinti, lacrimile de dupa Sfantul Botez au mai mare putere decat Botezul. Caci Botezul curata pacatele cele facute de noi mai inainte, iar izvorul lacrimilor curata si pacatele de dupa Botez ( Scara, Cuvantul 7, Pentru plans ) . La fel si Sfantul Isaac Sirul zice : Lacrimile intru rugaciune sunt semn al milei lui Dumnezeu de care s-a invrednicit sufletul intru pocainta sa " ( Cuvantul 33; Filocalia, vol. X ) . Inca trebuie sa stim ca lacrimile cele bune, unele se nasc din frica lui Dumnezeu, altele se nasc din dragostea de Dumnezeu, altele din pomenirea mortilor, altele din frica muncilor iadului si a judecatii de apoi, ( Ibidem ) . Mai sunt si altfel de lacrimi numite mijlocii, adica firesti si altele rele si patimase, anume cele din patima, din ura, din manie, din razbunare etc.</w:t>
        <w:br/>
        <w:br/>
        <w:t>63. De cate feluri este plansul dupa Sfintii Parinti si care este plansul cel mai folositor ?</w:t>
        <w:br/>
        <w:br/>
        <w:t>Dupa invatatura Sfintilor Parinti, plansul este de doua feluri. Intai, plansul cu lacrimi de pocainta, care este si cel mai bun. Al doilea plans este intristarea mintii dupa Dumnezeu, cu mahnire si suspine de cainta pentru cele gresite de om inaintea lui Dumnezeu ( Scara Cuvantul 7 ) .</w:t>
        <w:br/>
        <w:br/>
        <w:t>64. Care este deosebirea intre plans si intristarea inimii si cum ajunge omul la cainta si mustrarea de sine ?</w:t>
        <w:br/>
        <w:br/>
        <w:t>Deosebirea intre ele numai atata este ca plansul cel dintai este cu lacrimi, iar cel de-al doilea, adica mustrarea inimii, este fara lacrimi. Pentru a ajunge omul la cainta si la mustrarea de sine, mai intai trebuie a se sili cu mare cercare a constiitei sa ajunga a-si cunoaste neputinta, nimicnicia si greutatea pacatelor sale, si mai ales, robia patimilor sufletesti care-l stapanesc, cum ar fi : iubirea de sine, nesimtirea, trufia, ura, rautatea, tinerea minte de rau, fatarnicia si altele de acest fel care sunt greu de cunoscut de om din cauza subtiratatii lor. Daca omul va ajunge la adevarata cunostinta de sine, a ajuns la adevarata fericire, dupa marturia care zice : " Fericit este omul care-si cunoaste neputinta sa, ca cunostinta aceasta i se face lui temelie si radacina si incepatura de toata bunatatea " ( Filocalia, vol. X, Cuvantul 25 ) .</w:t>
        <w:br/>
        <w:br/>
        <w:t>65. Cum poate cineva sa sporeasca in rugaciunea cea duhovniceasca ?</w:t>
        <w:br/>
        <w:br/>
        <w:t>La aceasta raspundem ca fiecare crestin si monah poate sa ajunga pe cele mai inalte trepte ale rugaciunii daca se va sili in toata vremea a se ruga, caci dascalul cel mai mare care invata si ajuta pe om sa sporeasca in rugaciune este insasi osteneala rugaciunii. Acest adevar il arata Sfantul Macarie cel Mare care zice : " Vrei sa dobandesti rugaciunea. Osteneste-te in rugaciune, ca Dumnezeu, vazand cu cata osteneala o cauti, iti va darui-o tie " ( Sbornicul, vol. I ) .</w:t>
        <w:br/>
        <w:br/>
        <w:t>66. Ce este rugaciunea mintii si ce este rugaciunea inimii ?</w:t>
        <w:br/>
        <w:br/>
        <w:t>Rugaciunea mintii este rugaciunea cugetarii, cand mintea s-a deprins sa se reculeaga in ceasul rugaciunii, pe care o rosteste in intregimea ei fara risipire. In vremea acestei rugaciuni, mintea se topeste, se uneste laolalta cu cuvintele scrise si le rosteste ca si cum le-ar fi cugetat ea insasi.</w:t>
        <w:br/>
        <w:br/>
        <w:t>Rugaciunea inimii este rugaciunea simtirii, cand prin luarea aminte inima se incalzeste si, ceea ce in rugaciunea mintii era gand, acum de la gand ajunge la simtire. Insa aici simtirea este ca nevoie si cerinta duhovniceasca. Cine a ajuns la simtire, acela se roaga fara cuvinte, pentru ca Dumnezeu este un Dumnezeu al inimii. De aceea, abia de aici incepe hotarul sporirii in rugaciune. Pe aceasta treapta citirea poate sa inceteze, precum si staruinta gandului, dar sa se pastreze petrecerea in aceasta simtire cu semnele proprii ale rugaciunii. Asadar, din cele spuse pana aici, trebuie sa tinem minte ca " intelegerea si simtirea sunt puterile rugaciunii " dupa Sfantul Teofan Zavoratul.</w:t>
        <w:br/>
        <w:br/>
        <w:t>67. Prin ce se deosebesc aceste doua rugaciuni una de alta si care este semnul ca a dobandit cineva rugaciunea cea curata a inimii ?</w:t>
        <w:br/>
        <w:br/>
        <w:t>Deosebirea rugaciunii mintii de a inimii consta in aceasta, ca cel ce se roaga cu mintea petrece in cap, iar cel ce se roaga cu inima petrece in inima, adica se pogoara cu mintea in inima. Caci numai atunci cand mintea se va uni cu inima ne putem astepta la o sporire in aducerea aminte de Dumnezeu si la simtirea lui Dumnezeu, dupa acelasi Sfant Teofan Zavoratul.</w:t>
        <w:br/>
        <w:br/>
        <w:t>68. In ce consta unirea mintii cu a inimii ?</w:t>
        <w:br/>
        <w:br/>
        <w:t>Unirea mintii cu a inimii consta in unirea gandurilor celor duhovnicesti ale mintii cu simtirile duhovnicesti ale inimii ( Ibidem ) .</w:t>
        <w:br/>
        <w:br/>
        <w:t>69. Care sunt roadele rugaciunii lui Iisus ?</w:t>
        <w:br/>
        <w:br/>
        <w:t>Primul rod al rugaciunii lui Iisus este instrainarea gandurilor mintii de la lucrurile cele frumoase ale lumii, dupa Sfantul Diadoh care zice : " Cela ce intra de-a pururi in inima sa, se instraineaza de toate cele frumoase ale viietii " ( Filocalia, vol. I, pag. 36l ) . Al doilea rod al rugaciunii lui Iisus este " vedera grozaviei celei ticaloase a sufletului cu care s-a intinat prin simtiri si prin ganduri rele " . Prin aceasta vedere castiga omul smerenie, plans, lacrimi, dupa marturia Sfantului Grigorie Palama.</w:t>
        <w:br/>
        <w:br/>
        <w:t>Al treilea rod al rugaciunii celei gandite a inimii este ca prin intoarcerea mintii in inima, atat mintea cat si inima omului se fac ca o oglinda curata in care nevoitorul isi cunoaste miscarile cele viclene ale gandurilor sale, si asa cheama pe Iisus spre ajutor ( Filocalia, vol. IX, Cuvantul 28 ) . Al patrulea rod al rugaciunii celei ganditoare a inimii este curatirea firii, precum si lucrarea pentru curatirea firii, data mai presus de fire de dumnezeiescul dar al Prea Sfantului Duh.</w:t>
        <w:br/>
        <w:br/>
        <w:t>Al cincilea rod al rugaciunii inimii este ca, intrand mintea in inima ca sa vorbeasca acolo cu Cuvantul cel inauntru asezat, nu ramane fara de mare bucurie si veselie duhovniceasca, dupa cum despre aceasta arata Iosif Vrinie si Nichita Monahul cel din singuratate. Al saselea rod al rugaciunii celei duhovnicesti este ca prin aceasta rugaciune se afla darul lui Dumnezeu cel ascuns in inima. Al saptelea rod al rugaciunii lui Iisus este ca prin pomenirea cea necurmata a numelui lui Iisus, se naste in suflet dragostea cea catre Hristos ( A se vedea Paza celor cinci simtri, de Sfantul Nicodim Aghioritul ) .</w:t>
        <w:br/>
        <w:br/>
        <w:t>Alte roade ale rugaciunii celei gandite sunt si acestea : adunarea cugetelor, evlavia, smerenia, luarea aminte de sine, umilinta, frica de Dumnezeu, pomenirea mortii, linistea inimii despre ganduri, concentrarea atentiei in inima si caldura cea duhovniceasca ( A se vedea pe larg in Sbornicul vol. I ) .</w:t>
        <w:br/>
        <w:br/>
        <w:t>70. Care este deosebirea intre rugaciunea mintii si lucrarea mintii ?</w:t>
        <w:br/>
        <w:br/>
        <w:t>Rugaciunea mintii se face atunci cand cineva, intarindu-se cu atentia in inima, inalta de acolo rugaciune catre Dumnezeu. Iar lucrarea mintii este atunci cand, cineva stand cu luare aminte si cu pomenirea lui Dumnezeu in inima, taie orice alt gand care incearca sa patrunda in inima ( Ibidem ) .</w:t>
        <w:br/>
        <w:br/>
        <w:t>71. Este si o alta rugaciune catre Dumnezeu care se indeplineste prin lucrarea faptelor bune ?</w:t>
        <w:br/>
        <w:br/>
        <w:t>Da, este. Acest lucru ni-l arata Sfantul Pavel cand zice : " Orice savarsiti cu cuvantul sau cu lucrul, pe toate intru numele Domnului Iisus Hristos sa le faceti " ( Coloseni 3, 17 ) . Deci, cine face orice lucru bun spre slava lui Dumnezeu, sau vorbeste cele spre folosul altora pentru Dumnezeu si spre slava Lui, unul ca acela are rugaciune prin fapte. De aceea si Sfantul Teodor Studitul, sfatuind pe ucenicii sai, le spunea ca " cel ce face fapte bune si ascultare cu smerenie si fara de cartire, liturghie si preotie savarseste " ( Cuvantul 4, Despre dragostea in Hristos si despre sarguinta la cantarile si slujbele bisericesti, ed. 1940, pag. 59-65 ) .</w:t>
        <w:br/>
        <w:br/>
        <w:t>72. Dar rugaciunea care se face cu gura, are vreun temei in Sfanta Scriptura ?</w:t>
        <w:br/>
        <w:br/>
        <w:t>Atat rugaciunea pe care o facem cu buzele si cu limba, cat si aceea care o zicem cu glas tare, au destule marturii in Sfanta Scriptura. Astfel Sfantul Apostol Pavel zice : " Aduceti Domnului roada buzelor voastre " ( Efeseni 6, 18 ) . David proorocul, iarasi spune : " Doamne, buzele mele vei deschide si gura mea va vesti lauda Ta " ( Psalm 50, 16 ) . In alt loc tot el spune : " Si L-am inaltat pe El cu limba mea " ( Psalm 65, 16 ) . Sau " Auzi Dumnezeule rugaciunea mea si strigarea mea la Tine sa vina " ( Psalm 101, 1 ) . In alt loc, iarasi zice : " Cu glasul meu catre Domnul am strigat, cu glasul meu catre Domnul m-am rugat " ( Psalm 141, 1 ) . In toate acestea, despre rugaciunea gurii si a glasului se vorbeste.</w:t>
        <w:br/>
        <w:br/>
        <w:t>73. Ce putere duhovniceasca are rugaciunea vorbita, orala, pe care o fac, in general, credinciosii ?</w:t>
        <w:br/>
        <w:br/>
        <w:t>Nu mare putere are rugaciunea facuta numai cu limba si cu glasul, deoarece Dumnezeu cere omului in vremea rugaciunii mai mult inima sa decat cuvintele gurii si ale limbii. Ca, auzi ce zice : " Da-mi, fiule, inima ta " ( Pilde 23, 26 ) . Dumnezeu cere de la noi nu numai glasul si rugaciunea facuta cu gura, tare sau incet, ci mai ales suspinul si graiurile inimii noastre le cere Dumnezeu. Auzi ce zice : " Tie a grait inima mea " ( Psalm 26, 13 ) . Si iarasi : " Racnit-am din suspinarea inimii mele " ( Psalm 37, 8 ) . Iar marele prooroc Isaia, avand in vedere ca poporul lui Israel se ruga lui Dumnezeu numai cu gura, iar nu si cu inima, zicea : " Aproape esti Tu, Doamne, de gura lor, dar departe de inima lor " ( Isaia 29, 13; Matei 15, 8 ) .</w:t>
        <w:br/>
        <w:br/>
        <w:t>Sfantul Grigorie de Nyssa zice " ca rugaciunea gurii si a limbii este granita cea mai departata a rugaciunii " ( Comentariu la viata lui Moise ) . Alti Sfinti Parinti numesc rugaciunea gurii treapta cea mai de jos din scara rugaciunii celei duhovnicesti. Acestea avandu-le in vedere noi, sa ne rugam Prea Bunului Dumnezeu sa ne ajute a ne ridica mai sus de treapta rugaciunii verbale ca sa-L laudam si " sa cantam in inimile noastre Domnului " .</w:t>
        <w:br/>
        <w:br/>
        <w:t>74. Cum pot crestinii de astazi sa indeplineasca porunca Sfantului Apostol Pavel care zice : " Neincetat sa va rugati " ? ( I Tesaloniceni 8, 17 ) .</w:t>
        <w:br/>
        <w:br/>
        <w:t>Poate oricine a se ruga neincetat daca va umbla pururea inaintea lui Dumnezeu cu mintea si inima sa. Cu mainile poate sa lucreze, iar cu mintea si cu inima sa sa fie gandindu-se la Dumnezeu. Atat doar mai adaug, ca rugaciunea duhovniceasca, cea mai de capetenie aceasta este : sa fim noi nedespartiti cu mintea si cu inima de Dumnezeu, ori in ce vreme si ori in ce loc vom fi. Principalul in aceasta este sa avem noi intotdeauna simtirea, adica prezenta lui Dumnezeu. " Acest lucru inlocuieste toate randuielile de rugaciune si se socoteste o rugaciune neincetata " , cum spune Sfantul Teofan Zavoratul ( Sbornicul, vol. I, ms ) . Aceasta simtire si privire duhovniceasca cu mintea la Dumnezeu o avea fericitul prooroc David cand a zis : " Pururea vedeam pe Dumnezeu inaintea mea ca sa nu ma clatesc... " ( Psalm 15, 8 ) . Asadar, trebuie sa intelegem ca viata omului credincios este o rugaciune neintrerupta, daca este el neincetat cu mintea la Dumnezeu.</w:t>
        <w:br/>
        <w:br/>
        <w:t>75. Mai este vreo treapta a rugaciunii, dupa rugaciunea inimii ?</w:t>
        <w:br/>
        <w:br/>
        <w:t>Este rugaciunea cea duhovniceasea, contemplativa, in extaz, care se zice si vedere duhovniceasca si care se face mai presus de hotarul rugaciunii. Cel ce a ajuns la aceasta treapta nu se roaga cu rugaciunea, ci cu simtirea; sufletul lui simte lucrurile cele duhovnicesti. De aceasta vedere si rugaciune duhovniceasca de-abia unul din neam in neam se invredniceste, cu darul lui Dumnezeu ( Filocalia, vol. X, Sfantul Isaac Sirul, Cuvantul 85 ) .</w:t>
        <w:br/>
        <w:br/>
        <w:t>76. Numai rugaciunea propriu-zisa se poate socoti rugaciune sau si alte lucrari dubovnicesti ale mintii ?</w:t>
        <w:br/>
        <w:br/>
        <w:t>Am aratat mai sus ca viata crestinului poate fi o rugaciune necontenita, prin lucrarea faptelor bune. Iar daca intrebi de lucrarile cele duhovnicesti ale mintii, care intra in hotarele sfintei rugaciuni si care se pot zice rugaciune, la aceasta voi raspunde nu cu cuvintele mele, ci cu ale Sfantului Isaac Sirul care zice : " Orice vorbire duhovniceasca ce se face in ascuns in mintea sau inima omului, toatagrija mintii cea buna dupa Dumnezeu si toata cugetarea celor duhovnicesti, rugaciune se hotaraste. Ori felurimea citirilor, ori cuvinte ale gurii spre lauda lui Dumnezeu, ori grija cea cu mahnire intru Domnul, ori inchinari ale trupului, ori cantarea de psalmi prin rostire de stihuri, rugaciune este si rugaciune se socoteste " ( Ibidem, Cuvantul 35 ) .</w:t>
        <w:br/>
        <w:br/>
        <w:t>77. Cum trebuie sa stea credinciosii la sfintele slujbe, si ce datorii au cei care merg la biserica ?</w:t>
        <w:br/>
        <w:br/>
        <w:t>Crestinii trebuie sa stea la sfintele slujbe ale Bisericii cu credinta, cu frica de Dumnezeu si cu luare aminte. Ei sunt datori, dupa putere, a se ruga fara raspandirea mintii si eu simtirea inimii. Datoriile crestinilor celor ce merg la Sfanta Biserica sunt acestea :</w:t>
        <w:br/>
        <w:br/>
        <w:t>- Sa mearga la biserica regulat. Cine lipseste mai mult este oprit de la Sfintele Taine, afara de cel bolnav;</w:t>
        <w:br/>
        <w:t>- Sa fie impacati cu toti oamenii si sa ceara iertare de la toti;</w:t>
        <w:br/>
        <w:t>- Sa tina curatenie trupeasca cel putin doua zile mai inainte de a merge la biserica si o zi cel putin, dupa ce vin de la biserica;</w:t>
        <w:br/>
        <w:t>- Sa mearga la slujba mai de dimineata spre a avea timp sa se inchine in liniste si sa asculte slujba Utreniei;</w:t>
        <w:br/>
        <w:t>- Fiecare crestin sa duca dupa a sa putere un dar cat de mic Domnului, ca jertfa din osteneala mainilor sale;</w:t>
        <w:br/>
        <w:t>- Sa dea pomelnicul din timp si sa ceara preotului sa i se scoata particele pentru cei vii si morti ai familiei;</w:t>
        <w:br/>
        <w:t>- In biserica crestinii sa stea cu buna-cuviinta, barbatii in partea dreapta, iar femeile in partea stanga;</w:t>
        <w:br/>
        <w:t>- Credinciosii sa fie imbracati curat si cat mai cuviincios, iar femeile sa aiba capul acoperit si chipul smerit;</w:t>
        <w:br/>
        <w:t>- In timpul slujbei este pacat a se vorbi in Sfanta Biserica, afara de mare nevoie;</w:t>
        <w:br/>
        <w:t>- Dupa ce s-a dat binecuvantare de Sfanta Liturghie credinciosii sunt datori sa stea fiecare la locul sau si sa nu se mai inchine pe la sfintele icoane;</w:t>
        <w:br/>
        <w:t>- Sa asculte Sfanta Liturghie cu mare evlavie, silindu-se fiecare a urmari rugaciunile si cantarile la strana;</w:t>
        <w:br/>
        <w:t>- Sa asculte cu luare aminte citirea Apostolului, a Sfintei Evanghelii, precum si cuvantul de invatatura - predica;</w:t>
        <w:br/>
        <w:t>- Sa nu iasa afara din Sfanta Biserica mai inainte de terminarea Sfintei Liturghii, afara de mare nevoie;</w:t>
        <w:br/>
        <w:t>- Credinciosii spovediti si pregatiti pentru Sfanta Impartasanie sa citeasca din timp rugaciunile necesare si sa-si ceara iertare de la toti cand se apropie de cele sfinte;</w:t>
        <w:br/>
        <w:t>- Dupa Sfanta Impartasanie, credinciosii sunt datori sa asculte cu bucurie duhovniceasca rugaciunile de multumire, petrecand in acea zi cu bucurie duhovniceasca si pazindu-se de orice ispita;</w:t>
        <w:br/>
        <w:t>- Parintii sunt datori sa-si duca si copiii la Sfanta Biserica si sa-i impartaseasca cu Trupul si Sangele lui Hristos;</w:t>
        <w:br/>
        <w:t>- Dupa terminarea sfintelor slujbe, crestinii sa se intoarca cu evlavie la casele lor, petrecand restul zilei in cugetarea si citirea celor sfinte si in cercetarea bolnavilor;</w:t>
        <w:br/>
        <w:t>- Credinciosii sunt datori sa spuna si celorlalti de acasa ce au auzit si au invatat la Sfanta Biserica din cantarile, din citirile si predica rostita.</w:t>
        <w:br/>
        <w:br/>
        <w:t>Acestea sunt cele mai importante datorii ale credincinsilor care merg in duminici si sarbatori la Sfanta Biserica.</w:t>
        <w:br/>
        <w:br/>
        <w:t>78. Care este intelesul tainic, mistic si dogmatic al Sfintei Liturghii ?</w:t>
        <w:br/>
        <w:br/>
        <w:t>Sfanta si Dumnezeiasca Liturghie, in intelesul ei mistic ne pune noua inainte " intreaga comoara dogmatica si morala a Bisericii Ortodoxe " . Primul si cel mai insemnat caracter al Sfintei Liturghii este acela ca jertfa liturgica este cu totul identica cu jertfa de pe Golgota, cu singura deosebire ca jertfa lui Hristos a fost sangeroasa, iar jertfa liturgica este nesangeroasa. Apoi, jertfa de pe Golgota s-a savarsit o singura data si a avut destula putere sa ispaseasca toate pacatele lumii, in timp ce jertfa liturgica se savarseste necontenit pana la sfarsitul veacurilor, scopul ei principal fiind de a da fiecarui crestin in parte mantuirea intreaga castigata de Domnul nostru Iisus Hristos prin jertfa Sa sangeroasa. Sfanta Liturghie are caracter de jertfa si de cina. In cadrul Sfintei Liturghii, painea si vinul se prefac prin harul Duhului Sfant in Trupul si Sangele Domnului, care apoi se impart in dar celor vrednici. De aceea Sfanta Impartasanie se mai numeste Euharistie, Cina Domnului, Paharul Binetuvantarii, ospatul Dragostei, Sfanta Cuminecatura etc. ( A se vedea pe larg Explicarea Sfintei Liturghii de N. Cabasila; Invatatura de Credinta Ortodoxa, ed. 1952; Marturisirea Ortodoxa etc. ) .</w:t>
        <w:br/>
        <w:br/>
        <w:t>79. Sfanta Liturghie se aduce numai pentru iertarea celor pomeniti, vii si morti, sau si pentru iertarea si mantuirea tuturor oamenilor ?</w:t>
        <w:br/>
        <w:br/>
        <w:t>Sfanta Liturghie se aduce ca jertfa numai pentru cei dreptcredinciosi. In prima parte a Sfintei Liturghii pot sa stea la biserica si cei nebotezati, adica catehumenii. In cadrul Sfintei Liturghii se fac rugaciuni de obste pentru mantuirea tuturor oamenilor " cum ne invata Sfantul Apostol Pavel. Nominal insa, la Sfanta Liturghie se pomenesc numai cei dreptcredinciosi si cei carora le ingaduie Sfintele Canoane, care nu au oprire canonica de a li se scoate miride ( Invatatura de Credinta Ortodoxa, ed. 1952, cap. 278; Pavila Bisericeasca a lui Nicodim Sachelarie ) .</w:t>
        <w:br/>
        <w:br/>
        <w:t>80. Ce ne invata Sfintii Parinti despre efectele si importanta Sfintei Liturghii ?</w:t>
        <w:br/>
        <w:br/>
        <w:t>Nu este ceva mai de folos noua si mai iubit de Dumnezeu ca jertfa Sfintei Liturghii, pentru ca ea este lucrarea Mantuitorului si invierea oamenilor si partasania Lui cu noi. Sfanta Liturghie este mai presus decat toata rugaciunea si lauda si se cade a ne griji de lucrarea aceasta, dumnezeiasca, caci pentru ea este toata rugaciunea ce se face in Biserica si aceasta este slujba care se face de cele mai multe ori in zilele viietii noastre. ( Dupa Sfantul Simeon al Tesalonicului ) .</w:t>
        <w:br/>
        <w:br/>
        <w:t>Sfanta Liturghie " este miezul, incoronarea si desavarsirea celorlalte slujbe prin care aducem lauda si multumim lui Dumnezeu. Ea este totodata si singura slujba crestina intemeiata si savarsita de insusi Mantuitorul " , numita si cununa celor sapte laude ale Bisericii. In timpul Sfintei Liturghii se prefac sfintele daruri in Trupul si Sangele lui Hristos. Prin jertfa Sfintei Liturghii ne facem partasi de Dumnezeiestile Taine, pe care le primim ori de cate ori suntem vrednici. De jertfa aceasta se fac partasi si cei raposati in dreapta credinta " care se impartasesc in chip nevazut " de Hristos, prin pomenirea la Sfantul Altar, spre iertarea pacatelor. Multe si mari sunt foloasele Sfintei Liturghii, pentru cei care participa cu credinta la biserica. Impreuna cu noi, insusi Hristos cu sfintii ingeri si toti sfintii sunt de fata.</w:t>
        <w:br/>
        <w:br/>
        <w:t>81. Cine poate fi pomenit la Sfanta Liturghie si cine nu poate fi pomenit dintre vii si morti ?</w:t>
        <w:br/>
        <w:br/>
        <w:t>La Sfanta Liturghie pot fi pomeniti toti binecredinciosii crestini care nu au anumite piedici canonice. Dintre cei vii nu se pot pomeni la Sfanta Liturghie paganii, necredinciosii, apostatii, ereticii, cei nebotezati, cei ce au pacate impotriva Duhului Sfant, adica hulitorii de Dumnezeu si cei care se impotrivesc Adevarului cu stiinta si vointa. Nu pot fi pomeniti la Biserica cei ce au murit in necredinta, in eres, in secta, sinucigasii si copiii morti inaintea botezului ca si cei avortati ( A se vedea Pidalionul si Pravila Bisericeasca de Arhim. Nicodim Sachelarie, ed. 1940 ) .</w:t>
        <w:br/>
        <w:br/>
        <w:t>82. Ce fapte bune ajuta sfanta rugaciune si ce fapte bune se nasc din sfanta rugaciune ?</w:t>
        <w:br/>
        <w:br/>
        <w:t>Pe rugaciune o ajuta mult milostenia, deoarece " milostenia este aripa a rugaciunii " ( Scara, Cuvantul 28 ) . Iarasi, pe rugaciune o ajuta linistea si infranarea, dupa cuvantul ce zice : " Din samanta sudorii postului creste spicul intregii intelepciuni si linistea este varf al desavarsirii celor ce se roaga " . Si iarasi : " cela ce de frumusetea rugaciunii s-a atins, va fugi de multime ca un asin salbatic " ( Ibidem ) . Pe rugaciune o ajuta smerenia, deoarece, dupa Sfintii Parinti, " cela ce nu se socoteste pe sine ca este un pacatos, rugaciunea lui nu este primita la Dumnezeu " , zice Sfantul Isaac Sirul. Si iarasi pe rugaciune o ajuta umilinta, dupa acelasi sfant parinte care zice ca " lacrimile intru rugaciune sunt semn al milei lui Dumnezeu " ( Filocalia, vol. X, Cuvantul 33 ) . Sunt inca multe alte fapte bune care ajuta sfanta rugaciune, dar acestea sunt cele mai importante.</w:t>
        <w:br/>
        <w:br/>
        <w:t>Iar faptele bune care se nasc si sporesc prin rugaciune sunt de asemeni multe, precum : credinta, nadejdea, mila, rabdarea, infranarea etc. Cea mai mare virtute care odrasleste din sfanta rugaciune este insa dumnezeiasca dragoste, dupa cum spun cei mai multi Sfinti Parinti.</w:t>
        <w:br/>
        <w:br/>
        <w:t>83. Ce este postul si de cate feluri este ?</w:t>
        <w:br/>
        <w:br/>
        <w:t>Postul este infranarea totala sau partiala a gandurilor rele si a simturilor trupului de placeri si de hrana buna si imbelsugata si mai ales de hrana cea de provenienta animala. Postul este o jertfa trupeasca care se cere a fi unita cu milostenia si cu darurile ce se aduc la Sfantul Altar. Postul impreuna cu milostenia, cu darurile aduse la Biserica, cu inchinarile si metaniile facute de credincios, toate laolalta alcatuiesc inchinarea datorata de trup, ca jertfa Domnului. Postul este randuit " pentru a smeri sufletul " . Postul este infranare de toate mancarurile sau la caz de boala, numai de unele : infranarea de bauturi, de toate desfatarile lumesti si de toate poftele cele rele, trupesti. Postul este numit de Sfintii Parinti " aripa rugaciunii " , care impreuna cu milostenia ridica pe om la tronul lui Dumnezeu. Postul ajuta pe crestin sa faca rugaciunea mai cu usurinta, impaca pe om cu Dumnezeu si ajuta mult la despatimirea sufletului, omorand poftele trupesti si mijlocind dobandirea harului Duhului Sfant. Dupa asprimea lui, postul poate fi de mai multe feluri : post desavarsit ( total, negru ) , post de o zi, post de mancaruri de dulce, si post " imparatesc " , adica mancare zilnica cu infranare, odata pe zi, nu pana la saturare.</w:t>
        <w:br/>
        <w:br/>
        <w:t>84. Cei ce postesc de nevoie au vreo plata ? Dar cei care nu pot posti din cauza bolii, a muncilor grele sau a lipsei, ce trebuie sa faca ?</w:t>
        <w:br/>
        <w:br/>
        <w:t>Cei care postesc de nevoie, daca vor multumi lui Dumnezeu pentru aceasta si nu vor carti inaintea Lui, vor avea plata pentru rabdarea lor, intrucat este scris : " In lupta aceasta grea aveti nevoie de multa rabdare " ( I Timotei 6, 11 ) . Si iarasi : " intru rabdarea voastra veti dobandi sufletele voastre " si " cine va rabda pana la sfarsit, acela se va mantui " ( Matei 10, 22; 24, 13; Marcu 13, 13 ) . Cei care nu pot posti din cauza bolii sunt dezlegati de Sfintele Canoane sa manance unele mancaruri de dulce de care au nevoie. ( Canoanele 8 si 10 ale Sfantului Timotei al Alexandriei; canonul 69 Apostolic, etc. ) . Pentru cei care nu pot posti din cauza muncilor grele, nu am gasit in canoane dezlegarea postului pentru ei, doar de vor fi ostasi sau detinuti. Acestia, prin cainta si alte fapte bune, vor completa datoria postului trupesc. Despre aceasta dezlegare, cel mai bine se cuvine a intreba pe episcopul locului si pe preotul respectiv care, de la caz la caz, pot randui alte fapte bune in locul postului.</w:t>
        <w:br/>
        <w:br/>
        <w:t>85. Care este cel mai mare si mai placut post inaintea lui Dumnezeu ?</w:t>
        <w:br/>
        <w:br/>
        <w:t>Nu orice post este post religios si placut lui Dumnezeu. Numai acela este post placut si bineprimit care se face intru numele Domnului si dupa legea lui Dumnezeu, asa cum a primit-o Adam, cum au invatat-o proorocii si cum au practicat-o toti sfintii ( Facere 2, 16-17; 3, 26; Levitic 19, 29-31; Isaia 48, 1-6; Ioil 2, 12-15; Exod 14, 18; Matei 4, 2 etc. ) . Sfantul Ioan Botezatorul a postit toata viata; Mantuitorul a aratat luminat ca sa postim si cum trebuie sa postim ( Matei 6, 16-18; Luca 21, 24 ) ; Apostolii au postit si s-au rugat ( Fapte 13, 3; 14, 23; I Corinteni 7, 5; II Corinteni 11, 27 ) .</w:t>
        <w:br/>
        <w:br/>
        <w:t>Asadar, cel mai mare si mai placut post este acela care se face dupa invatatura Sfintei Scripturi, adica sa fie insotit de smerenie, de milostenie, de curatenie, de pocainta, si unit cu postul cel duhovnicesc, infranarea simturilor si a gandurilor. Asa ne invata si Sfintii Parinti. " Postul cel adevarat, zice Sfantul Teodor Studitul, si bineprimit lui Dumnezeu este infranarea de rautati... " .</w:t>
      </w:r>
    </w:p>
    <w:p>
      <w:pPr>
        <w:pStyle w:val="Normal"/>
        <w:rPr>
          <w:rFonts w:ascii="Arial" w:hAnsi="Arial" w:cs="Arial"/>
          <w:sz w:val="28"/>
          <w:szCs w:val="28"/>
          <w:lang w:val="en-US"/>
        </w:rPr>
      </w:pPr>
      <w:r>
        <w:rPr>
          <w:rFonts w:cs="Arial" w:ascii="Arial" w:hAnsi="Arial"/>
          <w:sz w:val="28"/>
          <w:szCs w:val="28"/>
          <w:lang w:val="en-US"/>
        </w:rPr>
        <w:t> </w:t>
      </w:r>
    </w:p>
    <w:p>
      <w:pPr>
        <w:pStyle w:val="Normal"/>
        <w:rPr>
          <w:rFonts w:ascii="Arial" w:hAnsi="Arial" w:cs="Arial"/>
          <w:sz w:val="28"/>
          <w:szCs w:val="28"/>
          <w:lang w:val="en-US"/>
        </w:rPr>
      </w:pPr>
      <w:r>
        <w:rPr>
          <w:rFonts w:cs="Arial" w:ascii="Arial" w:hAnsi="Arial"/>
          <w:sz w:val="28"/>
          <w:szCs w:val="28"/>
          <w:lang w:val="en-US"/>
        </w:rPr>
        <w:t> </w:t>
      </w:r>
    </w:p>
    <w:p>
      <w:pPr>
        <w:pStyle w:val="Normal"/>
        <w:rPr>
          <w:rFonts w:ascii="Arial" w:hAnsi="Arial" w:cs="Arial"/>
          <w:b/>
          <w:b/>
          <w:bCs/>
          <w:sz w:val="28"/>
          <w:szCs w:val="28"/>
          <w:lang w:val="en-US"/>
        </w:rPr>
      </w:pPr>
      <w:hyperlink r:id="rId2">
        <w:r>
          <w:rPr>
            <w:rStyle w:val="InternetLink"/>
            <w:rFonts w:cs="Arial" w:ascii="Arial" w:hAnsi="Arial"/>
            <w:b/>
            <w:bCs/>
            <w:sz w:val="28"/>
            <w:szCs w:val="28"/>
            <w:u w:val="single"/>
            <w:lang w:val="en-US"/>
          </w:rPr>
          <w:t>HOME</w:t>
        </w:r>
      </w:hyperlink>
    </w:p>
    <w:p>
      <w:pPr>
        <w:pStyle w:val="Normal"/>
        <w:rPr>
          <w:rFonts w:ascii="Arial" w:hAnsi="Arial" w:cs="Arial"/>
          <w:b/>
          <w:b/>
          <w:bCs/>
          <w:sz w:val="28"/>
          <w:szCs w:val="28"/>
          <w:lang w:val="en-US"/>
        </w:rPr>
      </w:pPr>
      <w:r>
        <w:rPr>
          <w:rFonts w:cs="Arial" w:ascii="Arial" w:hAnsi="Arial"/>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pPr>
      <w:r>
        <w:rPr>
          <w:rFonts w:cs="Arial" w:ascii="Arial" w:hAnsi="Arial"/>
          <w:b/>
          <w:bCs/>
          <w:sz w:val="28"/>
          <w:szCs w:val="28"/>
          <w:lang w:val="en-US"/>
        </w:rPr>
        <w:t>Despre copii si tineretul crestin</w:t>
      </w:r>
      <w:r>
        <w:rPr>
          <w:rFonts w:cs="Arial" w:ascii="Arial" w:hAnsi="Arial"/>
          <w:sz w:val="28"/>
          <w:szCs w:val="28"/>
          <w:lang w:val="en-US"/>
        </w:rPr>
        <w:br/>
        <w:br/>
      </w:r>
    </w:p>
    <w:p>
      <w:pPr>
        <w:pStyle w:val="Normal"/>
        <w:numPr>
          <w:ilvl w:val="0"/>
          <w:numId w:val="0"/>
        </w:numPr>
        <w:outlineLvl w:val="0"/>
        <w:rPr>
          <w:rFonts w:ascii="Arial" w:hAnsi="Arial" w:cs="Arial"/>
          <w:b/>
          <w:b/>
          <w:bCs/>
          <w:sz w:val="28"/>
          <w:szCs w:val="28"/>
          <w:lang w:val="en-US"/>
        </w:rPr>
      </w:pPr>
      <w:r>
        <w:rPr>
          <w:rFonts w:cs="Arial" w:ascii="Arial" w:hAnsi="Arial"/>
          <w:b/>
          <w:bCs/>
          <w:sz w:val="28"/>
          <w:szCs w:val="28"/>
          <w:lang w:val="en-US"/>
        </w:rPr>
        <w:t>Convorbirea a treisprezecea</w:t>
      </w:r>
    </w:p>
    <w:p>
      <w:pPr>
        <w:pStyle w:val="Normal"/>
        <w:rPr/>
      </w:pPr>
      <w:r>
        <w:rPr>
          <w:rFonts w:cs="Arial" w:ascii="Arial" w:hAnsi="Arial"/>
          <w:sz w:val="28"/>
          <w:szCs w:val="28"/>
          <w:lang w:val="en-US"/>
        </w:rPr>
        <w:br/>
        <w:t>365 Care este modelul, prototipul ideal pe calea vietii noastre crestine ?</w:t>
        <w:br/>
        <w:br/>
        <w:t>Este Insusi Iisus Hristos Mantuitorul lumii. Sa mergem dupa putere pe urmele Lui, spre a nu pierde calea vietii care duce la mantuire. Dupa Hristos, cele mai desavarsite modele sunt sfintii, incepand cu Maica Domnului. Sa le urmam exemplele vietii.</w:t>
        <w:br/>
        <w:br/>
        <w:t>366 In ce fel sfintii si parintii nostri duhovnicesti ne pot fi modele vii de urmat pe calea mantuirii ?</w:t>
        <w:br/>
        <w:br/>
        <w:t>Marele Apostol Pavel, cand trecea prin cetati, invata pe crestini sa pazeasca invataturile randuite de Apostoli si de preotii din Ierusalim (Fapte 16, 4). In alt loc zice : " Va mai rugam, fratilor, sa avea luare aminte pentru cei ce se ostenesc intru voi, pentru cei ce va carmuiesc intru Domnul si bine va sfatuiesc, si pentru munca lor sa-i socotiti pe ei vrednici de prisoselnica dragoste " (I Tesaloniceni 5,12-13). In alta Epistola zice : " Aduceti-va aminte de mai-marii vostri care v-au grait cuvantul lui Dumnezeu, ca privind cu luare aminte cum si-au incheiat viata, sa le urmati credinta" ( Evrei 13, 2 ). Vezi ce zice ? Sa privim cu luare aminte la parintii si inaintasii nostri cum si-au incheiat viata. Adica daca viata lor a fost lumina si pilda pana la mormant pentru noi toti, atunci sa le urmam credinta. Se poate ca cineva din parintii nostri, oricat de evlavios ar fi si tare, sa se schimbe din asezarea lui cea buna si duhovniceasca si sa devina rau si smintitor. Or, aceluia nu trebuie a-i urma, ca nu impreuna cu el sa ne pierdem sufletul. Iar daca acela a dus lupta cea buna pana la sfarsit, si in viata cinstita si duhovniceasca s-a sfarsit, aceluia sa-i urmam. Asa au fost sfintii lui Dumnezeu Apostolii, Mucenicii si Cuviosii Parinti pe care Biserica ii cinsteste de mii de ani si le urmeaza invataturile pline de sfaturi Si mantuitoare de suflet. Acestia, dupa cuvantul Domnului, au fost faclii aprinse pe pamant si au rabdat pana in sfarsit ispite si necazuri pentru Hristos. Pentru aceea au si luat cununa vietii de veci, fiindca " lupta cea buna s-au luptat si calatoria au savarsit" dupa voia Domnului.</w:t>
        <w:br/>
        <w:t>Toti Sfintii si Cuviosii Parinti canonizati de Biserica lui Hristos ne sunt modele de urmat pe calea mantuirii fara nici o indoiala. De aceea suntem datori a-i cinsti cu toata evlavia si a le urma dupa putere, rugaciunea, postul, curatia, smerenia, blandetea, mila, sfatul si jertfa. La fel, sa urmam si viata curata si binecuvantata a parintilor nostri trupesti care ne-au nascut si a duhovnicilor si parintilor nostri care ne-au unit cu Hristos si ne-au ajutat cel mai mult pe calea mantuirii.</w:t>
        <w:br/>
        <w:br/>
        <w:t>367. Ce trebnie sa invatam mai intai de la sfinti ? Dar de la parintii nostri duhovnicesti, care ne-au crescut si au adormit in Domnul ?</w:t>
        <w:br/>
        <w:br/>
        <w:t>De la sfinti sa invatam mai ales marea lor iubire pentru Dumnezeu, statornicia lor in dreapta credinta, curajul cu care marturiseau pe Hristos si sfintenia desavarsita a vietii lor, iar de la parintii nostri duhovnicesti sa invatam blandetea si dragostea cu care ne-au crescut si ne-au vorbit de Dumnezeu, ravna lor pentru biserica si rugaciune si mila cu care ajutau pe toti oamenii la mantuire.</w:t>
        <w:br/>
        <w:br/>
        <w:t>368. In ce masura copiii, prin nerautatea si curatia lor, ne pot fi modele spre o viata curata si duhovniceasca ?</w:t>
        <w:br/>
        <w:br/>
        <w:t>Sfantul Apostol Pavel zice ca de la copii putem lua numai nerautatea si nevinovatia lor, dar nu si intelegerea lor prunceasca. " Fratilor, spune el, nu fiti copii cu mintea. Adica fiti copii cu nerautatea. La minte, insa fiti desavarsiti " (I Corinteni 14, 20). De la prunci putem lua pilda smerenia, dupa cum a zis Domnul : " Cine se va smeri pe sine ca pruncul acesta, acela este cel mai mare intru Imparatia cerurilor" (Matei 18, 4). Iar daca cineva, prin darul lui Dumnezeu, va ajunge sa fie desavarsit cu mintea si intelegerea si sa aiba nerautatea, smerenia si curaitia pruncilor, acesta cu adevarat a ajuns la culmea nepatimirii si poate sa fie pilda de urmat pe calea mantuirii.</w:t>
        <w:br/>
        <w:br/>
        <w:t>369. Cuvintele lui Hristos " Lasati copiii sa vina la Mine, ca a unora ca acestia este Imparatia cerurilor, ( Matei 19,14) este o porunca pentru noi toti sau numai un un indemn ?</w:t>
        <w:br/>
        <w:br/>
        <w:t>Aceste cuvinte sunt o porunca pentru noi toti care vrem sa ne mantuim, si sa ne silim sa avem inima smerita si nevinovata de copii. Dar vezi ca nu a zis ca numai a acestora este imparatia cerurilor, ci : " a unora ca acestia " . Adica toti care prin darul lui Dumnezeu si prin lucrarea faptelor bune ajung la masura curateniei si a nevinovatiei pruncilor, vor dobandi imparatia cerurilor. Aceasta porunca priveste si pe parintii trupesti. Ca au prima datorie fata de copii sa le dea viata, sa-i lase sa vina la viata, iar nu sa-i omoare. Apoi au porunca sa-si creasca copiii in credinta si in frica de Dumnezeu, in rugaciune si in viata curata. De vor face asa, copiii lor vor creste bine, vor purta in ei pe Hristos si vor urma toata viata lui Hristos. In felul acesta vor implini si ei porunca Domnului : " Lasati copiii sa vina la Mine !" .</w:t>
        <w:br/>
        <w:br/>
        <w:t>370. Copiii botezati si nevinovati sunt mai buni la Dumnezeu decat monahii si crestinii desavarsiti ? Ce asemanare este intre copii si cei desavarsiti ?</w:t>
        <w:br/>
        <w:br/>
        <w:t>Mai mare plata de la Dumnezeu au monahii si crestinii care vor castiga nevinovatia si curatenia pruncilor prin lupte si osteneli, decat copiii botezati ai crestinilor. Caci copiii numai prin darul Prea Sfantului Duh de la Botez au luat desavarsirea, fara de osteneala proprie. Iar crestinii si monahii buni au rabdat pana la moarte necazurile, scarbele si durerile veacului de acum si prin rabdarea lor au dobandit sufletele lor (Luca 21,19; Romani 12,12; Efeseni 4, 2; Tit 2, 2).</w:t>
        <w:br/>
        <w:br/>
        <w:t>371. De ce totusi Mantuitorul cheama pe copii la Sine inaintea tuturor oamenilor si ni-i da drept modele de desavarsire ?</w:t>
        <w:br/>
        <w:br/>
        <w:t>Mantuitorul nostru Iisus Hristos, fiind Insusi izvorul nemarginit al dragostei, al curatiei si al nevinovatiei, din dragostea Sa cea nemarginita iubeste pe copii pentru nevinovatia lor si ii cheama la Sine, ca sa ne dea noua pilda spre a urma cu fapta curatenia, nevinovatia si nerautatea pruncilor si a copiilor curati. Prin cuvintele : " Lasati copiii sa vina la Mine" , Domnul ne arata ca El iubeste pe copii si nevinovatia lor si cu pilda ne indeamna pe toti sa fim ca ei.</w:t>
        <w:br/>
        <w:br/>
        <w:t>372. Copiii nevinovati care se duc la Domnul de mici, pot fi considerati sfinti si deci modele de urmat pentru noi ?</w:t>
        <w:br/>
        <w:br/>
        <w:t>Pot fi considerati sfinti si modele de urmat pentru noi cat priveste nevinovatia si curatia lor, dar nu si lupta si suferinta pentru lucrarea poruncilor lui Dumnezeu. Caci ei au intrat in imparatia cerurilor numai pentru nevinovatia vietii, nu si pentru ostenelile faptelor bune pe care le-au indurat cu barbatie sfintii lui Dumnezeu, care prin multe suferinie si prigoane pentru Hristos au dobandit viata vesnica (Matei 5,10-13; Fapte 14, 22; II Corinteni 4,17; II Tesaloniceni 1, 5).</w:t>
        <w:br/>
        <w:t>Mantuitorul nostru Iisus Hristos a zis : " De nu va veti intoarce si de nu vep fi ca pruncii, nu veti intra intru imparatia cerurilor" (Matei 18, 3). Dar la aceasta nevinovatie si curatenie a pruncilor, sfintii lui Dumnezeu prin mari lupte, osteneli si chinuri, au ajuns.</w:t>
        <w:br/>
        <w:br/>
        <w:t>373. Ce raspuns greu vor da inaintera Domnnului acei parinti trupesti si sufletesti care smintesc pe fiii lor si nu poarta grija de mantuirea sufletelor lor ?</w:t>
        <w:br/>
        <w:br/>
        <w:t>Parintii trupesti si sufletesti, care smintesc prin faptele si cuvintele lor pe fiii si fiicele lor si nu poarta grija de mantuirea sufletelor lor, au asupra lor " vaiul" spus de Mantuitorul : " Vai lumii pentru sminteli !... Dar mai vai de cel prin care vine sminteala !... Acela mai bine si-ar lega o piatra de moara de grumaz si sa se arunce in adancul marii" (Matei 18, 6-7 ). Prin greutatea pietrei de moara se arata cat de greu este pacatul smintelii, care aduce pierderea tuturor celor ce s-au smintit.</w:t>
        <w:br/>
        <w:t>Iar pentru nepurtarea de grija a parintilor trupesti si sufletesti privind calauzirea copiilor si crestinilor pe calea mantuirii, acestia vor lua osanda lui Eli preotul care nu a purtat de grija de cei doi fii ai sai, Ofni si Finees, lasandu-i sa faca multe rautati inaintea Domnului. Din aceasta nepurtare de grija si-a pierdut viata si sufletul atat preotul, cat si fiii sai, iar sicriul Legii Domnului a fost luat in robie de Filisteni (I Regi 4,18-20; I Regi 2,13-18).</w:t>
        <w:br/>
        <w:br/>
        <w:t>374. Se stie ca cei mai loviti si biruiti de ispitele veacului nostru sunt copiii si tinerii, fiii nostri sufletesti. Cine poarta aceasta vina pentru caderea si slabirea lor spiritnala ? Ce ar trebui sa facem pentru salvarea si calauzirea lor pe calea cea buna ?</w:t>
        <w:br/>
        <w:br/>
        <w:t>Cea mai mare raspundere pentru catehizarea si povatuirea copiilor, a tinerilor si a fiilor nostri sufletesti o poarta parintii lor trupesti si duhovnicesti.</w:t>
        <w:br/>
        <w:t>Datoriile principale ale parintilor catre copiii lor sunt acestea :</w:t>
        <w:br/>
        <w:t>- A-i iubi (Tit 2, 4);</w:t>
        <w:br/>
        <w:t>- A-i invata Legea lui Dumnezeu (Exod 12, 26-27), adica dreapta credinta si faptele bune;</w:t>
        <w:br/>
        <w:t>- A-i invata frica lui Dumnezeu ( Facere 18, 19; Deuteronom )</w:t>
        <w:br/>
        <w:t>- A le povesti lucrurile cele minunate ale lui Dumnezeu (Exod 10, 2;13,14);</w:t>
        <w:br/>
        <w:t>- A le povesti judecatile lui Dumnezeu (Ioil 1, 3);</w:t>
        <w:br/>
        <w:t>- A-i invata cu ascultarea si supunerea (Pilde 4, 3-4);</w:t>
        <w:br/>
        <w:t>- A-i conduce spre tot lucrul bun (I Timotei 3, 4); a-i deprinde de mici rugaciunca, ascultarea de Biserica, smerenia, viata curata;</w:t>
        <w:br/>
        <w:t>- A-i mustra cand gresesc (I Regi 2, 23);</w:t>
        <w:br/>
        <w:t>- A-i indrepta si a-i pedepsi (Deuteronom 8, 5; Pilde 3,12;13, 24);</w:t>
        <w:br/>
        <w:t>- A nu-i intarata (Efeseni 6, 4; Coloseni 3, 21);</w:t>
        <w:br/>
        <w:t>- A se ruga lui Dumnezeu pentru binele lor spiritual si material (Facere 17,18; I Paralipomena 29,18);</w:t>
        <w:br/>
        <w:t>- A-i compatimi, adica a plange cu ei (Psalm 102, 13), cand sunt in suferinta si a nu-i sminti;</w:t>
        <w:br/>
        <w:t>- A le da pilda buna cu viata lor (IV Rcgi 14, 3; 15, 3; II Paralipomena 34, 2).</w:t>
        <w:br/>
        <w:t>Acestea si altele de acest fel sunt datoriile parintilor trupesti fata de fiii lor. Dar si parintii duhovnicesti, ca : arhiereii, staretii de manastiri si schituri, preotii de la parohii, dascalii Bisericii, nasii de botez, de cununie si de calugarie si toti care au fii sufletesti sub a lor ascultare, au mare grija si mare raspundere pentru formarea si cresterea duhovniceasca a fiilor lor sufletesti, spre slava lui Dumnezeu, stiind ca un singur suflet este mai scump decat toata lumea, precum a zis Domnul (Matei 16, 26; Marcu 8, 36-37; Luca 9, 25). Nepasarea si negrija pastorilor duhovnicesti si trupesti pentru cresterea si indreptarea fiilor lor sufletesti le pedepseste aspru Domnul Dumnezeusi in veacul de acum si in cel viitor, cum citim in Sfanta Scriptura !</w:t>
        <w:br/>
        <w:br/>
        <w:t xml:space="preserve">375. Cum trebuie si cum putem ajuta mai mult pe copiii si pe fiii nostri sufletesti sa urmeze lui Hristos, sa stea la picioarele Lui si chiar sa se invredniceasca a-L purta pe Hristos in inima lor ? </w:t>
        <w:br/>
        <w:br/>
        <w:t>Vom putea ajuta spre mantuire pe fiii nostri trupesti si sufletesti numai daca noi si parintii nostri trupesti si sufletesti ne vom face datoria dupa cele aratate la intrebarea de mai sus. Dar mai ales daca le vom da pilda nu numai cu vorba, ci si cu fapta si cu trairea, dupa invatatura Sfintilor Parinti care zic : " Taci tu, sa vorbeasca lucrurile tale" . Sfantul Isaac Sirul zice : " Mustra si invata pe altii, nu numai prin cuvant, ci prin puterea lucrarii tale " . Tot el, aratand ca pilda vietii zideste si foloseste pe altii mai mult decat cuvantul cel frumos si mestesugit, zice : " Altul este cuvantul din lucrare ( experienta ) si altul este cuvantul cel frumos si fara de iscusinta lucrarii. Cuvantul din lucrare este camara nadejdii, iar intelepciunea cea nelucratoare este amanet al rusinii " (Filocalia vol.X, Cuvantul 1). Am insemnat aici aceste cuvinte ca sa arat ca cea mai mare si mai puternica invatatura data copiilor si fiilor nostri duhovnicesti nu este numai vorba, ci pilda vietii prin lucrare. Ca toti ne grabim la invatat, dar fericit este in viata cel ce tace si face. Dumnezeiescul Parinte Ioan Gura de Aur zice : " Cuvantul de multe ori tare strigand pe multi i-a suparat, iar fapta buna cea lucratoare si tacand pe toti ii foloseste... De aceea, fratii mei, daca ne-ar ajuta mila lui Dumnezeu, macar cu varful degetului sa ne atingem de cele ce invatam pe altii prin cuvant. Insa daca vorbim altora din lucrare, atunci cuvintele noastre au putere, ridica pe multi din pacate prin pocainta, si-i fac fii ai lui Dumnezeu dupa har. De aceea sunt atatea drame si copii rai, neascultatori in familiile noastre, pentru ca cei dintai care smintesc pe copii sunt, chiar parintii. Sau daca ii invata cu cuvantul, ii ucid cu viata lor rea, mai ales cu betia, desfraul, necredinta, cearta, lipsa de la biserica si hulirea lui Dumnezeu. Copiii si fiii nostri sufletesti trebuie sa ne vada totdeauna blanzi la cuvant; smeriti in comportare, milostivi la inima, nelipsiti de la biserica, legati mai mult de Dumnezeu decat de cele pamantesti si infranati de la toate cele rele. Dar mai presus de toate sa ne vada ca traim cu totii in dragoste, care este cununa tuturor faptelor bune. Cine iubeste din inima pe oameni, acela are pe Hristos in inima. Iar cuvantul care iese din inima, patrunde in inimile tuturor. De vom face asa, vom fi ca o lumina in sfesnic si vom fi binecuvantati de Dumnezeu cu multi si buni fii sufletesti pe pamant, iar in cer cu viata vesnica.</w:t>
        <w:br/>
        <w:br/>
        <w:t>376 Cum vedeti o indreptare a tinerei generatii de azi, atat de lovita de necredinta, de sexualitate, de alcoolism si secte ?</w:t>
        <w:br/>
        <w:br/>
        <w:t>Daca va avea crestinul in viata sa doua ziduri : frica de Dumnezeu in dreapta sa si frica mortii in stanga sa, atunci fiecare si-ar indrepta viata sa inaintea lui Dumnezeu. Marele prooroc David zicea : " De-a pururea vad pe Dumnezeu inaintea mea, ca de-a dreapta mea este ca sa nu gresesc" (Psalm 15, 8). Iar in alt loc scrie : " Fiule, adu-ti aminte de cele mai de pe urma ale tale si in veac nu vei gresi" (Sirah 7, 38). Inca este scris : " Cu frica de Dumnezeu se abate de la rau tot omul" (Pilde 16, 6). Iar Sfantul Vasile cel Mare zice : " Cea mai inalta filosofie pentru om este sa aiba moartea neincetat inaintea ochilor sai " . Asadar, tot omul - fie el tanar sau batran - de va calatori intre aceste doua ziduri, adica intre frica de Dumnezeu si frica de moarte, nu se va abate in viata nici la stanga, nici la dreapta, ci va merge drept, cu cumpatare si cu mare intelepciune spre Dumnezeu. Daca atat parintii trupesti, cat si cei duhovnicesti si-ar face cu frica de Dumnezeu datoriile lor, dupa invatatura Sfintei Scripturi, mai mult ar ajuta la indreptarea tinerilor si a copiilor pe care ii au ca un dar de la Bunul Dumnezeu si pentru care vor da mare si greu raspuns in ziua cea mare a judecatii de apoi.</w:t>
        <w:br/>
        <w:br/>
        <w:t>377. Care este marea responsabilitate a Bisericii pentru oameni in general si pentru crestini in special, spre a-i ajuta pe calea mantuirii ?</w:t>
        <w:br/>
        <w:br/>
        <w:t>Marea raspundere a Bisericii fata de fiii ei, fata de toti crestinii si necrestinii este aceeasi dintotdeauna : de a propavadui Evanghelia in lume, de a boteza in numele Prea Sfintei Treimi, de a creste si hrani duhovniceste pe cei ce cred, de a se ruga intotdeauna pentru toti oamenii (I Timotei 2, 2). Grija Bisericii este de a apara dreapta credinta in lume si a forma buni preoti predicatori care sa cunoasca bine invataturile Sfintei Scripturi, invataturile patristice, canoanele Apostolilor, ale celor sapte Sinoade Ecumenice si cele ale sfintilor, apoi invatatura de credinta si puterea disciplinara a Bisericii spre indreptarea celor rai si razvratiti de la dreapta credinta. Dar mai presus de toate Biserica lui Hristos trebuie sa se roage prea milostivului Dumnezeu sa pazeasca lumea si tara de razboaie, de cutremure, de foamete, de dezbinare, de tot felul de secte si patimi care ucid sufletele oamenilor si dezbina familia crestina. Sa cerem in rugaciunile noastre pastori cat mai buni ca sa carmuiasca bine corabia Bisericii, mame credincioase ca sa nasca si sa creasca copii eredinciosi si peste tot oameni iubitori de Dumnezeu si de dreapta credinta.</w:t>
        <w:br/>
        <w:br/>
        <w:t>378. Dupa cum se stie, familia crestina trece printr-o criza tot mai mare. In parte si-a pierdut caracterul sacru de taina divina, devenind pentru unii un contract social, caci a slabit mult credinta in Dumnezeu, cat si increderea intre soti, iar copiii au devenit o povara grea pentru parinti. Ce sfaturi duhovnicesti propuneti pentru intarirea crestina a familiei in Biserica Ortodoxra ?</w:t>
        <w:br/>
        <w:br/>
        <w:t>Criza vietii de familie este un fenomen general in lume, ca urmare a slabirii credintei in Dumnezeu. Mijloacele de intarire a familiei crestine sunt cele cunoscute din totdeauna : mai multa credinta in Dumnezeu, mai multa rugaciune, post, spovedanie regulata, Sfanta Impartasanie cu randuiala, citirea cartilor sfinte si nastere de copii. Toate acestea salveaza familia. Dar despre acestea cred ca au grija mai mult decat noi cei randuiti de Dumnezeu sa conduca Biserica pe calea mantuirii. Noi, calugarii, sa luam aminte de cele ce am fagaduit lui Dumnezeu la calugarie si pe cat ne ajuta mila Domnului sa ne silim a fi de folos si celor de afara, adica tuturor crestinilor si necrestinilor. Mai intai sa nu-i smintim cu slabiciunile noastre, apoi sa ne rugam Bunului Dumnezeu, Prea Curatei Sale Maici si tuturor Sfintilor Lui sa ne ajute si noua si lor sa strabatem cu bine calea cea sfanta a mantuirii. Sa ne aducem aminte de cuvantul Domnului nostru Iisus Hristos care zice : " Putin aluat dospeste toata framantatura" (Galateni 5, 9). Daca si noi, si bunii crestini pe care numai Dumnezeu ii stie si le cunoaste inimile, ne vom sili sa fim aluat bun, speram ca pe multi ii vom face buni cu mila si ajutorul tatalui ceresc Care nu voieste moartea pacatosului. Ramane totul la mila, ajutorul si indurarea Prea Bunului Dumnezeu. El va lumina si indrepta cum stie pe cei pe care noi ii socotim pierduti. Sa ne aducem aminte si ce a zis Dumnezeu marelui prooroc Ilie cand credea ca a ramas singur prooroc in Israel. Iar Dumnezeu i-a spus ca mai are sapte mii de barbati alesi care nu si-au plecat genunchii lui Baal si a caror gura nu l-au cinstit pe el (III Regi 19,18). Asadar, noi suntem praf si cenusa si nu stim cati robi ascunsi are Dumnezeu in tara noastra si in toata lumea Sa si nu stim in ce chip poarta El grija de mantuirea sufletelor omenesti.</w:t>
        <w:br/>
        <w:br/>
        <w:t xml:space="preserve">379. Pentru intarirea credintei si increderii intre soti, ce sfaturi parintesti dati ? </w:t>
        <w:br/>
        <w:br/>
        <w:br/>
        <w:t>Si la acestea voi raspunde cu marturiile Sfintei Scripturi. Mai intai voi arata care sunt datoriile barbatilor fata de femeile lor legitime pe care le-au luat cu randuiala crestineasca :</w:t>
        <w:br/>
        <w:t>- A le iubi, atat fireste cat si duhovniceste, (Facere 24, 6; Efeseni 5, 25; 28, 33; Galateni 3,19);</w:t>
        <w:br/>
        <w:t>- A le cinsti (I Petru 3, 7);</w:t>
        <w:br/>
        <w:t>- A le fi credinciosi (Pilde 5,18-20; Maleahi 2,14-15);</w:t>
        <w:br/>
        <w:t>- A trai cu ele in toata viata lor (Facere 2, 24; Matei 19, 39; I Corinteni 7,11; Efeseni 5, 31);</w:t>
        <w:br/>
        <w:t>- A le mangaia (I Regi 1, 8).</w:t>
        <w:br/>
        <w:t>Barbatii credinciosi sunt datori sa-si ia sotii credincioase, nu de alta lege, ca sa li se dezbine familia (Facere 24, 3; 28,1 ).</w:t>
        <w:br/>
        <w:t>Barbatii trbuie sa-si cinsteasca sotiile lor ca pe ei insisi ( Facere 2, 23; Maleahi 2,15; Matei 19, 5-6; Efeseni 5, 28 ). Cat priveste datoriile barbatilor credinciosi fata de sotiile lor neconvertite la crestinism, sa se urmeze sfatul dat de Sfantul Apostol Pavel in Epistola 1 catre Corinteni (7,12;14, 6).</w:t>
        <w:br/>
        <w:t>Datoriile femeilor catre barbatii lor sunt acestea :</w:t>
        <w:br/>
        <w:t>A-i iubi (Tit 2, 4); a-i respecta (Efeseni 5, 33); a le fi credincioase ( I Corinteni 7, 3; 5, 39 ); a le fi supuse (Facere 3,16; I Corinteni 14, 34; Efeseni 5, 22-24; Galateni 3, 18; I Timotei 2, 11-12 ); a le naste copii si a-i creste in frica Domnului.</w:t>
        <w:br/>
        <w:t>Aici vedem ca marele Apostol Pavel in Epistola sa catre Coloseni zice : " Femeilor, fiti supuse barbatilor vostri, precum se cuvine intru Domnul " (Coloseni 3, 18). Asadar, femeile sa se supuna barbatilor precum se cuvine intru Domnul, iar daca vreun barbat tiran, rau si patimas ar obliga femeia sa la pacate grele de desfranare, la avorturi, sau ar opri-o sa nu faca copii, sau ar sili-o la alte pacate grele si fara de lege, atunci femeia este datoare a nu se supune barbatului, caci aceasta supunere a ei nu este " precum se cuvine intru Domnul " , ci este o supunere diabolica care ii duce pe amandoi in osanda. Intre datoriile femeilor fata de barbati sunt si acestea : ele nu trebuie sa se infrumuseteze cu podoabe si haine scumpe care smintesc barbatii si alunga Duhul Sfant de la ele ( Timotei 2, 9; I Petru 3, 3 ), ci sa se impodobeasca cu fapte bune ca : smerenia, evlavia, rugaciunea, blandetea si milostenia ( Timotei 2, 9; I Petru 3, 4 ); sa poarte imbracaminte simpla ( Timotei 2, 9-10) ; sa faca cinste sotilor lor (Pilde 31, 23;1 1, 6).</w:t>
        <w:br/>
        <w:t>Iar ca sfaturi duhovnicesti personale pentru buna armonie familiei crestine, recomand urmatoarele : cei doi soti sa fie oameni credinciosi, sa se roage regulat seara si dimineata, sa aiba in casa carti sfinte, sa participe in sarbatori la Sfanta Liturghie, sa tina dupa putere sfintele posturi si sa se spovedeasca in fiecare post Cei doi soti sa aiba ca duhovnic un parinte bun, bland si intelept : Acelasi lucru sa-l faca si cu copiii lor. In familia unde stapaneste Dumnezeu, credinta, dragostea, rugaciunea, evlavia si viata curata acolo domneste bucuria vietii, intelegerea, pacea Duhului Sfant ; armonia duhovniceasca. Iar in casa unde stapaneste betia, desfraul, avortul, necredinta, vrajitoria si razbunarea, acolo intra diavolul, cearta, divortul si moartea. Fiecare din cei doi soti sa-si alega calea vietii, a convietuirii familiale crestine. Un rol mare la salvarea crizei din viata de familie il are Biserica si preotul de parohie. Apoi duhovnicul, cartile sfinte si rugaciunea.</w:t>
        <w:br/>
        <w:br/>
        <w:t>380. In cazuri de conflicte intre soti, ce trebuie sa faca ei pentra impacare si evitarea divortului ?</w:t>
        <w:br/>
        <w:br/>
        <w:t xml:space="preserve">Cel dintai lucru, trebuie sa se impace, sa-si ceara iertare unul de la altul. Apoi sa se spovedeasca amandoi de tot ce au gresit si sa primeasca cu bucurie sfatul duhovnicului si canonul dat : </w:t>
        <w:br/>
        <w:t>Si mai ales sa staruiasca in rugaciune, ca prin rugaciune, mai mult decat prin orice virtute, se castiga dragostea de Dumnezeu si de aproapele, cum spune Sfantul Maxim Marturisitorul in Filocalie, volumul II.</w:t>
        <w:br/>
        <w:t>Pentru a se izgoni ura si razbunarea dintre soti, ei amandoi trebuie sa se roage unul pentru altul, sa-si aduca aminte de cuvintele Domnului Care zice : " Iubiti pe vrajmasii vostri, faceti bine celor care va urasc, rugati-va pentru cei ce va blestema pe voi" ( Matei 5, 44 ), sa urmeze si cuvantul Sfantului Apostol Pavel, care zice : " Soarele sa nu apuna intru mania voastra" ( Efeseni 4, 26 ) si sa nu uite ca " prieten adevarat este acela care indura necazurile, nevoile si nenorocirile aproapelui, ca pe ale sale, cand acela este incercat, fara zgomot si fara tulburare " . Am zis sa se roage sotii unul pentru altul cand vin neintelegerile intre ei, caci cu cat se roaga cineva din suflet pentru cel ce il defaima, cu atat Dumnezeu le arata adevarul celor ce se smintesc. Rugaciunea pe care o face cineva pentru binele celui ce l-a suparat alunga din mijloc ura si aduce dragostea lui Dumnezeu intre ei. Apoi prietenia adevarata si dragostea duhovniceasca se face statornica intre soti, daca ei vor fi hotarati in inima lor sa rabde unul de la altul toate necazurile vietii. Numai atunci vor ajunge la acea fericita porunca, care zice :</w:t>
        <w:br/>
        <w:t>" Purtati sarcina unul altuia si asa veti plini Legea lui Hristos" (Galateni 6, 2).</w:t>
        <w:br/>
        <w:br/>
        <w:t>381. Ce sfaturi evanghelice dati parintilor care nu vor sa nasca copii si recurg la avorturi si alte practici ucigase ?</w:t>
        <w:br/>
        <w:br/>
        <w:t>Cei ce-si ucid copiii sunt impotriva vietii create de Dumnezeu, impotriva societatii omenesti si impotriva mantuirii lor. Acesta este cel mai greu pacat al crestinului pe pamant. Numai printr-o pocainta mare se pot mantui. Toti barbatii care indeamna pe femeile lor sa faca avorturi sunt ucigasi si toate femeile care fac avorturi cu voia lor sau a barbatilor sunt ucigase. Toti care impiedica nasterea de copii, prin orice fel de mijloace, sunt ucigasi. Pacatul uciderii este pacat strigator la cer (Facere 4, 10). Pacatul uciderii intineaza pamantul si aduce osanda lui Dumnezeu ( Numerii 35, 33-34; Psalm 105, 33 ). Dumnezeu priveste cu mare manie asupra celui ucigas ( Psalm 5, 6; Pilde 6, 16-17; 1 Paralipomena 22, 8 ). Dumnezeu urmareste cu manie pe cei ucigasi ( Psalm 9, 12; Isaia 26, 21 ). Dumnezeu se razbuna pe cei ucigasi ( Deuteronom 32, 43; Iezechiel 24, 7-8 ). Dumnezeu cere sange pentru sange ( Facere 9, 5-6 ). Dumnezeu se razbuna pentru sangele slugilor sale ( Deuteronom 32, 43; IV Regi 9, 7 ). Femeile care fac desfranare si isi omoara copiii in pantece, facand ucidere, sa se opreasca de la Sfanta Impartasanie, dupa Sfintele Canoane, pana la iesirea din viata ( Ancira 21 ). Femeile care iau medicamente si buruieni otravitoare si pierzatoare, precum si cele ce primesc otravuri omoratoare de prunci, sa se supuna canonului de 20 de ani al ucigasului ( Sinodul al VI-lea Ecumenic, canonul 91 ).</w:t>
        <w:br/>
        <w:t>Femeia care nu se ingrijeste de copilul ei cu intentia de a muri sau face avort din neglijenta, sa primeasca canonul pentru uciderea premeditata (Sfantul Ioan Pustnicul, canonul 36 ). " Femeia care va lua ierburi ca sa nu nasca copii, aceea sa aiba pocainta cinci ani si sa faca 300 de metanii pe zi. Iar de va fi cu voia barbatului ei, mai rau este. Nici biserica sa nu-i primeasca prescura ei, nici prinosul de vin pana se va pocai " (Migne, P.G. 20). Femeia de-si va ucide pruncii la nastere de buna voie, in toate ziIele vietii ei sa se pocaiasca. Femeia care-si strica pantecele ca sa nu nasca copii, zece ani sa se pocaiasca, doi ani sa stea in curtea bisericii, trei ani sa stea langa usa bisericii, ascultand Scripturile, alti patru ani sa stea cu catehumenii in tinda bisericii ( in pronaos ) pana ce zice diaconul Cei chemati iesiti... Iar un an sa stea cu credinciosii la Litiurghie si apoi sa se impartaseasca" . ( Indreptarea Legii, 21, pag 245).</w:t>
        <w:br/>
        <w:t>Cel mai mare pacat al credinciosilor casatoriti este avortul, uciderea de copii si al doilea asemenea acestuia este desfranarea ( adulterul ). Indemn pe toti credinciosii Bisericii Ortodoxe sa se fereasca de aceste doua prea mari pacate, iar daca le-au facut, cu voie sau fara voie, sa se marturiseasca la duhovnic cu mare cainta, sa primeasca canon cu cainta pentru ele si asa, cu mila lui Dumnezeu, sa-si mantuiasca sufletele lor.</w:t>
        <w:br/>
        <w:t>Sa-L rugam pe Mantuitorul Hristos Care S-a facut prunc pentru noi sa pazeasca casele credinciosilor nostri si pamantul romanesc de aceste doua prea cumplite pacate strigatoare la cer, care aduc mania Domnului peste noi toti si osanda vesnica.</w:t>
        <w:br/>
        <w:br/>
        <w:t>382. Se poate spera intr-o echilibrare crestina a familiei pe viitor, si in ce conditii anume ?</w:t>
        <w:br/>
        <w:br/>
        <w:t>Mai intai de toate, pentru a ajunge oamenii la cele ce intrebati, trebuie ca toti sa aiba credinia in Dumnezeu si frica de El. Apoi sa traiasca cu infranare si cumpatare ( I Corinteni 7, 31; Tit 2,12 ). Frica de Dumnezeu si cumpatarea sunt obligatorii, atat slujitorilor, cat si crestinilor ( I Timotei 3, 23; Tit l, 7; I Timotei 3, 11 ). Apoi tinerilor ( Tit 2, 6) , batranilor (Tit 2, 30) si tuturor credinciosilor barbati si femei ( 1 Tesaloniceni 5, 6-8; Galateni 5, 22; II Petru 1, 6 ). Frica de Dumnezeu se naste in om din credinta in Dumnezeu, dupa cum arata Sfantul Maxim Marturisitorul, zicand : " Cel ce crede in Domnul se teme de chinuri; cel ce se teme de chinuri se infraneaza de la patimi si rabda necazurile; cel ce rabda necazurile, va avea nadejde in Dumnezeu; iar cu nadejdea in Dumnezeu se dezlipeste mintea de toata impatimirea celor pamantesti. In sfarsit, mintea desfacuta de acestea va avea iubirea catre Dumnezeu" (Filocalia, volumul II, pag. 32). Bine a zis unul din sfinti, ca toata fapta buna incepe de la frica de Dumnezeu si se termina la dragostea de Dumnezeu ( Sf. Isaac Sirul, Cuvantul I ). Asadar, se poate spera intr-o echilibrare crestina a familiei numai atunci cand crestinii vor avea credinta dreapta in Dumnezeu, frica de Dumnezeu si mai presus de toate, dragostea de Dumnezeu si de aproapele. Atunci vor asculta de Evanghelie si vor avea mila de sufletele lor si ale copiilor lor.</w:t>
      </w:r>
    </w:p>
    <w:p>
      <w:pPr>
        <w:pStyle w:val="Normal"/>
        <w:rPr>
          <w:rFonts w:ascii="Arial" w:hAnsi="Arial" w:cs="Arial"/>
          <w:sz w:val="28"/>
          <w:szCs w:val="28"/>
          <w:lang w:val="en-US"/>
        </w:rPr>
      </w:pPr>
      <w:r>
        <w:rPr>
          <w:rFonts w:cs="Arial" w:ascii="Arial" w:hAnsi="Arial"/>
          <w:sz w:val="28"/>
          <w:szCs w:val="28"/>
          <w:lang w:val="en-US"/>
        </w:rPr>
        <w:t> </w:t>
      </w:r>
    </w:p>
    <w:p>
      <w:pPr>
        <w:pStyle w:val="Normal"/>
        <w:rPr>
          <w:rFonts w:ascii="Arial" w:hAnsi="Arial" w:cs="Arial"/>
          <w:sz w:val="28"/>
          <w:szCs w:val="28"/>
          <w:lang w:val="en-US"/>
        </w:rPr>
      </w:pPr>
      <w:r>
        <w:rPr>
          <w:rFonts w:cs="Arial" w:ascii="Arial" w:hAnsi="Arial"/>
          <w:sz w:val="28"/>
          <w:szCs w:val="28"/>
          <w:lang w:val="en-US"/>
        </w:rPr>
        <w:t> </w:t>
      </w:r>
    </w:p>
    <w:p>
      <w:pPr>
        <w:pStyle w:val="Normal"/>
        <w:rPr>
          <w:b/>
          <w:b/>
          <w:bCs/>
          <w:sz w:val="28"/>
          <w:szCs w:val="28"/>
          <w:lang w:val="en-US"/>
        </w:rPr>
      </w:pPr>
      <w:r>
        <w:rPr>
          <w:rFonts w:cs="Arial" w:ascii="Arial" w:hAnsi="Arial"/>
          <w:b/>
          <w:bCs/>
          <w:sz w:val="28"/>
          <w:szCs w:val="28"/>
          <w:lang w:val="en-US"/>
        </w:rPr>
        <w:br/>
        <w:br/>
      </w:r>
    </w:p>
    <w:p>
      <w:pPr>
        <w:pStyle w:val="Normal"/>
        <w:jc w:val="center"/>
        <w:rPr>
          <w:b/>
          <w:b/>
          <w:bCs/>
          <w:sz w:val="28"/>
          <w:szCs w:val="28"/>
          <w:lang w:val="en-US"/>
        </w:rPr>
      </w:pPr>
      <w:r>
        <w:rPr>
          <w:b/>
          <w:bCs/>
          <w:sz w:val="28"/>
          <w:szCs w:val="28"/>
          <w:lang w:val="en-US"/>
        </w:rPr>
      </w:r>
    </w:p>
    <w:p>
      <w:pPr>
        <w:pStyle w:val="Normal"/>
        <w:rPr>
          <w:sz w:val="28"/>
          <w:szCs w:val="28"/>
          <w:lang w:val="en-US"/>
        </w:rPr>
      </w:pPr>
      <w:r>
        <w:rPr>
          <w:sz w:val="28"/>
          <w:szCs w:val="28"/>
          <w:lang w:val="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serica.org/Publicatii/1995/NoVII/index.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43:00Z</dcterms:created>
  <dc:creator>Florin</dc:creator>
  <dc:description/>
  <cp:keywords/>
  <dc:language>en-US</dc:language>
  <cp:lastModifiedBy>User</cp:lastModifiedBy>
  <dcterms:modified xsi:type="dcterms:W3CDTF">2009-07-24T18:56:00Z</dcterms:modified>
  <cp:revision>5</cp:revision>
  <dc:subject/>
  <dc:title>"Căci prin har sunteti mântuiti, prin credintă</dc:title>
</cp:coreProperties>
</file>