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FF0000"/>
          <w:lang w:val="en-US" w:eastAsia="en-US"/>
        </w:rPr>
      </w:pPr>
      <w:r>
        <w:rPr>
          <w:i/>
          <w:color w:val="FF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35pt;width:647.95pt;height:38.2pt;mso-wrap-style:none;v-text-anchor:middle" type="_x0000_t136">
            <v:path textpathok="t"/>
            <v:textpath on="t" fitshape="t" string="Craciunul-Sfanta Sarbatoare a Nasterii Domnului" style="font-family:&quot;Times New Roman&quot;;font-size:12pt"/>
            <v:fill o:detectmouseclick="t" type="solid" color2="white"/>
            <v:stroke color="red" weight="9360" joinstyle="miter" endcap="flat"/>
            <v:shadow on="t" obscured="f" color="#b2b2b2"/>
            <w10:wrap type="none"/>
          </v:shape>
        </w:pict>
      </w:r>
    </w:p>
    <w:p>
      <w:pPr>
        <w:pStyle w:val="Normal"/>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lang w:val="it-IT"/>
        </w:rPr>
        <w:t xml:space="preserve">                                                                    </w:t>
      </w:r>
      <w:r>
        <w:rPr>
          <w:color w:val="FF0000"/>
          <w:lang w:val="it-IT"/>
        </w:rPr>
        <w:t>‘’</w:t>
      </w:r>
      <w:r>
        <w:rPr>
          <w:i/>
          <w:color w:val="FF0000"/>
          <w:lang w:val="it-IT"/>
        </w:rPr>
        <w:t>IUBIM PE DUMNEZEU,FIINDCA EL NE-A IUBIT CEL DINTAI”’</w:t>
      </w:r>
    </w:p>
    <w:p>
      <w:pPr>
        <w:pStyle w:val="Normal"/>
        <w:rPr>
          <w:i/>
          <w:i/>
          <w:color w:val="FF0000"/>
          <w:lang w:val="it-IT"/>
        </w:rPr>
      </w:pPr>
      <w:r>
        <w:rPr>
          <w:i/>
          <w:color w:val="FF0000"/>
          <w:lang w:val="it-IT"/>
        </w:rPr>
      </w:r>
    </w:p>
    <w:p>
      <w:pPr>
        <w:pStyle w:val="Normal"/>
        <w:rPr>
          <w:lang w:val="it-IT"/>
        </w:rPr>
      </w:pPr>
      <w:r>
        <w:rPr>
          <w:lang w:val="it-IT"/>
        </w:rPr>
      </w:r>
    </w:p>
    <w:p>
      <w:pPr>
        <w:pStyle w:val="Normal"/>
        <w:rPr>
          <w:lang w:val="it-IT"/>
        </w:rPr>
      </w:pPr>
      <w:r>
        <w:rPr>
          <w:lang w:val="it-IT"/>
        </w:rPr>
      </w:r>
    </w:p>
    <w:p>
      <w:pPr>
        <w:pStyle w:val="Normal"/>
        <w:rPr/>
      </w:pPr>
      <w:r>
        <w:rPr>
          <w:color w:val="FF0000"/>
          <w:lang w:val="it-IT"/>
        </w:rPr>
        <w:t xml:space="preserve">    </w:t>
      </w:r>
      <w:r>
        <w:rPr>
          <w:color w:val="FF0000"/>
          <w:lang w:val="it-IT"/>
        </w:rPr>
        <w:t>Pretutindeni in lume,popoarele crestine,intre care si poporul roman,celebreaza de secole la rand Nasterea Domnului,a Craciunului,la 25 Decembrie,sarbatoare marcata de manifestari religioase,de colinde,obiceiuri si traditii specifice fiecarui popor.El releva in intreaga lor diimensiune insemnatatea cruciala pe care a avut-o si o are in evolutia umanitatii,pe calea Mantuirii,Nasterea lui Hristos,trimisul lui Dumnezeu,luminandu-ne calea spre iuire si adevar.</w:t>
      </w:r>
    </w:p>
    <w:p>
      <w:pPr>
        <w:pStyle w:val="Normal"/>
        <w:rPr>
          <w:color w:val="FF0000"/>
          <w:lang w:val="it-IT"/>
        </w:rPr>
      </w:pPr>
      <w:r>
        <w:rPr>
          <w:color w:val="FF0000"/>
          <w:lang w:val="it-IT"/>
        </w:rPr>
        <w:t xml:space="preserve">     </w:t>
      </w:r>
      <w:r>
        <w:rPr>
          <w:color w:val="FF0000"/>
          <w:lang w:val="it-IT"/>
        </w:rPr>
        <w:t>Craciunul este sarbatoarea bunatatii lui Dumnezeu,care prin Fiul Sau,il salveaza pe om,il elibereaza din satrea de sclavie si de singuratate,aducandu-l la bucuria comuniunii cu Dumnezeu.</w:t>
      </w:r>
    </w:p>
    <w:p>
      <w:pPr>
        <w:pStyle w:val="Normal"/>
        <w:rPr>
          <w:color w:val="FF0000"/>
          <w:lang w:val="it-IT"/>
        </w:rPr>
      </w:pPr>
      <w:r>
        <w:rPr>
          <w:color w:val="FF0000"/>
          <w:lang w:val="it-IT"/>
        </w:rPr>
        <w:t xml:space="preserve">      </w:t>
      </w:r>
      <w:r>
        <w:rPr>
          <w:color w:val="FF0000"/>
          <w:lang w:val="it-IT"/>
        </w:rPr>
        <w:t>Prin Fiul Sau,Dumnezeu S-a imapcat cu oamenii,I-a impacat,lea-a pus in inimi pace si bucurie.Si de aceea vedem in taina Craciunuluichemarea lui Dumnezeu la iubire intre oameni,la intelegere si disponibilitatea de  a ajuta,la iertare si impacare,la pace si prietenie.Craciunul este patrunderea iubirii in aceasta lumeintunecata si rece,unde se afla si inimile noastre.Si in ele pot sa patrunda iubirea si bunatatea ce trec de la om la om,in impacarea dintre oamnei,in buna intelegere,in iertare,in rabdare,in amabilitate.Dumnezeu nu locuieste printre cei care se urasc,se cearta,se dusmanesc,se invenineaza si se invidiaza.Craciunul este o chemare sa ne lepadam de orice violenta,de orice rautate si sa ne deschidem inimile si mainile pentru oamni aflati in suferinta,scriind cuvantul PACE pe chipul lor.Sarbatoarea Craciunului este o chemare sfanta la puritate,la curatire sufleteasca si la innoirea vietii pentru a-L primi pe Hristos cel venit la noi”’plin de har si de adevar”’(Ioan1,14).Desi au trecut de atunci doua mii de ani icoana Nasterii Domnului e pururea vie in sufletetul si viata noastra pentru ca,Iisus Hristos,Fiul lui Dumnezeu intrupat e vesnic viu si vine sa Se salasluiasca in sufletele noastre,pentru ca sa se umple de sfintenia Lui,de curatirea Lui,sa ne lumineze sufletul si inima.Iarasi ne imbracam in hainele de sarbatoare si dupa ce ne-am “’curatit simtirile”’prin taina spovedaniei si a Sfintei Impartasanii,mergem cu totii la Casa Parintelui Ceresc ca sa primim inauntrul nostru pe Fiul lui Dumnezeu,care vine la noi in chip de prunc ceresc nevinovat’sa se nasca si sa creasca,sa ne mantuiasca”.Ne umplem de fiecare data de Craciun de aleasa bucurie la fel ca si pastorii Betleemuluisi impreuna cu ei ne infioram la cuvintele ingerului care  agrait”’Iata,va binevestesc voua o bucurie mare,care va fi pentru tot poporul,ca vi S-a nascut azi Manturitor,care este Hristos Domnul,in cetatea lui David”(Luca2,10-11).</w:t>
      </w:r>
    </w:p>
    <w:p>
      <w:pPr>
        <w:pStyle w:val="Normal"/>
        <w:rPr>
          <w:color w:val="FF0000"/>
          <w:lang w:val="it-IT"/>
        </w:rPr>
      </w:pPr>
      <w:r>
        <w:rPr>
          <w:color w:val="FF0000"/>
          <w:lang w:val="it-IT"/>
        </w:rPr>
        <w:t xml:space="preserve">        </w:t>
      </w:r>
      <w:r>
        <w:rPr>
          <w:color w:val="FF0000"/>
          <w:lang w:val="it-IT"/>
        </w:rPr>
        <w:t>Ne sarguim si noi ca si magii de la Rasarit sa-i aducem darurile noastre duhonicesti:credinta in locul aurului,dragostea in locul smirnei si nadejdea noastra in locul tamaiei si sa I ne Inchinam,dumnezeiescului prunc care  avenit’”sa slujeasca si sa-si dea viata rascumpararea pentru multi”’(Marcu10,45).Ne impreunam glasurile cu ale ingerilor si cantam si noi in noaptea Sfanta imnul pacii:”’Marire intru cei de sus lui Dumnezeu si pe pamant pace,intre oameni bunavoie”’(Luca2,14),imn care ne umple si pe noi de pacea cea de sus care covarseste toata mintea,pace care e dorita si azi de intreaga omenire.Sarbatoarea Craciunului este prin excelenta sarbatoarea familiei crestine,sarbatoare de la care se izvoraste atata binecuvantare,atata luina si caldura pentru fiecare familie.Ea reuneste in jurul ieslei din Beleem pe toti membrii ei care cugeta la minunea petrecuta acum~2000 de ani si inavtata de la dumezeiescul prunc Iisus,smerenia,bunatatea si iubire.</w:t>
      </w:r>
    </w:p>
    <w:p>
      <w:pPr>
        <w:pStyle w:val="Normal"/>
        <w:rPr>
          <w:color w:val="FF0000"/>
          <w:lang w:val="it-IT"/>
        </w:rPr>
      </w:pPr>
      <w:r>
        <w:rPr>
          <w:color w:val="FF0000"/>
          <w:lang w:val="it-IT"/>
        </w:rPr>
        <w:t xml:space="preserve">      </w:t>
      </w:r>
      <w:r>
        <w:rPr>
          <w:color w:val="FF0000"/>
          <w:lang w:val="it-IT"/>
        </w:rPr>
        <w:t>Sarbatoarea Craciunului  este o sarbatoare a familiei.Praznicul Craciunului ne descopera pe deplin rostul si chemarea familiei crestine si care sunt datoriile membriilor acestuia.</w:t>
      </w:r>
    </w:p>
    <w:p>
      <w:pPr>
        <w:pStyle w:val="Normal"/>
        <w:rPr>
          <w:color w:val="FF0000"/>
          <w:lang w:val="it-IT"/>
        </w:rPr>
      </w:pPr>
      <w:r>
        <w:rPr>
          <w:color w:val="FF0000"/>
          <w:lang w:val="it-IT"/>
        </w:rPr>
        <w:t xml:space="preserve">         </w:t>
      </w:r>
      <w:r>
        <w:rPr>
          <w:color w:val="FF0000"/>
          <w:lang w:val="it-IT"/>
        </w:rPr>
        <w:t>Sarbatoarea Craciunului este si sarbatoarea colindelor strabune care vin din adanc de istorie si prin care am strabatut veacurile pastrandu-ne credinta si iubirea.</w:t>
      </w:r>
    </w:p>
    <w:p>
      <w:pPr>
        <w:pStyle w:val="Normal"/>
        <w:rPr>
          <w:color w:val="FF0000"/>
          <w:lang w:val="it-IT"/>
        </w:rPr>
      </w:pPr>
      <w:r>
        <w:rPr>
          <w:color w:val="FF0000"/>
          <w:lang w:val="it-IT"/>
        </w:rPr>
        <w:t xml:space="preserve">                          </w:t>
      </w:r>
    </w:p>
    <w:p>
      <w:pPr>
        <w:pStyle w:val="Normal"/>
        <w:rPr>
          <w:color w:val="FF0000"/>
          <w:lang w:val="it-IT"/>
        </w:rPr>
      </w:pPr>
      <w:r>
        <w:rPr>
          <w:color w:val="FF0000"/>
          <w:lang w:val="it-IT"/>
        </w:rPr>
        <w:t xml:space="preserve">             </w:t>
      </w:r>
    </w:p>
    <w:p>
      <w:pPr>
        <w:pStyle w:val="Normal"/>
        <w:rPr>
          <w:color w:val="FF0000"/>
          <w:lang w:val="it-IT"/>
        </w:rPr>
      </w:pPr>
      <w:r>
        <w:rPr>
          <w:color w:val="FF0000"/>
          <w:lang w:val="it-IT"/>
        </w:rPr>
        <w:t xml:space="preserve">                                                                    </w:t>
      </w:r>
      <w:r>
        <w:rPr>
          <w:color w:val="FF0000"/>
          <w:lang w:val="it-IT"/>
        </w:rPr>
        <w:t>GHETE LOREDANA_CLAUDIA</w:t>
      </w:r>
    </w:p>
    <w:p>
      <w:pPr>
        <w:pStyle w:val="Normal"/>
        <w:rPr>
          <w:color w:val="FF0000"/>
          <w:lang w:val="it-IT"/>
        </w:rPr>
      </w:pPr>
      <w:r>
        <w:rPr>
          <w:color w:val="FF0000"/>
          <w:lang w:val="it-IT"/>
        </w:rPr>
        <w:t xml:space="preserve">         ‘’</w:t>
      </w:r>
      <w:r>
        <w:rPr>
          <w:color w:val="FF0000"/>
          <w:lang w:val="it-IT"/>
        </w:rPr>
        <w:t>COLEGIUL TEHNIC A.P.I”’</w:t>
      </w:r>
    </w:p>
    <w:p>
      <w:pPr>
        <w:pStyle w:val="Normal"/>
        <w:rPr>
          <w:color w:val="FF0000"/>
          <w:lang w:val="it-IT"/>
        </w:rPr>
      </w:pPr>
      <w:r>
        <w:rPr>
          <w:color w:val="FF000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tabs>
          <w:tab w:val="clear" w:pos="720"/>
          <w:tab w:val="left" w:pos="2175" w:leader="none"/>
        </w:tabs>
        <w:jc w:val="center"/>
        <w:rPr>
          <w:lang w:val="it-IT"/>
        </w:rPr>
      </w:pPr>
      <w:r>
        <w:rPr>
          <w:lang w:val="it-IT"/>
        </w:rPr>
      </w:r>
    </w:p>
    <w:sectPr>
      <w:type w:val="nextPage"/>
      <w:pgSz w:orient="landscape" w:w="15840" w:h="12240"/>
      <w:pgMar w:left="1440" w:right="1440"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04:00Z</dcterms:created>
  <dc:creator>Alex</dc:creator>
  <dc:description/>
  <cp:keywords/>
  <dc:language>en-US</dc:language>
  <cp:lastModifiedBy>User</cp:lastModifiedBy>
  <dcterms:modified xsi:type="dcterms:W3CDTF">2009-07-29T12:22:00Z</dcterms:modified>
  <cp:revision>4</cp:revision>
  <dc:subject/>
  <dc:title/>
</cp:coreProperties>
</file>