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mc:AlternateContent>
          <mc:Choice Requires="wps">
            <w:drawing>
              <wp:inline distT="0" distB="0" distL="0" distR="0">
                <wp:extent cx="5272405" cy="520700"/>
                <wp:effectExtent l="0" t="0" r="0" b="0"/>
                <wp:docPr id="1" name=""/>
                <a:graphic xmlns:a="http://schemas.openxmlformats.org/drawingml/2006/main">
                  <a:graphicData uri="http://schemas.microsoft.com/office/word/2010/wordprocessingShape">
                    <wps:wsp>
                      <wps:cNvSpPr txBox="1"/>
                      <wps:spPr>
                        <a:xfrm>
                          <a:off x="0" y="0"/>
                          <a:ext cx="5272560" cy="520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ANASTIREA "SARACA"</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black" stroked="t" o:allowincell="f" style="position:absolute;margin-left:0pt;margin-top:-41.05pt;width:415.1pt;height:40.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MANASTIREA "SARACA"</w:t>
                      </w:r>
                    </w:p>
                  </w:txbxContent>
                </v:textbox>
                <v:path textpathok="t"/>
                <v:textpath on="t" fitshape="t" string="MANASTIREA &quot;SARACA&quot;" style="font-family:&quot;Times New Roman&quot;;font-size:12pt"/>
                <v:fill o:detectmouseclick="t" color2="#fefefe"/>
                <v:stroke color="black" weight="9360" joinstyle="miter" endcap="flat"/>
                <w10:wrap type="square"/>
              </v:shape>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i/>
          <w:i/>
          <w:sz w:val="36"/>
          <w:szCs w:val="36"/>
        </w:rPr>
      </w:pPr>
      <w:r>
        <w:rPr>
          <w:b/>
          <w:i/>
          <w:sz w:val="36"/>
          <w:szCs w:val="36"/>
        </w:rPr>
        <w:t>FLORI RASARITE DIN SFINTI</w:t>
      </w:r>
    </w:p>
    <w:p>
      <w:pPr>
        <w:pStyle w:val="Normal"/>
        <w:ind w:left="1440" w:hanging="0"/>
        <w:rPr>
          <w:b/>
          <w:b/>
          <w:i/>
          <w:i/>
          <w:sz w:val="36"/>
          <w:szCs w:val="36"/>
        </w:rPr>
      </w:pPr>
      <w:r>
        <w:rPr>
          <w:b/>
          <w:i/>
          <w:sz w:val="36"/>
          <w:szCs w:val="36"/>
        </w:rPr>
      </w:r>
    </w:p>
    <w:p>
      <w:pPr>
        <w:pStyle w:val="Normal"/>
        <w:ind w:left="720" w:right="540" w:hanging="0"/>
        <w:rPr>
          <w:i/>
          <w:i/>
          <w:sz w:val="36"/>
          <w:szCs w:val="36"/>
        </w:rPr>
      </w:pPr>
      <w:r>
        <w:rPr>
          <w:i/>
          <w:sz w:val="36"/>
          <w:szCs w:val="36"/>
        </w:rPr>
        <w:t>Nimeni nu pricepe de ce doar aici, in jurul acestei manastiri din plina campie banateana, cresc o sumedenie de plante medicinale de munte. Chiar si pentru botanisti, faptul a ramas o taina. Locul e inmiresmat ca pajistile alpine din departarile stravezii. Sunt campuri intregi de ventrilica, cimbrisor, ciubotica-cucului, de pufuliţă cu flori mici, plante ce nu cresc altundeva decat in tinuturile inalte. Alaiurile de flori tamaduitoare isi dau intalnire la portile Manastirii “Saraca”. Tarani veniti de departe le culeg smerit de sub zidurile albe, seculare. Ei spun ca ierburile acestea de leac  cresc fiindca locul intreg este sfant. Calugarii le dau dreptate. Incepand de acum o mie de ani, de jur imprejur, prin aburii mlastinilor de sub padurile fara capat – astazi taiate pana la ultimul arbore – au fost mereu numai bordeie de sihastri. Pamanturile acestea sunt ingrasate de moaste de sfinti. De aceea, oamenii zic ca florile au crescut din trupurile sfintilor  . . .</w:t>
      </w:r>
    </w:p>
    <w:p>
      <w:pPr>
        <w:pStyle w:val="Normal"/>
        <w:ind w:left="720" w:right="540" w:hanging="0"/>
        <w:rPr>
          <w:i/>
          <w:i/>
          <w:sz w:val="36"/>
          <w:szCs w:val="36"/>
        </w:rPr>
      </w:pPr>
      <w:r>
        <w:rPr>
          <w:i/>
          <w:sz w:val="36"/>
          <w:szCs w:val="36"/>
        </w:rPr>
        <w:tab/>
        <w:t xml:space="preserve">O legenda spune ca locul ii primeste greu pe calugari. Nenumarati monahi s-au perindat pe aici si foarte putini au izbutit sa reziste. Multi nou-veniti la Saraca au renuntat dupa cateva ore, marturisind ca este ceva, </w:t>
      </w:r>
    </w:p>
    <w:p>
      <w:pPr>
        <w:pStyle w:val="Normal"/>
        <w:ind w:left="720" w:right="540" w:hanging="0"/>
        <w:rPr/>
      </w:pPr>
      <w:r>
        <w:rPr>
          <w:b/>
          <w:i/>
          <w:sz w:val="36"/>
          <w:szCs w:val="36"/>
        </w:rPr>
        <w:t>“</w:t>
      </w:r>
      <w:r>
        <w:rPr>
          <w:b/>
          <w:i/>
          <w:sz w:val="36"/>
          <w:szCs w:val="36"/>
        </w:rPr>
        <w:t xml:space="preserve">o putere”, </w:t>
      </w:r>
      <w:r>
        <w:rPr>
          <w:i/>
          <w:sz w:val="36"/>
          <w:szCs w:val="36"/>
        </w:rPr>
        <w:t xml:space="preserve">care-i alunga si-i face sa se simta nevrednici. Astfel ca cei cinci vietuitori de astazi sunt cu adevarat </w:t>
      </w:r>
      <w:r>
        <w:rPr>
          <w:b/>
          <w:i/>
          <w:sz w:val="36"/>
          <w:szCs w:val="36"/>
        </w:rPr>
        <w:t xml:space="preserve">“alesi”. </w:t>
      </w:r>
      <w:r>
        <w:rPr>
          <w:i/>
          <w:sz w:val="36"/>
          <w:szCs w:val="36"/>
        </w:rPr>
        <w:t xml:space="preserve">Manastirea are un staret foarte tanar, </w:t>
      </w:r>
      <w:r>
        <w:rPr>
          <w:b/>
          <w:i/>
          <w:sz w:val="36"/>
          <w:szCs w:val="36"/>
        </w:rPr>
        <w:t xml:space="preserve">Climent Vântu. </w:t>
      </w:r>
    </w:p>
    <w:p>
      <w:pPr>
        <w:pStyle w:val="Normal"/>
        <w:ind w:left="720" w:right="540" w:firstLine="720"/>
        <w:rPr/>
      </w:pPr>
      <w:r>
        <w:rPr>
          <w:i/>
          <w:sz w:val="36"/>
          <w:szCs w:val="36"/>
        </w:rPr>
        <w:t xml:space="preserve">Manastirea a fost construita de celebrul Andrei Zugravu, unul din cei mai de seama  renascentisti adus aici acum vreo jumatate de mileniu, de insusi Sfantul Nicodim de la Timasa. </w:t>
      </w:r>
    </w:p>
    <w:p>
      <w:pPr>
        <w:pStyle w:val="Normal"/>
        <w:ind w:left="720" w:right="540" w:firstLine="720"/>
        <w:rPr>
          <w:i/>
          <w:i/>
          <w:sz w:val="36"/>
          <w:szCs w:val="36"/>
        </w:rPr>
      </w:pPr>
      <w:r>
        <w:rPr>
          <w:i/>
          <w:sz w:val="36"/>
          <w:szCs w:val="36"/>
        </w:rPr>
        <w:t>Altarul Manastirii “Saraca” nu numai ca te uimeste prin frumusete si sfintenie, in el se pastreaza un saculet su moastele unor sfinti. Multe din oseminte sunt ale unor necunoscuti (anahoreti care au trait aici si care, dupa moarte, n-au contenit sa fie pretiuti de popor),insa in acest saculet se gasesc : o farama din coasta Sfantului Artemon, cateva particele din cuviosi Parinti ucisi in pustia Sinai si Rai si nu in ultimul rand degetul aratator, frumos mirositor, al Mariei Egipteanca (daruit manastirii de acelasi Nicodim de la Timasa).</w:t>
      </w:r>
    </w:p>
    <w:p>
      <w:pPr>
        <w:pStyle w:val="Normal"/>
        <w:ind w:left="720" w:right="540" w:firstLine="720"/>
        <w:rPr>
          <w:i/>
          <w:i/>
          <w:sz w:val="36"/>
          <w:szCs w:val="36"/>
        </w:rPr>
      </w:pPr>
      <w:r>
        <w:rPr>
          <w:i/>
          <w:sz w:val="36"/>
          <w:szCs w:val="36"/>
        </w:rPr>
      </w:r>
    </w:p>
    <w:p>
      <w:pPr>
        <w:pStyle w:val="Normal"/>
        <w:ind w:right="540" w:hanging="0"/>
        <w:jc w:val="center"/>
        <w:rPr>
          <w:b/>
          <w:b/>
          <w:i/>
          <w:i/>
          <w:sz w:val="36"/>
          <w:szCs w:val="36"/>
        </w:rPr>
      </w:pPr>
      <w:r>
        <w:rPr>
          <w:b/>
          <w:i/>
          <w:sz w:val="36"/>
          <w:szCs w:val="36"/>
        </w:rPr>
        <w:t>ICOANA VINDECATOARE DE COPII</w:t>
      </w:r>
    </w:p>
    <w:p>
      <w:pPr>
        <w:pStyle w:val="Normal"/>
        <w:ind w:right="540" w:hanging="0"/>
        <w:rPr>
          <w:b/>
          <w:b/>
          <w:i/>
          <w:i/>
          <w:sz w:val="36"/>
          <w:szCs w:val="36"/>
        </w:rPr>
      </w:pPr>
      <w:r>
        <w:rPr>
          <w:b/>
          <w:i/>
          <w:sz w:val="36"/>
          <w:szCs w:val="36"/>
        </w:rPr>
        <w:tab/>
      </w:r>
    </w:p>
    <w:p>
      <w:pPr>
        <w:pStyle w:val="Normal"/>
        <w:ind w:left="720" w:right="540" w:firstLine="720"/>
        <w:rPr>
          <w:b/>
          <w:b/>
          <w:i/>
          <w:i/>
          <w:sz w:val="36"/>
          <w:szCs w:val="36"/>
        </w:rPr>
      </w:pPr>
      <w:r>
        <w:rPr>
          <w:i/>
          <w:sz w:val="36"/>
          <w:szCs w:val="36"/>
        </w:rPr>
        <w:t xml:space="preserve">Multi se intreaba de ce manastirea are acest nume, “Saraca”. In umbra zidurilor, superbi sfinti ai lui Andrei Zugravu au culoarea stralucitoarea a frunzelor vestede. Pictura aceasta e socotita cea mai frumoasa din intreg Banatul. Lemnul catapeteasmei e imbracat cu aur. Staretul spune ca dintru inceput, la 1270, manastirea n-a fost saraca de loc, ba chiar una din cele mai infloritoare, cu monahi multi si pamanturi intinse pana la Timisoara. Pe la 1400, franciscanii o numeau </w:t>
      </w:r>
      <w:r>
        <w:rPr>
          <w:b/>
          <w:i/>
          <w:sz w:val="36"/>
          <w:szCs w:val="36"/>
        </w:rPr>
        <w:t>“pepiniera de schismatici”</w:t>
      </w:r>
      <w:r>
        <w:rPr>
          <w:i/>
          <w:sz w:val="36"/>
          <w:szCs w:val="36"/>
        </w:rPr>
        <w:t xml:space="preserve">, principalul centru de rezistenta impotriva catolicizarii crestinilor banateni. A fost </w:t>
      </w:r>
      <w:r>
        <w:rPr>
          <w:b/>
          <w:i/>
          <w:sz w:val="36"/>
          <w:szCs w:val="36"/>
        </w:rPr>
        <w:t>“manastire- mama”</w:t>
      </w:r>
      <w:r>
        <w:rPr>
          <w:i/>
          <w:sz w:val="36"/>
          <w:szCs w:val="36"/>
        </w:rPr>
        <w:t xml:space="preserve">, o scoala de unde porneau toti calugarii Banatului. Insa la 1780 asezamantul a fost inchis, din porunca Imparatului Iosif al II – lea, apoi cladirile si pamanturile lui au fost vandute unui dregator sarb, Ioan Ostoici. Un veac si jumatate, urmasii acestuia au lasat manastirea prada paraginii. La ceasul serii, tarani truditi se intorceau de la camp si, intorcandu-si capul spre zidirea cea alba, acoperita de bălării, isi spuneau unul altuia: </w:t>
      </w:r>
      <w:r>
        <w:rPr>
          <w:b/>
          <w:i/>
          <w:sz w:val="36"/>
          <w:szCs w:val="36"/>
        </w:rPr>
        <w:t>“Doamne, saraca manastire…”</w:t>
      </w:r>
    </w:p>
    <w:p>
      <w:pPr>
        <w:pStyle w:val="Normal"/>
        <w:ind w:left="720" w:right="540" w:firstLine="720"/>
        <w:rPr>
          <w:b/>
          <w:b/>
          <w:i/>
          <w:i/>
          <w:sz w:val="36"/>
          <w:szCs w:val="36"/>
        </w:rPr>
      </w:pPr>
      <w:r>
        <w:rPr>
          <w:i/>
          <w:sz w:val="36"/>
          <w:szCs w:val="36"/>
        </w:rPr>
        <w:t xml:space="preserve">Pe catapeteasmă, in dreapta, este o icoana mare a Maicii Domnului, cu ochii mari, larg deschisi, in care tine intr-o mana Pruncul si in cealalta un crin alb. Parintele Climent se jura ca el si ceilalti frati au vazut-o pe Fecioara aceasta razand si plangand, c-au vazut-o, si vesela, si cuprinsa de o adanca intristare. </w:t>
      </w:r>
      <w:r>
        <w:rPr>
          <w:b/>
          <w:i/>
          <w:sz w:val="36"/>
          <w:szCs w:val="36"/>
        </w:rPr>
        <w:t>“Priviti, nu ziceti ca Maica e vie? Are o stare asa, bucuroasa, cu bujori in obraji ca un om! Parca-i facuta din carne, nu din vopsele. Ia uitati-va si de aici, din partea cealalta: e vie! M-am uitat la ea zile intregi, cu mare atentie, am privit, de altfel, in viata mea multe icoane vestite, si in Sfantul Munte, dar putine le vezi ca-s vii. Uneori te urmareste cu ochii, nu doar iluzia aceea optica, pur si simplu isi intoarce incet, incetisor, chipul spre tine. Am vazut-o toti calugari de aici. Nu mint. Cand mai da putin caldura, parca i se schimba si ochii, parca devin mai profunzi, mai altfel. Iarna e palida. E o icoana facatoare de minuni. Vindeca oameni. Cei mai multi vindecati au fost copii, caci rugaciunile copiilor sunt cele mai vii si mai curate dintre toate rugaciunile oamenilor. Asa a ramas dintotdeauna, ca o icoana vindecatoare de copii. Pe multi i-am vazut chiar eu. Copii care traiau cu aparate de mers au ramas cateva zile aici, s-au rugat la icoana asa cum au stiut ei si s-au intors fara boala. Renumele miracolelor i s-a pastrat din vechime. Odata, demult, manastirea a fost sub pasalac. Copilul cel mai iubit al pasei s-a pierdut fara urma, iar turcii au crezut c-a fost rapit. Au vestit in satul vecin ca, daca pana la asfintitul soarelui copilul nu va aparea, ii vor ucide unul dupa altul pe toti oameni si vor parjoli asezarea. Atunci, calugarii s-au rugat la Maica Domnului si oamenii au gasit copilul imediat, chiar in padurile din jurul manastirii. Se ratacise. Intelegand ca are puteri mari, otomani au luat icoana cu dansii si au ajuns cu ea pana in prejma Vârşeţului, unde isi aveau tabara. Peste noapte, icoana s-a intors singura! Au gasit-o calugarii in zori, in biserica incuiata. Apoi, turcii au luat-o iarasi si iar s-a intors. In cele din urma, furiosi pe neputinta lor, ei au dat foc bisericii, cu tot ce avea intr-insa, incluziv icoana. Monahi au aflat-o in cenusa fumaganda. Avea marginile arse, cuprinse de jar, a ars toata , dar numai pana la chip. Maica Domnului avea chipul neatins. Si parca zambea . . .”</w:t>
      </w:r>
      <w:r>
        <w:rPr>
          <w:i/>
          <w:sz w:val="36"/>
          <w:szCs w:val="36"/>
        </w:rPr>
        <w:t xml:space="preserve">  </w:t>
      </w:r>
    </w:p>
    <w:p>
      <w:pPr>
        <w:pStyle w:val="Normal"/>
        <w:ind w:left="720" w:right="540" w:firstLine="720"/>
        <w:rPr>
          <w:b/>
          <w:b/>
          <w:i/>
          <w:i/>
          <w:sz w:val="36"/>
          <w:szCs w:val="36"/>
        </w:rPr>
      </w:pPr>
      <w:r>
        <w:rPr>
          <w:b/>
          <w:i/>
          <w:sz w:val="36"/>
          <w:szCs w:val="36"/>
        </w:rPr>
      </w:r>
    </w:p>
    <w:p>
      <w:pPr>
        <w:pStyle w:val="Normal"/>
        <w:rPr>
          <w:i/>
          <w:i/>
          <w:sz w:val="36"/>
          <w:szCs w:val="36"/>
        </w:rPr>
      </w:pPr>
      <w:r>
        <w:rPr>
          <w:i/>
          <w:sz w:val="36"/>
          <w:szCs w:val="36"/>
        </w:rPr>
      </w:r>
    </w:p>
    <w:sectPr>
      <w:type w:val="nextPage"/>
      <w:pgSz w:w="12240" w:h="15840"/>
      <w:pgMar w:left="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7:17:00Z</dcterms:created>
  <dc:creator>DRAGOS</dc:creator>
  <dc:description/>
  <cp:keywords/>
  <dc:language>en-US</dc:language>
  <cp:lastModifiedBy>Alfonso</cp:lastModifiedBy>
  <dcterms:modified xsi:type="dcterms:W3CDTF">2009-07-31T15:06:00Z</dcterms:modified>
  <cp:revision>21</cp:revision>
  <dc:subject/>
  <dc:title> </dc:title>
</cp:coreProperties>
</file>