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 xml:space="preserve">MARTURII ARHEOLOGICE DESPRE RASPANDIREA CRESTINISMULUI 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IN NORDUL DUNARII IN SECOLELE III-IV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ab/>
      </w:r>
      <w:r>
        <w:rPr>
          <w:b/>
          <w:sz w:val="24"/>
          <w:szCs w:val="24"/>
          <w:u w:val="single"/>
          <w:lang w:val="en-US"/>
        </w:rPr>
        <w:t>Contextul politic</w:t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 doua jumatate a sec. III – criza in imperiul roman =&gt; provincia Dacia – parasita de oamenii de afaceri , de negustori , de stapanii de sclavi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71-175 – retragerea oficiala a armatei si administratiei romane in sudul Dunarii = &gt; noua provincie Dacia Aureliana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 Dacia nord – dunareana – populatii migratoare : goti, huni, gepizi, avari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farsitul sce. VI – sec. X = slavii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oria lui Robert Roesler : Dacia a fost complet evacuata de locitori in 271- 275 , iar poporul roman s-a format undeva in sudul Dunarii , de unde ar fi imigrat  ( sau “remigrat” ) in teritoriul de azi al Romaniei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 aceasta teorie – contraziceri in privinta locului de formare a poporului roman si a momentului istoric in care ar fi avut loc “remigrarea” pe teritoriile  nord – dunarene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oria originii carpato-balcanice sau a continuitatii respinge teza roesleriana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20" w:hanging="0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Argumentele teoriei continuitatii</w:t>
      </w:r>
    </w:p>
    <w:p>
      <w:pPr>
        <w:pStyle w:val="Normal"/>
        <w:ind w:left="720" w:hanging="0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pulatia saraca nu ar fi plecat in sudul Dunarii datorita regimului fiscal excesiv din imperiu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ei ce marturiseau credinta crestina nu ar fi trecut intre granitele imperiului caci crestinismul era considerat “ religio illicita” ( pana in 313)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71-275 provincia Dacia era puternic romanizata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poarele migratoare atrageau populatia autohtona de agricultori si pastori , care le asigura mijloace de trai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ista totusi un permanent schimb de populatie intre nordul si sudul Dunarii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ici un izvor nu aminteste de vreo imigrare sau remigrare a romanilor din Peninsula Balcanica in nordul Dunarii , in sec. IX-XIII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a Sarmisegetuza , Apulum , Porolissum – urme ale vietii populare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-au descoperit asezari satesti cu inventar agricol si mestesugaresc , vase care patreaza forma si ornamentatia ceramicii dacice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20" w:hanging="0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Descoperiri arheologice paleocrestine in Transilvania</w:t>
      </w:r>
    </w:p>
    <w:p>
      <w:pPr>
        <w:pStyle w:val="Normal"/>
        <w:ind w:left="720" w:hanging="0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descoperirile arheologice dovedesc existenta unei vieti in continuare in localitati din Transilvania 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armisegetuza – urme arheologice din sec. IV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pulum si Porolissum – cimitire ale populatiei daco – romane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taissa – obiecte romane din sec. IV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irculatia monetara in provincie = dovada a continuitatii populatiei locale</w: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biecte paleocrestine ( sec. IV-V) dovedesc vechimea crestinismului la noi si continuitatea populatiei daco- romane de limba latina.</w: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Obiecte paleocrestine ( sec. IV) descoperite in Transilvania :</w:t>
      </w:r>
    </w:p>
    <w:p>
      <w:pPr>
        <w:pStyle w:val="Normal"/>
        <w:numPr>
          <w:ilvl w:val="0"/>
          <w:numId w:val="13"/>
        </w:numPr>
        <w:rPr/>
      </w:pPr>
      <w:r>
        <w:rPr>
          <w:b/>
          <w:sz w:val="24"/>
          <w:szCs w:val="24"/>
          <w:lang w:val="en-US"/>
        </w:rPr>
        <w:t xml:space="preserve">Tablita votiva ( donarium ) de la </w:t>
      </w:r>
      <w:r>
        <w:rPr>
          <w:b/>
          <w:sz w:val="24"/>
          <w:szCs w:val="24"/>
          <w:u w:val="single"/>
          <w:lang w:val="en-US"/>
        </w:rPr>
        <w:t xml:space="preserve">Biertan  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n donarium crestin si un disc , ambele din bronz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e donariu – inscriptie latina : EGO ZENO VIVS VOT UM POSUI (Eu Zenovius am pus ofranda , fagaduinta , danie )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ablita cu inscriptia , discul cu monograma si eventualul policandru de care atarna tablita duc la presupunerea ca exista un locas crestin de cult.</w:t>
      </w:r>
    </w:p>
    <w:p>
      <w:pPr>
        <w:pStyle w:val="Normal"/>
        <w:numPr>
          <w:ilvl w:val="0"/>
          <w:numId w:val="13"/>
        </w:numPr>
        <w:rPr/>
      </w:pPr>
      <w:r>
        <w:rPr>
          <w:b/>
          <w:sz w:val="24"/>
          <w:szCs w:val="24"/>
          <w:u w:val="single"/>
          <w:lang w:val="en-US"/>
        </w:rPr>
        <w:t>Porolissum ( azi Moigrad )</w:t>
      </w:r>
      <w:r>
        <w:rPr>
          <w:sz w:val="24"/>
          <w:szCs w:val="24"/>
          <w:lang w:val="en-US"/>
        </w:rPr>
        <w:t xml:space="preserve"> – vas cu inscriptie si simboluri crestine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ragmente ceramice si piese de fier si bronz ( sec IV) , probabil un disc cu monograma criptografica a lui Hristos si simbolurile crestine : un pom si o pasare + inscriptia : “ EGO …. …. VIUS” sau “ ULUS… VOT…P…” , adica EGO (ZENO)VIUS sau (PA)ULUS VOT(UM) P(OSUI).</w:t>
      </w:r>
    </w:p>
    <w:p>
      <w:pPr>
        <w:pStyle w:val="Normal"/>
        <w:numPr>
          <w:ilvl w:val="0"/>
          <w:numId w:val="13"/>
        </w:numPr>
        <w:rPr/>
      </w:pPr>
      <w:r>
        <w:rPr>
          <w:b/>
          <w:sz w:val="24"/>
          <w:szCs w:val="24"/>
          <w:u w:val="single"/>
          <w:lang w:val="en-US"/>
        </w:rPr>
        <w:t xml:space="preserve">Potaissa  </w:t>
      </w:r>
      <w:r>
        <w:rPr>
          <w:sz w:val="24"/>
          <w:szCs w:val="24"/>
          <w:lang w:val="en-US"/>
        </w:rPr>
        <w:t>- o gema (intaglio) din Onix care are sculptata pe ea scena “Bunului Pastor” si criptograma crestina ( Isus Hristos , Fiul lui Dumnezeu Mantuitorul)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ateaza din sec. IV ( dupa unii arheologi din sec.III)</w:t>
      </w:r>
    </w:p>
    <w:p>
      <w:pPr>
        <w:pStyle w:val="Normal"/>
        <w:numPr>
          <w:ilvl w:val="0"/>
          <w:numId w:val="13"/>
        </w:numPr>
        <w:rPr/>
      </w:pPr>
      <w:r>
        <w:rPr>
          <w:b/>
          <w:sz w:val="24"/>
          <w:szCs w:val="24"/>
          <w:u w:val="single"/>
          <w:lang w:val="en-US"/>
        </w:rPr>
        <w:t>intr-un loc necunoscut</w:t>
      </w:r>
      <w:r>
        <w:rPr>
          <w:sz w:val="24"/>
          <w:szCs w:val="24"/>
          <w:lang w:val="en-US"/>
        </w:rPr>
        <w:t xml:space="preserve"> – o alta gema care infatiseaza tot scena “ Bunului Pastor”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ateaza din sec. III</w:t>
      </w:r>
    </w:p>
    <w:p>
      <w:pPr>
        <w:pStyle w:val="Normal"/>
        <w:numPr>
          <w:ilvl w:val="0"/>
          <w:numId w:val="13"/>
        </w:numPr>
        <w:rPr/>
      </w:pPr>
      <w:r>
        <w:rPr>
          <w:b/>
          <w:sz w:val="24"/>
          <w:szCs w:val="24"/>
          <w:u w:val="single"/>
          <w:lang w:val="en-US"/>
        </w:rPr>
        <w:t>Cluj-Napoca (1927)</w:t>
      </w:r>
      <w:r>
        <w:rPr>
          <w:sz w:val="24"/>
          <w:szCs w:val="24"/>
          <w:lang w:val="en-US"/>
        </w:rPr>
        <w:t xml:space="preserve"> – o piatra funerara romana cu inscriptia “ D(IS) M(ANIBUS) CL(AUDIUS) VALENTINUS VIX(IT) ANNIS XX , VALERIA VALENTINA FILIO PIISSIM(O)” , iar dedesupt formula: “ S(IT) T(IBI) T(ERRA) L(EVIS)”</w:t>
      </w:r>
    </w:p>
    <w:p>
      <w:pPr>
        <w:pStyle w:val="Normal"/>
        <w:numPr>
          <w:ilvl w:val="0"/>
          <w:numId w:val="13"/>
        </w:numPr>
        <w:rPr/>
      </w:pPr>
      <w:r>
        <w:rPr>
          <w:b/>
          <w:sz w:val="24"/>
          <w:szCs w:val="24"/>
          <w:u w:val="single"/>
          <w:lang w:val="en-US"/>
        </w:rPr>
        <w:t>Ampelum ( Zlatna)</w:t>
      </w:r>
      <w:r>
        <w:rPr>
          <w:sz w:val="24"/>
          <w:szCs w:val="24"/>
          <w:lang w:val="en-US"/>
        </w:rPr>
        <w:t xml:space="preserve"> – partea superioara a unui monument funerar ( mijlocul secolului III)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emnul crucii</w:t>
      </w:r>
    </w:p>
    <w:p>
      <w:pPr>
        <w:pStyle w:val="Normal"/>
        <w:numPr>
          <w:ilvl w:val="0"/>
          <w:numId w:val="13"/>
        </w:numPr>
        <w:rPr/>
      </w:pPr>
      <w:r>
        <w:rPr>
          <w:b/>
          <w:sz w:val="24"/>
          <w:szCs w:val="24"/>
          <w:u w:val="single"/>
          <w:lang w:val="en-US"/>
        </w:rPr>
        <w:t>in Transilvania</w:t>
      </w:r>
      <w:r>
        <w:rPr>
          <w:sz w:val="24"/>
          <w:szCs w:val="24"/>
          <w:lang w:val="en-US"/>
        </w:rPr>
        <w:t xml:space="preserve"> – opaite paleocrestine cu semnul crucii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 sec IV-V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pulum – doua opaite de lut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ej – un opait de bronz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rolissum – un opait de bronz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armisegetusa – un opait de lut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anmiclaus Alba ( 1973-1975) – un tipar de turnat cruci , din lut ars ( sec. V-VI)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lpia Traiana Sarmisegetusa – un fund de vas ceramic cu un chrismon (monograma XP) incizat si altul pe care se zgariase o cruce simpla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Obiecte de uz casnic ( amfore , srachini) cu simboluri crestine ( sec. II-VI) </w:t>
      </w:r>
    </w:p>
    <w:p>
      <w:pPr>
        <w:pStyle w:val="Normal"/>
        <w:numPr>
          <w:ilvl w:val="0"/>
          <w:numId w:val="13"/>
        </w:numPr>
        <w:rPr/>
      </w:pPr>
      <w:r>
        <w:rPr>
          <w:b/>
          <w:sz w:val="24"/>
          <w:szCs w:val="24"/>
          <w:u w:val="single"/>
          <w:lang w:val="en-US"/>
        </w:rPr>
        <w:t>Banat</w:t>
      </w:r>
      <w:r>
        <w:rPr>
          <w:sz w:val="24"/>
          <w:szCs w:val="24"/>
          <w:lang w:val="en-US"/>
        </w:rPr>
        <w:t xml:space="preserve"> – obiecte paleocrestine: 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un inel oval din aur cu gema , pe care sunt gravati un paun si un delfin , simboluri specific crestine 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n inel de bronz cu cruce , in raul Caras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n opait de bronz in forna de peste la Lipova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n capac de lut cu cruce la Tibiscum</w:t>
      </w:r>
    </w:p>
    <w:p>
      <w:pPr>
        <w:pStyle w:val="Normal"/>
        <w:numPr>
          <w:ilvl w:val="0"/>
          <w:numId w:val="13"/>
        </w:numPr>
        <w:rPr/>
      </w:pPr>
      <w:r>
        <w:rPr>
          <w:b/>
          <w:sz w:val="24"/>
          <w:szCs w:val="24"/>
          <w:u w:val="single"/>
          <w:lang w:val="en-US"/>
        </w:rPr>
        <w:t>Banatul Iugoslav</w:t>
      </w:r>
      <w:r>
        <w:rPr>
          <w:sz w:val="24"/>
          <w:szCs w:val="24"/>
          <w:lang w:val="en-US"/>
        </w:rPr>
        <w:t xml:space="preserve"> de astazi: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 cruce de metal alb la Varset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oua cruci mici , identice , la Dubovat</w:t>
      </w:r>
    </w:p>
    <w:p>
      <w:pPr>
        <w:pStyle w:val="Normal"/>
        <w:numPr>
          <w:ilvl w:val="0"/>
          <w:numId w:val="13"/>
        </w:numPr>
        <w:rPr/>
      </w:pPr>
      <w:r>
        <w:rPr>
          <w:b/>
          <w:sz w:val="24"/>
          <w:szCs w:val="24"/>
          <w:u w:val="single"/>
          <w:lang w:val="en-US"/>
        </w:rPr>
        <w:t xml:space="preserve">Oltenia 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omula : doua opaite decorate cu cruci , o cruciulita din bronz si o bucata de caramida imprimata cu pesti si cruciulite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eme din sec. III-IV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acari ( jud.Dolj) – un candelabru fragmentar din bronz ( sec. V-VI)</w:t>
      </w:r>
    </w:p>
    <w:p>
      <w:pPr>
        <w:pStyle w:val="Normal"/>
        <w:ind w:left="720" w:hanging="0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Primele biserici paleocrestine in nordul Dunarii</w:t>
      </w:r>
    </w:p>
    <w:p>
      <w:pPr>
        <w:pStyle w:val="Normal"/>
        <w:ind w:left="720" w:hanging="0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Slaveni – jud Olt – urmele unui lacas de cult crestin din a doua jum. A sec. IV 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 biserica : placa cu monograma XP si un mormant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Porolissum ( azi Moigrad – Salaj ) – templu pagan refacut si refolosit ca lacas de cult crestin 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20" w:hanging="0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Viata crestina in Campia Munteniei si in Moldova</w:t>
      </w:r>
    </w:p>
    <w:p>
      <w:pPr>
        <w:pStyle w:val="Normal"/>
        <w:ind w:left="720" w:hanging="0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Bartosi (Galati ) – urme romane si crestine ; aici au stationat Legiunile I Italica V Macedonica si 2 unitati auxiliare 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oldatii crestini , negustorii si misionarii au facut cunoscuta noua invatatura si in randul populatiei din apropierea castrelor romane</w:t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escoperiri arheologic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arbosi – doua cruci de sidef , o amfora cu literele XP ( Hristos ) din sec. III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Candesti ( Vrancea) – o cruciulita si o cupa getica cu cruce ( sec. I-II) 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itoc – Botosani- cruciulite din sidef ( sec. II-III)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acuta – vase din lut cu semnul crucii ( sec. IV-V) , morminte specifice crestinilor 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 Campia munteana – tipare pentru cruciulite</w:t>
      </w:r>
    </w:p>
    <w:p>
      <w:pPr>
        <w:pStyle w:val="Normal"/>
        <w:ind w:firstLine="14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umarul asezarilor in care s-au descoperit obiecte paleocrstine la noi din sec. III-VII , se ridica la 117 ,din care 31 in Moldova si Munteni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ab/>
      </w:r>
      <w:r>
        <w:rPr>
          <w:b/>
          <w:sz w:val="24"/>
          <w:szCs w:val="24"/>
          <w:u w:val="single"/>
          <w:lang w:val="en-US"/>
        </w:rPr>
        <w:t>Concluzii:</w:t>
      </w:r>
      <w:r>
        <w:rPr>
          <w:sz w:val="24"/>
          <w:szCs w:val="24"/>
          <w:lang w:val="en-US"/>
        </w:rPr>
        <w:t xml:space="preserve">  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teriale paleocrestine = o marturie puternica in sprijinul teoriei continuitatii = marturie a vechimii crestinismului la noi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upa 313 se poate vorbi de o generalizare a crestinismului in lumea daco- romana din nordul si sudul Dunarii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2160" w:hanging="0"/>
        <w:rPr>
          <w:sz w:val="24"/>
          <w:szCs w:val="24"/>
          <w:lang w:val="en-US"/>
        </w:rPr>
      </w:pPr>
      <w:r>
        <w:rPr>
          <w:b/>
          <w:sz w:val="24"/>
          <w:szCs w:val="24"/>
          <w:u w:val="single"/>
          <w:lang w:val="en-US"/>
        </w:rPr>
        <w:t>BIBLIOGRAFI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“ </w:t>
      </w:r>
      <w:r>
        <w:rPr>
          <w:sz w:val="24"/>
          <w:szCs w:val="24"/>
          <w:lang w:val="en-US"/>
        </w:rPr>
        <w:t>Unitate si continuitate in istoria poporului roman” sub redactia profesorului univeritar D. Berciu , Bucuresti, 1968 , 461p.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 Protase , “ Problema continuitatii in Dacia in lumina arheologiei si numismaticii” , Bucuresti, 1966 , p 141-158 ( toate obiectele)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. Barnea , “ Contributii la studiul crstinismului in Dacia” in RIR, vol. XII, fasc. 3 , 1943, p. 31-42.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ircea Rusu, “ Paleocrestinismul nord- dunarean si etnogeneza romanilor” , in AJJA , Cluj-Napoca ,XXVI, 1983-1984, p.35-84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INCEPUTURILE MITROPOLIEI UNGROVLAHIEI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ab/>
        <w:tab/>
      </w:r>
      <w:r>
        <w:rPr>
          <w:b/>
          <w:sz w:val="24"/>
          <w:szCs w:val="24"/>
          <w:u w:val="single"/>
          <w:lang w:val="en-US"/>
        </w:rPr>
        <w:t>Contextul politic:</w:t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ec. XIV-XVII – “ evul mediu romanesc” sau perioada feudala” .- trei state romanesti independente , ajunse apoi sub suzeranitatea otomana : Tara Romaneasca , Moldova si Transilvania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a sfarsitul sec. al XV-lea in sud-estul Europei nu mai existau decat doua state crestine libere : Tara Romaneasca si Moldova = continuitate statala , explicatia prin recunoasterea suzeranitatii otomane in schimbul unui tribut sau haraciu si prin rezistenta armata.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urcii au recunoscut individualitatea celor doua tari romanesti extracarpatice, iar dupa 1541 si a Transilvaniei.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redinciosii din cele 3 tari romenesti au fost scutiti de politica de “ islamizare” fortata dusa in tarile cotropite de catre turci .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 aceasta perioada in Tara Romaneasca si Moldova s-a savarsit organizarea canonica a Bisericii Ortodoxe Romane , a inflorit cultura bisriceasca in limba slavona si romana , s-a dezvoltat arta bisericeasca cu toate ramurile ei , a inflorit monahismul , s-au stabilit legaturi cu alte Biserici Ortodoxe Surori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esi canonic Bisericile din Tara Romaneasca si Moldova se gaseau sub “ jurisdictia” Patriarhiei ecumenice , ele au ajuns sa detina o adevarata “ suprematie” in randul celorlalte Biserici Ortodoxe din sud-estul Europei , dar si o “quasiautocefalie” fata de patriarhia ecumenica.</w:t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440" w:hanging="0"/>
        <w:rPr>
          <w:sz w:val="24"/>
          <w:szCs w:val="24"/>
          <w:lang w:val="en-US"/>
        </w:rPr>
      </w:pPr>
      <w:r>
        <w:rPr>
          <w:b/>
          <w:sz w:val="24"/>
          <w:szCs w:val="24"/>
          <w:u w:val="single"/>
          <w:lang w:val="en-US"/>
        </w:rPr>
        <w:t>Intemeierea Tarii Romanest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 diploma cavalerilor ioaniti din 1247 &gt; formatiuni politice ( cnezate si voievodate ) in teritoriul dintre Carpatii Meridionali si Dunare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istenta unor biserici , episcopi si arhiepiscopi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e langa voievozii si cnejii pomeniti atunci : Litovoi , Ioan , Farcas si Seneslan a trebuit sa activeze si cate un ierarh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324 – in locul formatiunilor politice anterioare exista un singur stat , iar in locul cnejilor si al voievozilor din sec. XIII exista acum un singur conducator , Basarab I Intemeietorul ( c. 1310-1352) ( numit Negru – Voda).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temeierea Tarii Romanesti s-a datorat voievozilor de la Campulung si Arges.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330 , prin lupta cu regele Ungariei Carol Robert de Anjou ( 1307-1342) Basarab a inlaturat pentru totdeauna pretentiile de suzeranitate ungara si a desavarsit independenta Tarii Romanesti.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upta – redata in “ Cronica pictata de la Viena.”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asarab I moare in 1352 si este ingropat in biserica zisa “ a lui Negru –Voda” din Campulung , ctitoria sa.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352-1364 – scaunul domnesc este ocupat de fiul sau Nicolae Alexandru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440" w:hanging="0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Organizarea bisericeasca</w:t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ralel cu unificarea politica a cnezatelor si voievodatelor a avut loc si unificarea organizatiei bisericesti ( alegera unui singur ierarh cu titlul de mitropolit.)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204 – in statul Asanestilor , Ionita a fost recunoscut ca “rege al bulgarilor si vlahilor” , iar conducatorul Bisericii a fost ridicat la treapta de arhiepiscop.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217 – jupanul Stefan Dusan a luat titlul de “ tar” , arhiepiscopul sau a devenit “ patriarh al sarbilor si grecilor”.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u cunoastem cu numele nici un ierarh muntean pana in anul 1359 , cand este atestat documentar Iachint.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achint – mitropolit de Vicina in 1348.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upa 1352 – Iachint este mutat la Campulung sau Arges.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ceasta organizare bisericeasca centralizata , in frunte cu un mitropolit , nu avea inca recunoasterea canonica a Patriarhiei ecumenice din Constantinopol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cunoasterea a obtinut-o Nicolae Basarab , in 1359 – o acceptare a unei stari existente si nu creerea unei noi institutii.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-au pastrat 2 acte privitoare la aceasta recunoastere , ambele din 1359 , scrise in limba greaca :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“ </w:t>
      </w:r>
      <w:r>
        <w:rPr>
          <w:sz w:val="24"/>
          <w:szCs w:val="24"/>
          <w:lang w:val="en-US"/>
        </w:rPr>
        <w:t>Inscrisul” sau hotararea sinodului Patriarhiei din Constantinopol , prin care mitropolitul Iachint – fost de Vicina – era recunoscut ca mitropolit al Ungrovlahiei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crisoarea patriarhului ecumenic Calist I ( 1350-1354 si 1355- 1356) catre domnitorul Nicolae Alexandru , prin care-I aducea la cunostinta hotararea sinodulului.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in ambele scrisori reiese ca initiativa alegerii si mutarii lui Iachint a apartinut domnitorului.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icolae Alexandru s-a adresat Patriarhiei ecumenice pentru recunoasterea organizarii canonice a Bisericii din tara sa si nu Bisericilor Ortodoxe invecinate din Bulgaria si Serbia din 3 motive: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itropolitul de Vicina depindea direct de patriarhie , prin urmare numai ea si sinodul ei aveau dreptul sa aprobe mutarea lui la o alta eparhie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caunul patriarhal de la Constantinopol reprezenta suprema autoritate bisericeasca in Rasarit ( urmat de Alexandria , Antiohia si Ierusalim)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nstantinopolul era capitala Imperiului Bizantin , pe atunci considerat inca cea mai insemnata putere politica in sud- estul Europei.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triarhul avea interesul sa satisfaca dorinta domnului muntean din doua motive;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a sa aduca Biserica din Tara Roamneasca in dependenta ei directa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tegrarea directa a acestei Biserici in Ierarhia constantinopolitana insemna o intarire a rezistentei Ortodoxiei in aceste parti in care propaganda catolica se facea tot mai simtita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440" w:hanging="0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Resedintele Mitropoliei</w:t>
      </w:r>
    </w:p>
    <w:p>
      <w:pPr>
        <w:pStyle w:val="Normal"/>
        <w:ind w:left="1440" w:hanging="0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aca resedinta primilor doi Basarabi a fost la Campulung atunci este firesc ca si resedinta mitropolitului sa fi fost tot in acest oras , la biserica zisa “ a lui Negru –Voda” , cu hramul “ Adormirea Maicii Domnului.”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and Vlaicu- Voda a mutat resedinta domneasca la Arges , atunci va fi luat si acolo si pe mitropolitul tarii ( la biserica domneasca cu hramul Sfantul Nicolae)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439 – o noua biserica mitropolitana , cu hramul Adormirea Maicii Domnului la 2 km de Curtea de Arges ( pe mosia Flamanzesti) – Vlad Dracul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argoviste – sf. Sec. XV- Mircea cel Batran &gt; mitropolitul la manastirea Dealu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herghita – 1482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argoviste – 1483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ucuresti – 1494 , 1508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a 17 august 1517 resedinta mitropolitana a fost mutata definitiv la Targoviste &gt; 1668&gt; Bucurest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440" w:hanging="0"/>
        <w:rPr/>
      </w:pPr>
      <w:r>
        <w:rPr>
          <w:b/>
          <w:sz w:val="24"/>
          <w:szCs w:val="24"/>
          <w:u w:val="single"/>
          <w:lang w:val="en-US"/>
        </w:rPr>
        <w:t>Jurisdictia noii Mitropolii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left="144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e intindea asupra intregii Tari Romanesti , Iachint fiind numit in scrisirile patriarhale “ mitropolit a toata Ungrovlahia”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ngrovlahia= “ Vlahia de langa Ungaria”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 timpul lui Mircea cel Batran hotarele tarii cuprindeau si Dobrogea , deci si acestea intra sub ascultarea mitropolitului Ungrovlahiei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urisdictia Mitropoliei rezulta si din titulatura pe care o acorda patriarhul ecumenic mitropolitului Tarii Romanesti in 1401: “ Prea sfintit mitropolit al Ungrovlahiei , prea cinstit si exarh a toata Ungaria si a Plaiurilor” ( “ Plaiurile cuprind intreaga Transilvanie , iar titlul de “exarh” acordat mitropolitului muntean avea sensul de reprezentant , delegat sau imputernicit al patriarhului de Constantinpol peste credinciosii ortodoxi din Ungrovlahia si Transilvania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440" w:hanging="0"/>
        <w:rPr/>
      </w:pPr>
      <w:r>
        <w:rPr>
          <w:b/>
          <w:sz w:val="24"/>
          <w:szCs w:val="24"/>
          <w:u w:val="single"/>
          <w:lang w:val="en-US"/>
        </w:rPr>
        <w:t xml:space="preserve">Concluzii: 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upa intemeierea statului independent Tara Romanesca , prin stradaniile marelui domn Basarab I a urmat , in chip firesc , organizarea bisericeasca a tarii , prin fiul sau Nicolae Alexandru.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itropolia Ungrovlahiei , recunoscuta oficial de patriarhia ecumenica in 1359, a avut un insemnat rol in indrumarea si intarirea vietii religioase in Tara Romaneasca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440" w:hanging="0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Bibliografie :</w:t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  <w:u w:val="single"/>
          <w:lang w:val="en-US"/>
        </w:rPr>
        <w:t xml:space="preserve">izvoare  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. Hurmuzaki- N. Iorga , “ Documente privitoare la istoria romanilor” , vol. XIV , partea I , Bucuresti ,1915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  <w:u w:val="single"/>
          <w:lang w:val="en-US"/>
        </w:rPr>
        <w:t xml:space="preserve">lucrari  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imitrie Onciul , “ Originile Principatelor Romane” , Bucuresti ,1899 , VI , 252p. ( si in vol. “ Opere complete” , I , ed. A. Sacerdoteanu , Bucuresti , 1968, p 560-715)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erban Papacostea , “ Geneza statului in evul mediu romanesc” , Cluj-Napoca, 1988 , 258 p.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nstantin C. Giurescu , “ Intemeierea Mitropoliei Ungrovlahiei” , in B.O.R. , an LXXVII , 1959 , nr. 7-10 , p. 673-697.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oan Ionescu , “ Localizarea Chiliei bizantine si imprejurimile in care s-a infiintat Mitropolia Tarii Romanesti” , in G.B. , an XXXVII ,  1978 , nr. 9-12 , p. 1055-1071.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BISERICA ROMANEASCA IN SUDUL DUNARII</w:t>
      </w:r>
    </w:p>
    <w:p>
      <w:pPr>
        <w:pStyle w:val="Normal"/>
        <w:ind w:left="360" w:hanging="0"/>
        <w:jc w:val="center"/>
        <w:rPr>
          <w:sz w:val="24"/>
          <w:szCs w:val="24"/>
          <w:lang w:val="en-US"/>
        </w:rPr>
      </w:pPr>
      <w:r>
        <w:rPr>
          <w:b/>
          <w:sz w:val="28"/>
          <w:szCs w:val="28"/>
          <w:u w:val="single"/>
          <w:lang w:val="en-US"/>
        </w:rPr>
        <w:t>IN SECOLELE X-XIV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</w:r>
      <w:r>
        <w:rPr>
          <w:b/>
          <w:sz w:val="24"/>
          <w:szCs w:val="24"/>
          <w:u w:val="single"/>
          <w:lang w:val="en-US"/>
        </w:rPr>
        <w:t>Contextul politic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sezarea slavilor si apoi a bulgarilor in sudul Dunarii =&gt; scaderea numarului populatiei romanice de aici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 tinpul , populatia de aici a fost dislocata , adica impartite in doua greupe mari: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pre miazanoapte : daco-romanii ( =&gt; urmasii lor = istroromanii)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pre miaza zi : macedoromanii sau aromanii (=&gt; meglenoromanii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440" w:hanging="0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Valahii din sudul Dunarii</w:t>
      </w:r>
    </w:p>
    <w:p>
      <w:pPr>
        <w:pStyle w:val="Normal"/>
        <w:ind w:left="1440" w:hanging="0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 evul mediu – populatie de limba romanica in Peninsula Balcanica = valahi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vantul “ valah” – de origine germanica = populatie de origine romanica sau celtica</w:t>
      </w:r>
    </w:p>
    <w:p>
      <w:pPr>
        <w:pStyle w:val="Normal"/>
        <w:numPr>
          <w:ilvl w:val="0"/>
          <w:numId w:val="16"/>
        </w:numPr>
        <w:rPr/>
      </w:pPr>
      <w:r>
        <w:rPr>
          <w:sz w:val="24"/>
          <w:szCs w:val="24"/>
          <w:lang w:val="en-US"/>
        </w:rPr>
        <w:t xml:space="preserve">izvoarele latine – </w:t>
      </w:r>
      <w:r>
        <w:rPr>
          <w:i/>
          <w:sz w:val="24"/>
          <w:szCs w:val="24"/>
          <w:lang w:val="en-US"/>
        </w:rPr>
        <w:t xml:space="preserve">blacus , valachus </w:t>
      </w:r>
      <w:r>
        <w:rPr>
          <w:sz w:val="24"/>
          <w:szCs w:val="24"/>
          <w:lang w:val="en-US"/>
        </w:rPr>
        <w:t>sau</w:t>
      </w:r>
      <w:r>
        <w:rPr>
          <w:i/>
          <w:sz w:val="24"/>
          <w:szCs w:val="24"/>
          <w:lang w:val="en-US"/>
        </w:rPr>
        <w:t xml:space="preserve"> vlachus</w:t>
      </w:r>
      <w:r>
        <w:rPr>
          <w:sz w:val="24"/>
          <w:szCs w:val="24"/>
          <w:lang w:val="en-US"/>
        </w:rPr>
        <w:t xml:space="preserve"> in magiara ( olah)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iri despre vlahii din Balcani- in “ Cronica” bizantina a lui Skylitzes- Kedrenos : dupa moartea imparatului Ioan Tzimiskes (976) bulgarii sau rasculat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n la conducere patru frati : David , Moise , Aaron si Samuil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umele biblice ale celor patru frati arata originea lor romaneasca balcanica si caracterul preponderent valah al statului lui Samuil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 doua oara vlahii sunt amintiti de un cronicar bizantin anonim : in 980 imparatul Vasile II Bulgaroctonul il numeste pe Niculita conducatorul militar peste vlahii din Elasa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lahia Mare = prima organizatie de stat romaneasca in sudul Dunarii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066- miscare a vlahilor din Thesalia ( Elado) impotriva imparatului bizantin 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lte stiri despre vlahi – de la scriitorul bizantin Kekaumenos , din cartea principesei Ana Comnena ( 1083-1148) intitulata “ Alexiada” ( aminteste de un conducator al lor – Pudila – in anul 1094) ; de la calatori si unii cronicari ai cruciadelor</w:t>
      </w:r>
    </w:p>
    <w:p>
      <w:pPr>
        <w:pStyle w:val="Normal"/>
        <w:numPr>
          <w:ilvl w:val="0"/>
          <w:numId w:val="1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 evul mediu , romanii ( vlahii) sud-dunareni – impartiti in trei grupuri :</w:t>
      </w:r>
    </w:p>
    <w:p>
      <w:pPr>
        <w:pStyle w:val="Normal"/>
        <w:numPr>
          <w:ilvl w:val="2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rupul sudic: Vlahia Mare in Thesalia , Vlahia Mica in Etolia si Acarnavia si Vlahia de Sus in Epir , Macedonia propriu-zisa , Peninsula Calcidica</w:t>
      </w:r>
    </w:p>
    <w:p>
      <w:pPr>
        <w:pStyle w:val="Normal"/>
        <w:numPr>
          <w:ilvl w:val="2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rupul nordic : Muntii Balcani ( Haemus) , pana in Rumelia</w:t>
      </w:r>
    </w:p>
    <w:p>
      <w:pPr>
        <w:pStyle w:val="Normal"/>
        <w:numPr>
          <w:ilvl w:val="2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rupul apusean  : Serbia , Bosnia , Muntenegru , si Dalmatia, iar mai tarziu Croatia si Italia</w:t>
      </w:r>
    </w:p>
    <w:p>
      <w:pPr>
        <w:pStyle w:val="Normal"/>
        <w:numPr>
          <w:ilvl w:val="3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ea maI veche stire despre vlahii apuseni – in “Cronica” preotului din Diocleea de pe la 1150 : romanii sunt numiti “ mavrovlahi” ( vlahii negrii)</w:t>
      </w:r>
    </w:p>
    <w:p>
      <w:pPr>
        <w:pStyle w:val="Normal"/>
        <w:numPr>
          <w:ilvl w:val="3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0 de documente ( sec. XII-XV) mentioneaza pe vlahii apuseni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2160" w:hanging="0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ind w:left="2160" w:hanging="0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ind w:left="2160" w:hanging="0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 xml:space="preserve">“ </w:t>
      </w:r>
      <w:r>
        <w:rPr>
          <w:b/>
          <w:sz w:val="24"/>
          <w:szCs w:val="24"/>
          <w:u w:val="single"/>
          <w:lang w:val="en-US"/>
        </w:rPr>
        <w:t>Imperiul vlaho- bulgar”</w:t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142" w:firstLine="14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185-1186 – racoala vlahilor si bulgarilor sub conducerea fratilor Petru si Asan (Asen) datorat impozitelor puse de bizantini</w:t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142" w:firstLine="14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rupele bizantine- infrante de romanii si bulgarii din sudul Dunarii =&gt; intemeierea unui nou stat – “ statul Asanestilor” , “imperiul vlaho-bulgar” sau “al doilea tarat bulgar” – capitala la Tarnovo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709" w:leader="none"/>
        </w:tabs>
        <w:ind w:left="142" w:firstLine="14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imul conducator al noului stat = Asan , ucis in 1196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709" w:leader="none"/>
        </w:tabs>
        <w:ind w:left="142" w:firstLine="14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poi Petru fratele sau , ucis in 1197 su ulterior fratele mai mic , Ioanita , supranumit Caloianes ( 1197-1207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709" w:leader="none"/>
        </w:tabs>
        <w:ind w:left="142" w:firstLine="14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8 noiembrie 1204 – ionita este incoronat la Tarnovo ca “ rege al bulgarilor si vlahilor ( rex Bulgarorum et Blachorum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709" w:leader="none"/>
        </w:tabs>
        <w:ind w:left="142" w:firstLine="14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mparatul imperiului latin de rasatit ( intemeiat 1204) – contele Baldun de Flandra – ciocniri armate cu Ionita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709" w:leader="none"/>
        </w:tabs>
        <w:ind w:left="142" w:firstLine="14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a conducerea statului Asanestilor – nepotul lui Ionita : Ioan Asan II ( 1218-1241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709" w:leader="none"/>
        </w:tabs>
        <w:ind w:left="142" w:firstLine="14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zvoarele dovedesc originea romaneasca a Asanestilor :</w:t>
      </w:r>
    </w:p>
    <w:p>
      <w:pPr>
        <w:pStyle w:val="Normal"/>
        <w:numPr>
          <w:ilvl w:val="1"/>
          <w:numId w:val="8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ronica lui Nicetas Choniates Akominatus</w:t>
      </w:r>
    </w:p>
    <w:p>
      <w:pPr>
        <w:pStyle w:val="Normal"/>
        <w:numPr>
          <w:ilvl w:val="1"/>
          <w:numId w:val="8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ronica germana a lui Ansbertus</w:t>
      </w:r>
    </w:p>
    <w:p>
      <w:pPr>
        <w:pStyle w:val="Normal"/>
        <w:numPr>
          <w:ilvl w:val="1"/>
          <w:numId w:val="8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ronicele franceze</w:t>
      </w:r>
    </w:p>
    <w:p>
      <w:pPr>
        <w:pStyle w:val="Normal"/>
        <w:numPr>
          <w:ilvl w:val="1"/>
          <w:numId w:val="8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ocumente ale cancelariei papa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-      statul intemeiat de vlahi devine stat bulgar , dar documentele istorice toponimia atesta existenta unei populatii romanesti in sudul Dunarii in urma cu 7 veacuri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ab/>
        <w:tab/>
      </w:r>
      <w:r>
        <w:rPr>
          <w:b/>
          <w:sz w:val="24"/>
          <w:szCs w:val="24"/>
          <w:u w:val="single"/>
          <w:lang w:val="en-US"/>
        </w:rPr>
        <w:t>Viata bisericeasca a romanilor sud- dunareni</w:t>
      </w:r>
    </w:p>
    <w:p>
      <w:pPr>
        <w:pStyle w:val="Normal"/>
        <w:ind w:left="360" w:hanging="0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5"/>
        </w:numPr>
        <w:ind w:left="0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ima stire privitoare la viata bisericeasca – 1019-1020- cand Vasile II Bulgaroctonul , in urma desfiintarii statului bulgar , a suprimat si “ Patriarhia” bulgara de la Ohrida , readucandu-l la rangul de arhiepiscopie , dar tot autocefala</w:t>
      </w:r>
    </w:p>
    <w:p>
      <w:pPr>
        <w:pStyle w:val="Normal"/>
        <w:numPr>
          <w:ilvl w:val="0"/>
          <w:numId w:val="15"/>
        </w:numPr>
        <w:ind w:left="0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 locul patriarhului David este asezat arhiepiscopul Ioan</w:t>
      </w:r>
    </w:p>
    <w:p>
      <w:pPr>
        <w:pStyle w:val="Normal"/>
        <w:numPr>
          <w:ilvl w:val="0"/>
          <w:numId w:val="15"/>
        </w:numPr>
        <w:ind w:left="0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mparatul a dat tre diplome( decrete) care se ocupau cu organizarea si jurisdictia bisericeasca a noii Arhiepiscopii</w:t>
      </w:r>
    </w:p>
    <w:p>
      <w:pPr>
        <w:pStyle w:val="Normal"/>
        <w:numPr>
          <w:ilvl w:val="0"/>
          <w:numId w:val="15"/>
        </w:numPr>
        <w:ind w:left="0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in cea de a doua diploma ( mai 1020) imparatul stabileste ca intinderea Arhiepiscopiei de Ohrida sa fie aceiasi ca pe vremea tarului Simeon</w:t>
      </w:r>
    </w:p>
    <w:p>
      <w:pPr>
        <w:pStyle w:val="Normal"/>
        <w:numPr>
          <w:ilvl w:val="0"/>
          <w:numId w:val="15"/>
        </w:numPr>
        <w:ind w:left="0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iploma mentiona si cele 31 de episcopii care urmau sa-I fie supuse</w:t>
      </w:r>
    </w:p>
    <w:p>
      <w:pPr>
        <w:pStyle w:val="Normal"/>
        <w:numPr>
          <w:ilvl w:val="0"/>
          <w:numId w:val="15"/>
        </w:numPr>
        <w:ind w:left="0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lahii – scosi de sub obladuirea duhovniceasca a episcopilor locali</w:t>
      </w:r>
    </w:p>
    <w:p>
      <w:pPr>
        <w:pStyle w:val="Normal"/>
        <w:numPr>
          <w:ilvl w:val="0"/>
          <w:numId w:val="15"/>
        </w:numPr>
        <w:ind w:left="0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cesti vlahi pot fi : </w:t>
      </w:r>
    </w:p>
    <w:p>
      <w:pPr>
        <w:pStyle w:val="Normal"/>
        <w:numPr>
          <w:ilvl w:val="1"/>
          <w:numId w:val="10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ei din nordul Dunarii ( D. Onciul)</w:t>
      </w:r>
    </w:p>
    <w:p>
      <w:pPr>
        <w:pStyle w:val="Normal"/>
        <w:numPr>
          <w:ilvl w:val="1"/>
          <w:numId w:val="10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i cei din nord si cei din sud ( N. Dobrescu)</w:t>
      </w:r>
    </w:p>
    <w:p>
      <w:pPr>
        <w:pStyle w:val="Normal"/>
        <w:numPr>
          <w:ilvl w:val="1"/>
          <w:numId w:val="10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ei din Bulgaria – ipoteza cea mai acceptabil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440" w:hanging="0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Episcopia vlahilor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     lista din sec. XI a eparhiilor supuse Ohridei =&gt; ultima dintre ele , a 24-a , era “Episcopia vlahilor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intr-o alta lista a acestor episcopii ( Notitia episcopatuum) – sec.XIII=&gt; episcopul vlahilor se afla in “ Vreamoti” = 1) Orasul Vranse, asezat pe Morava de sud.                                                              2) Vranovici , in Macedon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nu se cunoaste numele nici unui episcop , ci doar al unui preot pe un manuscris din sec XI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piscopul vlahilor – mentionat in 1335 ( resedinta in Prilep sau in Lerin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lahii din taratul sarbesc – pusi sub jurisdictia Arhiepiscopiei autocefale sarbe cu resedinta la manastirea Jice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coaterea vlahilor de sub jurisdictia episcopilor locali si supunerea lor directa fata de arhiepiscopul de Ohrida si cel de Jicea = abatere de la randuielile canonice ale Bisericii Ortodox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eotii vlahi din sudul Dunarii slujeau in limba Roanica , poate si in slavoneste si in greces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edica si spovedania s-au facut in limba vorbita de credincios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 dialectele aroman , meglenoroman si istroroman s-au facut o serie de termeni bisericesti de origine slava sau greceasca</w:t>
      </w:r>
    </w:p>
    <w:p>
      <w:pPr>
        <w:pStyle w:val="Normal"/>
        <w:tabs>
          <w:tab w:val="clear" w:pos="720"/>
          <w:tab w:val="left" w:pos="709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</w:r>
      <w:r>
        <w:rPr>
          <w:b/>
          <w:sz w:val="24"/>
          <w:szCs w:val="24"/>
          <w:u w:val="single"/>
          <w:lang w:val="en-US"/>
        </w:rPr>
        <w:t>Arhiepiscopia (  Patriarhia) de Tarnovo</w:t>
      </w:r>
    </w:p>
    <w:p>
      <w:pPr>
        <w:pStyle w:val="Normal"/>
        <w:tabs>
          <w:tab w:val="clear" w:pos="720"/>
          <w:tab w:val="left" w:pos="709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eotul Vasile devine arhiepiscop si totodata carmuitorul Bisericii Ortodoxe romano-bulgare cu resedinta la Tarnov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arnovo devine singurul centru politic si bisericesc al vlahilor si bulgarilor din sudul Dunari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san a adus aici moastele Sfantului Ioan de Rila , iar Ionita pe ale Sfintei Filofteia si ale Sfantului Ilar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onita incepe tratativele cu papa Inocentiu III- data fiind atitudinea potrivnica a bizantului fata de noul sta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pa ii pune conditii: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709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onita si poporul sau sa il recunoasca pe papa ca suveran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709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a se supuna Bisericii Catolice</w:t>
      </w:r>
    </w:p>
    <w:p>
      <w:pPr>
        <w:pStyle w:val="Normal"/>
        <w:tabs>
          <w:tab w:val="clear" w:pos="720"/>
          <w:tab w:val="left" w:pos="709" w:leader="none"/>
        </w:tabs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    Curand se creeaza un nou imperiu la Niceea ( 1204-1261) =&gt; Biserica romana- bulgara intra sub ascultarea Patriarhiei ecumenice ( cu resedinta la Niceea din 1204)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709" w:leader="none"/>
        </w:tabs>
        <w:ind w:left="0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235 – sinodul de la Lampsakos: patriarhul ecumenic Gherman Ii recunoaste autocefalia Bisericii de Tarnovo si conducatorul ei – Ioachim – titlu de “ Patriarh”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709" w:leader="none"/>
        </w:tabs>
        <w:ind w:left="0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a Tarnovo s-a infiintat o scoala telogica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709" w:leader="none"/>
        </w:tabs>
        <w:ind w:left="0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375 – Eftimie a fost ales patriarh de Tarnovo ( era vlah de neam)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709" w:leader="none"/>
        </w:tabs>
        <w:ind w:left="0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300-1321 ( Teodor Sviatoslan) si 1331-1371 ( Ivan Alexandru) se reface treptat situatia interna a statului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709" w:leader="none"/>
        </w:tabs>
        <w:ind w:left="0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upa moartea lui Ivan Alexandru , Bulgaria a fost impartita in doua formatiuni distincte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n tarat la Tarnovo , condus de fiul sau Ivan Sisma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n tarat cu capitala la Vidin , condus de fratele vitreg al acestuia , Ivan Stracimir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</w:tabs>
        <w:ind w:left="0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393 – taratul de Tarnovo a cazut sub turci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</w:tabs>
        <w:ind w:left="0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apitala a fost aparata de Eftimie , ultimul patriarh de aici ( exilat in Bulgaria de sud , unde a murit in 1400 ) =&gt; disparitia Patriarhiei de Tarnovo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</w:tabs>
        <w:ind w:left="0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in locul ei a ramas o simpla mitropolie sub jurisdictia Patriarhiei de Constantinopol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</w:tabs>
        <w:ind w:left="0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396 – cade sub turci si taratul bulgar de la Vidin =&gt; numeroase biserici au fost prefacute in moschei , preotii si calugarii – alungati sau ucisi.</w:t>
      </w:r>
    </w:p>
    <w:p>
      <w:pPr>
        <w:pStyle w:val="Normal"/>
        <w:tabs>
          <w:tab w:val="clear" w:pos="720"/>
          <w:tab w:val="left" w:pos="709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4"/>
          <w:szCs w:val="24"/>
          <w:lang w:val="en-US"/>
        </w:rPr>
        <w:tab/>
        <w:tab/>
        <w:tab/>
      </w:r>
      <w:r>
        <w:rPr>
          <w:b/>
          <w:sz w:val="24"/>
          <w:szCs w:val="24"/>
          <w:u w:val="single"/>
          <w:lang w:val="en-US"/>
        </w:rPr>
        <w:t>Concluzii;</w:t>
      </w:r>
    </w:p>
    <w:p>
      <w:pPr>
        <w:pStyle w:val="Normal"/>
        <w:tabs>
          <w:tab w:val="clear" w:pos="720"/>
          <w:tab w:val="left" w:pos="709" w:leader="none"/>
        </w:tabs>
        <w:ind w:firstLine="284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     romanii sud-dunareni au avut , in secolele X-XI , propria lor viata bisericaeasca , uneori cu scaune episcopale  , in care au pastorit desigur vladici de neam roman.</w:t>
      </w:r>
    </w:p>
    <w:p>
      <w:pPr>
        <w:pStyle w:val="Normal"/>
        <w:tabs>
          <w:tab w:val="clear" w:pos="720"/>
          <w:tab w:val="left" w:pos="709" w:leader="none"/>
        </w:tabs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     scaunele episcopale sud-dunarene au fost sub jurisdictia Patriarhiei de Constantinopol , caci relatiile temporare ale lui Ionita cu papa Inocentiu III au ramas fara urmari.</w:t>
      </w:r>
    </w:p>
    <w:p>
      <w:pPr>
        <w:pStyle w:val="Normal"/>
        <w:tabs>
          <w:tab w:val="clear" w:pos="720"/>
          <w:tab w:val="left" w:pos="709" w:leader="none"/>
        </w:tabs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firstLine="284"/>
        <w:rPr/>
      </w:pPr>
      <w:r>
        <w:rPr>
          <w:sz w:val="24"/>
          <w:szCs w:val="24"/>
          <w:lang w:val="en-US"/>
        </w:rPr>
        <w:tab/>
        <w:tab/>
        <w:tab/>
      </w:r>
      <w:r>
        <w:rPr>
          <w:b/>
          <w:sz w:val="24"/>
          <w:szCs w:val="24"/>
          <w:u w:val="single"/>
          <w:lang w:val="en-US"/>
        </w:rPr>
        <w:t>Bibliografie;</w:t>
      </w:r>
    </w:p>
    <w:p>
      <w:pPr>
        <w:pStyle w:val="Normal"/>
        <w:tabs>
          <w:tab w:val="clear" w:pos="720"/>
          <w:tab w:val="left" w:pos="709" w:leader="none"/>
        </w:tabs>
        <w:ind w:firstLine="284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12"/>
        </w:numPr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Romanii din Balcani: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9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ilviu Dragomir, “ Vlahii si morlacii. Studiu din istoria roamnismului balcanic” , Cluj , 1924 , 135 p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. Iorga , “ Istoria romanilor din Peninsula Balcanica( Albania , Macedonia , Epir , Tesalia etc.)” , Bucuresti , 1919 , 75p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. Murnu , “ Istoria romanilor din Pind , Valahia Mare , 980-1250. Studiu istoric dupa izvoare bizantine” , Bucuresti , 1913 , 230 p.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Statul Asanestilor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nstantin C. Giurescu , “ Despre Vlahia Asanestilor” , 1931 , 18 p . ( extras din lucrarile institutului de Geografie al Universitatii din Cluj , vol. IV 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ulian Miculescu , “ Romanii ( vlahii) in spatiul carpato- balcanic , pana la intemeierea imperiului romano- bulgar” , in B.O.R. , an CII , 1984, nr. 3-4 , 246-258.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Viata bisericeasca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imion Reli , “ Istoria vietii bisericesti a romanilor “ , Cernauti ,1942, p. 129-168.</w:t>
      </w:r>
    </w:p>
    <w:p>
      <w:pPr>
        <w:pStyle w:val="Normal"/>
        <w:tabs>
          <w:tab w:val="clear" w:pos="720"/>
          <w:tab w:val="left" w:pos="709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  <w:t>Viata bisericeasca a romanilor din Transilvania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  <w:t>Si Banat in secolele IX- XIII</w:t>
      </w:r>
    </w:p>
    <w:p>
      <w:pPr>
        <w:pStyle w:val="Normal"/>
        <w:tabs>
          <w:tab w:val="clear" w:pos="720"/>
          <w:tab w:val="left" w:pos="709" w:leader="none"/>
        </w:tabs>
        <w:ind w:firstLine="284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val="en-US"/>
        </w:rPr>
        <w:tab/>
        <w:tab/>
      </w:r>
      <w:r>
        <w:rPr>
          <w:b/>
          <w:sz w:val="24"/>
          <w:szCs w:val="24"/>
          <w:u w:val="single"/>
          <w:lang w:val="en-US"/>
        </w:rPr>
        <w:t>Contextul istoric</w:t>
      </w:r>
    </w:p>
    <w:p>
      <w:pPr>
        <w:pStyle w:val="Normal"/>
        <w:ind w:left="142" w:hanging="0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</w:tabs>
        <w:ind w:left="0" w:firstLine="42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ste legat de migrarea si increstinarea ungurilor 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</w:tabs>
        <w:ind w:left="0" w:firstLine="42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896 – se aseaza in Campia Panonica ; pornescexpeditii in : Moravia, Franta , Germania ;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</w:tabs>
        <w:ind w:left="0" w:firstLine="42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a E de Tisa au gasit o populatie romano-slava ( dovezi in “ Cronica rusa de la Kiev” – a lui Nestor si “ Gesta Hungaronum” – a notarului anonim “ Anonimus” , al regelui Bale ( 1131-1141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440" w:hanging="0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Primele formatiuni politice romanesti din Transilvania</w:t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De la Anonymus aflam ca existau ducate siu voievodate :</w:t>
      </w:r>
    </w:p>
    <w:p>
      <w:pPr>
        <w:pStyle w:val="Normal"/>
        <w:numPr>
          <w:ilvl w:val="0"/>
          <w:numId w:val="1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– </w:t>
      </w:r>
      <w:r>
        <w:rPr>
          <w:sz w:val="24"/>
          <w:szCs w:val="24"/>
          <w:lang w:val="en-US"/>
        </w:rPr>
        <w:t>in Crisana , condus de “ ducele” bihorean Menumorut;</w:t>
      </w:r>
    </w:p>
    <w:p>
      <w:pPr>
        <w:pStyle w:val="Normal"/>
        <w:numPr>
          <w:ilvl w:val="0"/>
          <w:numId w:val="1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– </w:t>
      </w:r>
      <w:r>
        <w:rPr>
          <w:sz w:val="24"/>
          <w:szCs w:val="24"/>
          <w:lang w:val="en-US"/>
        </w:rPr>
        <w:t>in Banat , condus de Glad;</w:t>
      </w:r>
    </w:p>
    <w:p>
      <w:pPr>
        <w:pStyle w:val="Normal"/>
        <w:numPr>
          <w:ilvl w:val="0"/>
          <w:numId w:val="1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– </w:t>
      </w:r>
      <w:r>
        <w:rPr>
          <w:sz w:val="24"/>
          <w:szCs w:val="24"/>
          <w:lang w:val="en-US"/>
        </w:rPr>
        <w:t>Intara “Transilvaniei” intre portile Mesesului si Izvoarele Somesului , condus de “ ducele roman Gelu”.</w:t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lte fomatiuni neamintite de Anonymus :</w:t>
      </w:r>
    </w:p>
    <w:p>
      <w:pPr>
        <w:pStyle w:val="Normal"/>
        <w:ind w:left="144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pe valea Muresului ( cetati la Teligrad si Balgrad – urme de locuire din sec. IX-X);</w:t>
      </w:r>
    </w:p>
    <w:p>
      <w:pPr>
        <w:pStyle w:val="Normal"/>
        <w:ind w:left="144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“ tarile” atestate documentar in sec. XIII-XIV : Tara Barsei , Tara Fagarasului ,Tara Amlasului , Tara Hategului , Tara Zarandului , Tara Maramuresului, etc.</w:t>
      </w:r>
    </w:p>
    <w:p>
      <w:pPr>
        <w:pStyle w:val="Normal"/>
        <w:ind w:left="144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in sec. XI Transilvania era condusa de Gyla ( Gyula sau Iula) , cu centrul la Balgrad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Ofensiva de ocupare a Transilvaniei a dutar cca. 200 de ani. In jurul vechilor cetati gasite aici s-au organizat , in sec. XII-XIII, comitate regale ( de exemplu ; comitatul Dabaca amintit in 1164). Din aceleasi institutii autohtone =&gt; voievodatul = dezvoltarea vechilor “ ducate”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Pentru apararea teritoriilor ocupate regii Ungariei s-au folosit de : </w:t>
      </w:r>
      <w:r>
        <w:rPr>
          <w:i/>
          <w:sz w:val="24"/>
          <w:szCs w:val="24"/>
          <w:lang w:val="en-US"/>
        </w:rPr>
        <w:t>secui , sasi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ab/>
        <w:tab/>
      </w:r>
      <w:r>
        <w:rPr>
          <w:b/>
          <w:sz w:val="24"/>
          <w:szCs w:val="24"/>
          <w:u w:val="single"/>
          <w:lang w:val="en-US"/>
        </w:rPr>
        <w:t>Inceputurile increstinarii ungurilor</w:t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inraurire puternic ortodoxa au primit de la populatia ramano-slava din Campia Tisei si de la romanii din Transilvania de la care 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a) – au imprumutat termeni crestini ortodocsi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b) – au adoptat si au pastrat practici si obiceiuri ale Bisericii rasaritene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Alte mrturii ale increstinarii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sub Stefan cel Sfant sunt anumite cele patru posturi ale Bisericii rasaritene “ cunoscute tuturor”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incepeau postul cel mare ca in Biserica Ortodoxa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ab/>
        <w:tab/>
      </w:r>
      <w:r>
        <w:rPr>
          <w:b/>
          <w:sz w:val="24"/>
          <w:szCs w:val="24"/>
          <w:u w:val="single"/>
          <w:lang w:val="en-US"/>
        </w:rPr>
        <w:t>Viata crestina in Morisena</w:t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avem stiri din sec. X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‘ Vita Santi Gerhardi” – aminteste de Achtum , un urmas al lui Glad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a) era ortodox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b) a ridicat o manastire in cinstea Sfantului Ioan Botezatorul in cetatea Morisena , cu egumen si calugari ortodoxi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dupa 1029-1030 cetatea Morisena devine “ Cinadina” ( azi Cenad)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ab/>
        <w:tab/>
      </w:r>
      <w:r>
        <w:rPr>
          <w:b/>
          <w:sz w:val="24"/>
          <w:szCs w:val="24"/>
          <w:u w:val="single"/>
          <w:lang w:val="en-US"/>
        </w:rPr>
        <w:t>Episcopia de Dibiscos</w:t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mparatul Vasile II Bulgaroctonul (976-1025) a reorganizat Arhiepiscopia de ohrida , prin trei diplome , date in 1019-1020.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tre eparhiile supuse exista episcopia de Branitza cu sase “castre episcopale” una fiind Dibiscos ( una si aceiasi cu Tibisco , azi Timisoara).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ab/>
      </w:r>
      <w:r>
        <w:rPr>
          <w:b/>
          <w:sz w:val="24"/>
          <w:szCs w:val="24"/>
          <w:u w:val="single"/>
          <w:lang w:val="en-US"/>
        </w:rPr>
        <w:t>Alte stiri despre Biserica romaneasca din Transilvania</w:t>
      </w:r>
    </w:p>
    <w:p>
      <w:pPr>
        <w:pStyle w:val="Normal"/>
        <w:ind w:firstLine="720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cepand cu regele Coloman (1095-1116) incepe un proces de catolicizare a romanilor din Transilvania.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i existau manastiri ortodoxe: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 la Oroszlanus ;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 Hodos ,langa Arad , amintita in 1117;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 Mereseni , atestata in 1165 si 1281;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 chilii si bisericute rupestre in Moigrad ,Jac , Creaca , Brebi , Cib , Varadia – datate in sec. XII ;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 inainte de 1205 exista o episcopie ortodoxa in partile Bihorului sau Hunedoarei.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ab/>
      </w:r>
      <w:r>
        <w:rPr>
          <w:b/>
          <w:sz w:val="24"/>
          <w:szCs w:val="24"/>
          <w:u w:val="single"/>
          <w:lang w:val="en-US"/>
        </w:rPr>
        <w:t>Concluzii:</w:t>
      </w:r>
    </w:p>
    <w:p>
      <w:pPr>
        <w:pStyle w:val="Normal"/>
        <w:ind w:firstLine="720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ritul ortodox era cunoscut de unguri la inceputul crestinarii lor;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dupa Stefan cel Sfant , adept al ritului latin , crestinismul s-a mentinut si in secolele urmatorare;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episcopii ortodoxe la : Dabaca, Alba Iulia , Biharea si Dibiscos;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sediul episcopiei ortodoxe a Transilvaniei era , inainte de 1025 , in partile Hunedoarei sau Bihorului.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BISERICA ROMANEASCA IN SUDUL DUNARII</w:t>
      </w:r>
    </w:p>
    <w:p>
      <w:pPr>
        <w:pStyle w:val="Normal"/>
        <w:ind w:firstLine="720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IN SECOLELE X-XIV</w:t>
      </w:r>
    </w:p>
    <w:p>
      <w:pPr>
        <w:pStyle w:val="Normal"/>
        <w:ind w:firstLine="720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asezarea slavilor si apoi a bulgarilor in sudul Dunarii a dus la schimbari majore in viata bisericeasca a populatiei romanice din sudul Dunarii;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populatia a fost impartita in doua grupe mari :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>a) la miazanoapte- daco-romanii-istroromanii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>b) la miazazi – macedoromanii( aromanii)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ab/>
      </w:r>
      <w:r>
        <w:rPr>
          <w:b/>
          <w:sz w:val="24"/>
          <w:szCs w:val="24"/>
          <w:u w:val="single"/>
          <w:lang w:val="en-US"/>
        </w:rPr>
        <w:t>Vlahii din Sudul Dunari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vlahii sunt intalniti in evul mediu in Peninsula Balcanica de la Marea Egee la Dunare si de la Marea Neagra la Marea Adriatica;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- cuvantul </w:t>
      </w:r>
      <w:r>
        <w:rPr>
          <w:b/>
          <w:i/>
          <w:sz w:val="24"/>
          <w:szCs w:val="24"/>
          <w:u w:val="single"/>
          <w:lang w:val="en-US"/>
        </w:rPr>
        <w:t>vlah</w:t>
      </w:r>
      <w:r>
        <w:rPr>
          <w:sz w:val="24"/>
          <w:szCs w:val="24"/>
          <w:lang w:val="en-US"/>
        </w:rPr>
        <w:t xml:space="preserve"> are origine germanica = populatie de origine romanica sau celtica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prima stire despre vlahii din Balcani se gaseste in “ Cronica Bizantina” a lui Skylitzes-Kedrenos –dupa anul 976 ,bulgarii s-au rasculat ; conducatorii au fost fratii : David , Moise Aron si Samuil, Samuil devine conducator al Bulgariei ( 976-1014)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Concluzia istoricilor : numele biblice ale celor patru frati aratau originea romaneasca balcanica si caracterul valah al statului lui Samuil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a duoa stire – sunt amintiti de un cronicar bizantin anonim – anul 980 imparatul Vasile II Bulgaroctonul numeste pe Niculita conducator militar peste vlahii din Elada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alte stiri despre raspandirea si viata vlahilor ne sunt oferite de scriitorul bizantin Kekaumenus si Ana Comnena “ Alexiada”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in evul mediu romanii sud-dunareni erau impartiti inm trei mari grupe : - sudic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 xml:space="preserve">         - nordic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 xml:space="preserve">         - apusea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rolul politic insemnat al acestei populatii vlahe din sudul Dunarii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a) moartea tarului Simeon ( 893-927) a dus la decaderea statului bulga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b) 971 – Bulgaria de Rasarit , inclusiv dobrogea cade in mana imparatului Ioan Tzimiske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c) 1018 in timpul imparatului Vasile II Bulgaroctonul (976-1025) si partea apuseana cade in mana bizantinil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ab/>
        <w:tab/>
      </w:r>
      <w:r>
        <w:rPr>
          <w:b/>
          <w:sz w:val="24"/>
          <w:szCs w:val="24"/>
          <w:u w:val="single"/>
          <w:lang w:val="en-US"/>
        </w:rPr>
        <w:t>Impreiul vlaho-bulgar</w:t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1185-1186- rascoala vlahilor si a bulgarilor condusa de Petru si Asa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 cauza : datorita impozitelor mari puse asupra celor care aveau cirezi de vite sau turme de o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 participanti:   - romani si cumani din sudul Dunari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 xml:space="preserve">            - roamani si cumani din nordul Dunari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 urmari: intemeierea “ statului Asanestilor”, “ al doilea tarat bulgar” – capitala la Tarnovo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 conducatori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>- Asan pana in 1196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>- Petru ( 1196-1197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>- Ionita Caloianes ( 1197-1207) – obtine recunoasterea oficiala a noului stat din partea bizantinilor si a pape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 xml:space="preserve">   - in 1204 incoronat “ rex Bulgarorum et Blachorum”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>- Ioan Asan al II-lea ( 1218-1241) sub care statul Asanestilor a ajuns la cea mai mare intinder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originea romaneasca a Asanestilor – izvoare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 cronica lui Nicetas Choniates care precizeaza ca erau “vlahi”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 cronica germana a lui Ansbertu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 cronici francez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 documentele cancelariei papa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statul intemeiat de ei a devenit stat bulgar , iar elementul romanesc in Balcani a disparut trepta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ab/>
        <w:tab/>
      </w:r>
      <w:r>
        <w:rPr>
          <w:b/>
          <w:sz w:val="24"/>
          <w:szCs w:val="24"/>
          <w:u w:val="single"/>
          <w:lang w:val="en-US"/>
        </w:rPr>
        <w:t>Viata bisericeasca a romanilor sud-dunareni</w:t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itri privitoare la viata bisericeasca 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1019-1020 imparatul Vasile II Bulgaroctomul a suprimat “ Patriarhia” bulgara de la Ohrida reducand-o la rangul de arhiepiscopie ( autocefala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Patriarhul David a fost inlocuit de arhiepiscopul Ioa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1020 – intinderea arhiepiscopiei aceiasi ca pe vremea tarului Sime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jurisdictia noului arhiepiscop si asupra vlahilor din Bulgari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ab/>
        <w:tab/>
      </w:r>
      <w:r>
        <w:rPr>
          <w:b/>
          <w:sz w:val="24"/>
          <w:szCs w:val="24"/>
          <w:u w:val="single"/>
          <w:lang w:val="en-US"/>
        </w:rPr>
        <w:t>Episcopia vlahilor</w:t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asezarea tuturor vlahilor din sudul Dunarii sub carmuirea duhovniceasca a arhiepiscopului de Ohrida era necanonica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- nevoia intemeierii unei episcopii proprii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 secolul XI- eparhia a 24-a supusa Ohridei era “ Episcopia vlahilor”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 secolul XIII- epicopul vlahilor se afla in ‘Vreanoti” = Vranje( Iugoslavia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 secolul XI – aflam despre “ Ioan preotul preasfintei episcopii a vlahilor manuscris pastrat in biblioteca bisericii Sfantul Climent din Ohrid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 1335- aflam despre un alt episcop vlah cu resedinta la Prislop sau in Leri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 vlahii din taratul sarbesc sunt pusi sub jurisdictia arhiepiscopiei autocefale sarbe cu resedinta la Jice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de retinut: scoaterea vlahilor de sub jurisdictia episcopikor locali si supunerea lor directa fata de arhiepiscopul din Ohrida si cel din Licea , ca si crearea unei episcopii fara un teritoriu delimitat , era o abatere de la randuielile canonice ale bisericii ortodoxe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nu se cunoaste limba in care au slujit preotii din sudul Dunarii- se presupune ca ar fi fost limba romanica , slavona sau greaca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cert este ca predica si spovedania se faceau in limba cunoscuta si vorbita de credinciosi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dialectele aroamn , meglenoromen si istroroman au pastrat o serie de termeni bisericesti asemanatori cu cei din daco-romana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ab/>
        <w:tab/>
      </w:r>
      <w:r>
        <w:rPr>
          <w:b/>
          <w:sz w:val="24"/>
          <w:szCs w:val="24"/>
          <w:u w:val="single"/>
          <w:lang w:val="en-US"/>
        </w:rPr>
        <w:t>Arhiepiscopia ( Patriarhia ) de Tarnovo</w:t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dupa intemeierea statului Asanestilor , scaunul arhiepiscopesc din Ohrida decade prin infiintarea unei arhiepiscopii la Tarnov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anterior anului 1185 , Petru si Asan au ctitorit o bisericacu hramul Sfantul Dumitru langa Tarnov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binecuvantarea pormirii rascoalei din anul 1185a dat-o preotul Vasile “ Valh”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- dupa intemeierea statului , preotul a fost inaltat la rangul de arhiepiscop si hirotonit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nu s-a recunoscut independenta noii biserici , dar cu toate acestea , arhiepiscopul Vasile si-a organizat biserica , hirotonind episcopi vlahi si bulgari , reinviind viata manastireasca , randuind preotii in parohi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de retinut ca Tarnovo a devenit singurul centru politic si bisericesc al Vlahilor si bulgarilor din sudul Dunari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in anul 1235 , dupa o luga “ lupta” , patriarhul ecumenic Gherman al II-lea a recunoscut autocefalia bisericii de Tarnovo iar pe Ioachim ca patriarh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- Tarnovo a devenit un puternic centru bisericesc ; aici s-a infiintat o scoala teologica de mare prestigiu condusa de mari cartirari :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>- cuviosul Teodosi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>- patriarhul Eftimi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>- vlahul Grigorie Tamblac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dupa stingerea dinastiei Asanestilor (1257) imperiul de la Tarnovo si-a pierdut caracterul romanesc , ramanand in continuare ca stat bulgar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in 1393 taratul de la Tarnovo a cazut sub turci – capitala a fost aparata , in absenta tarului , de insusi patriarhul Eftimie , dus de turci in exil in Bulgaria de sud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- </w:t>
      </w:r>
      <w:r>
        <w:rPr>
          <w:b/>
          <w:sz w:val="24"/>
          <w:szCs w:val="24"/>
          <w:lang w:val="en-US"/>
        </w:rPr>
        <w:t>cu aceasta patriarhia de la Tarnovo a disparut. A ramas , in locul ei , o simpla mitropolie sub jurisdictia Patriarhiei de Constantinopol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CRESTINISMUL DACO-ROMAN IN NORDUL DUNARII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IN SECOLUL IV MARTURII LITERARE-ISTORICE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ab/>
      </w:r>
      <w:r>
        <w:rPr>
          <w:b/>
          <w:sz w:val="24"/>
          <w:szCs w:val="24"/>
          <w:u w:val="single"/>
          <w:lang w:val="en-US"/>
        </w:rPr>
        <w:t>Contextul politic</w:t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mijlocul sec. III – urmare a crizei economice din imperiul roman – Dacia este parasita de oamenii de afaceri – 271-275 , sub Aurelian , parasirea oficiala a fostei provincii prin retragerea administratiei si a legiunilor in sudul Dunarii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ulterior – populatii migratoare : goti , huni , avari , slavi , iar mai tarziu pecenegi si cumani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ab/>
      </w:r>
      <w:r>
        <w:rPr>
          <w:b/>
          <w:sz w:val="24"/>
          <w:szCs w:val="24"/>
          <w:u w:val="single"/>
          <w:lang w:val="en-US"/>
        </w:rPr>
        <w:t>Migratia gotilor</w:t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gotii = popor de neam germanic , originar din peninsula Scandinavica si din nordul Europei Central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prima jumatate a sec. III – ciocniri intre goti si armatele romane din Dacia si Moesi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de partea gotilor – carpii din Dacia ramasa in afara provinciei romane – 251- imparatul Trobonianus Gallus incheie o pace cu gotii prin care cedeaza coalitiei geto- carpatice unele teritorii din Daci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gotii( cele doua ramuri: rasariteana a ostrogotilor si apuseana a vizigotilor) – sfarsitul secolului III-sec. IV se aseaza pe teritoriul tarii noastr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ei nu au avut nici o influenta asupra autohtonilor romanizati din Daci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limba daco-romanilor nu a fost inraurita de a gotil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332 infrangerea gotilor de catre ostile romane conduse de catre Constantin cel Mar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367-396- imparatul Valens intreprinde doua expeditii impotriva gotilor , in nordul Dunarii, conduse de Athanaric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376 – infrangerea gotilor de catre huni=&gt; o emigrare masiva a lor in sudul Dunarii , unde au avut loc lupte cu imparatul Valens , acesta pierzandu-si viata(378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procesul de romanizare s-a mentinut si intarit datorita urmatorilor factori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1) mentinerea cetatilor imperiale de pe malul tang al Dunari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2) predominarea economiei romene cu moneda ei in  tota Daci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3) existenta podului de piatra peste Dunar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4) refacerea soselei catre Transilvani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5) populatia din dacia vorbea limba latin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ab/>
      </w:r>
      <w:r>
        <w:rPr>
          <w:b/>
          <w:sz w:val="24"/>
          <w:szCs w:val="24"/>
          <w:u w:val="single"/>
          <w:lang w:val="en-US"/>
        </w:rPr>
        <w:t>Crestinarea gotilor</w:t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gotii au conscut crestinismul inca de cand locuiau in nodrul Marii Negre – Crimee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ajungand la Dunare , invatatura crestina era raspandita printre ei de captivii pe care ii aduceau din Asia Mica si Peninsula Balcani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332 – gotilor li se impune libertate pentru crestin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Sinodul I ecumenic de la Niceea ( 325) – participa episcopul Teofil “ al Gotiei” (Gothiei), care era ortodox ( probabil episcopul crestinilor din “tara Gothiei”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ab/>
      </w:r>
      <w:r>
        <w:rPr>
          <w:b/>
          <w:sz w:val="24"/>
          <w:szCs w:val="24"/>
          <w:u w:val="single"/>
          <w:lang w:val="en-US"/>
        </w:rPr>
        <w:t>Ulfila</w:t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Socrate -&gt; Teofil = invatatorul si predecesorul lui Ulfila ( Ulfilas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Ulfila = descendentil unei familii grecesti din Capadocia , deportata in “ tara gotilor” pe la mijlocul sec. II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341 – Ulfila este trimis la un sinod semiarian tinut in Antiohia , unde a fost hirotonit episcop de catre semiarianul Eusebiu al Constantinopolulu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alta ipoteza : hirotonit de Eusebiu al Constantinopolului in 336( mai aproape de adevar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Socrate si Sozomen : Ulfila a fost la inceput ortodox , in sens Niceean , si mai tarziu, din interese politice  , a trecut la arianis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Ulfila a creat un alfabet propriu  ,gotic si a inceput traducerea Bibliei in limba goti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348- prigoana impotriva gotilor crestini dezlantiuta de conducatorul lor Aorich=&gt; emigrarea lui Ulfila in nordul Dunari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activitatea sa misionara – continuata de episcopul Goddas , ocrotit de imparatii Constantiu II ( 337-361) si Valens ( 364-378) care erau arien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- Ulfila a creat in jurul sau o adevarat scoala teologica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a tradus din limba greaca “Biblia gothica” ce a circulat in numeroase copii – manuscrise ( cel mai vestit este Codex Argentus Upsaliensis din sec. V-VI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360 – Socrate si Sozomen : Ulfila participa la un sinod in Constantinopol si accepta marturisirea de credinta semiariana a acestui sino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370-372 – o noua persecutie anticrestina pornita de regele got Athanaric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Ulfila moare in 383 la Constantinopol</w:t>
      </w:r>
    </w:p>
    <w:p>
      <w:pPr>
        <w:pStyle w:val="Normal"/>
        <w:ind w:firstLine="720"/>
        <w:rPr/>
      </w:pPr>
      <w:r>
        <w:rPr>
          <w:i/>
          <w:sz w:val="24"/>
          <w:szCs w:val="24"/>
          <w:u w:val="single"/>
          <w:lang w:val="en-US"/>
        </w:rPr>
        <w:t>Auxentius</w:t>
      </w:r>
      <w:r>
        <w:rPr>
          <w:sz w:val="24"/>
          <w:szCs w:val="24"/>
          <w:lang w:val="en-US"/>
        </w:rPr>
        <w:t xml:space="preserve"> , ucenic al lui Ulfila , scrie dupa moartea acestuia un fel de panegiric despre dascalul sau : “ Epistula de fide , vita et obitu Ulfilae” ( Scisoare despre credinta , viata si sfarsitul lui Ulfila)</w:t>
      </w:r>
    </w:p>
    <w:p>
      <w:pPr>
        <w:pStyle w:val="Normal"/>
        <w:ind w:firstLine="720"/>
        <w:rPr/>
      </w:pPr>
      <w:r>
        <w:rPr>
          <w:i/>
          <w:sz w:val="24"/>
          <w:szCs w:val="24"/>
          <w:u w:val="single"/>
          <w:lang w:val="en-US"/>
        </w:rPr>
        <w:t>Audius</w:t>
      </w:r>
      <w:r>
        <w:rPr>
          <w:sz w:val="24"/>
          <w:szCs w:val="24"/>
          <w:lang w:val="en-US"/>
        </w:rPr>
        <w:t xml:space="preserve"> , calugar eretic originar din Mesopotamia – exilat in Scythia Minor sub imparatul Constantiu III ( 337-361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condamnat de un sinod pentru propovaduirea unui rigorism exagera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a hirotonit episcopii Uranius si Silvanu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ab/>
        <w:tab/>
      </w:r>
      <w:r>
        <w:rPr>
          <w:b/>
          <w:sz w:val="24"/>
          <w:szCs w:val="24"/>
          <w:u w:val="single"/>
          <w:lang w:val="en-US"/>
        </w:rPr>
        <w:t>Persecutiile gotilor impotriva crestinilor din Dacia</w:t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347-348- persecutia anticrestina a lui Aorich – atestata de o cateheza a Sfantului Chiril al Ierusalimulu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Eutihie- ucenic al lui Ulfila originar din Capadocia- amintit intr-o corespodenta a Sfantului Vasile cel Mare de prin anii 373-37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370-372 – Athanaric porneste o persecutie impotriva crestinilor din regatul sau ( potrivit istoricului bisericesc Sozomen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numele martirilor – consemnate intr-un fragment de calendar got: preotii Verca si Batwin sau Bathusios cu cei doi fii si doua fiice , un calugar Arpila , 11 barbati , 7 femei si un altul , in total 26 de martir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ramasitele acestor martiri au fost stranse de o crestina cu numele Gaatha , sotia unui conducator got , si fiica ei , Dulculla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sinaxarele pomenesc si alti martiri : Sfantul Nichita , ars de viu poate intr-o zi de 15 septembri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 moastele duse in Cilicia si asezate intr-o biserica ortodoxa din orasul Mopsuesti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ab/>
        <w:tab/>
      </w:r>
      <w:r>
        <w:rPr>
          <w:b/>
          <w:sz w:val="24"/>
          <w:szCs w:val="24"/>
          <w:u w:val="single"/>
          <w:lang w:val="en-US"/>
        </w:rPr>
        <w:t>Martiriul Sfantului Sava</w:t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Sfantul Sava – martir al persecutiei lui Athanaric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patimirea sa – reletata in “ Scrisoarea Bisericii din Gothia catre Biserica din Capadocia” scrisa prin 373-374 , scrisoare care este de fapt actul sau de martir=&gt; Sava = grec de neam , credincios ortodox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preoti si credinciosi au fost nevoiti sa se refugieze “ din Gothia” peste Dunare , in “Romania” ( una din provinciile imperiului roman de rasarit , fie Moesia , fie Scythia Minor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intre refugiati : preotul Sansala ( Sansalas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Sansala si Sava au fost prinsi , supusi la chinuri si siliti sa aduca jertfa idolilor , lucru pe care l-au refuzat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Sava- inecat in raul Museos – 12 aprilie 372 , a cincea zi dupa Pasti ( la 38 de ani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Vestea despre acest martir -&gt; Sfantul Vasile cel Mare , arhiepiscopul Cezareei din Capadoci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La cererea Sfantului Vasile cel Mare moastele Sfantului Sava sunt aduse in Cezareea impreuna cu mesajul guvernatorului Scythiei Mici – Iunius Soranus – “ Scrisoarea Bisericii lui Dumnezeu din Gothia catre Biserica lui Dumnezeu din Capadocia si catre toate Bisericile ( comunitatile) locale ale Sfintei Biserici universale” ( in limba greaca)= actul martiric al Sfantului Sav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ab/>
        <w:tab/>
      </w:r>
      <w:r>
        <w:rPr>
          <w:b/>
          <w:sz w:val="24"/>
          <w:szCs w:val="24"/>
          <w:u w:val="single"/>
          <w:lang w:val="en-US"/>
        </w:rPr>
        <w:t>Concluzii :</w:t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in nordul Dunarii pulsa o viata crestina mai intensa , fiind aici biserici , preoti , cantareti si credinciosi care praznuiau anumite sarbator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era posibila convietuirea “ barbarilor” ( taranii pagani) cu populatia daco-roman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crestinii din nordul Dunarii , desi au trait intre goti – din care multi erau arieni- tineau randuielile ortodoxe potrivit celor hotarate de Sinodul I ecumenic de la Nicee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populatia daco-romana a continuat sa existe si sub goti , pastrand legaturineintrerupte cu populatia de limba latina din sudul Dunarii ( Romania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se observa o influenta daco- romana in crestinismul gotilor ( nume latine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invatatura crestin ortodoxa era atat de puternica in teritoriile de azi ale tarii noastre in sec. IV incat din randul credinciosilor de aici unii si-au fertfit viata pentru Hristos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ab/>
        <w:tab/>
      </w:r>
      <w:r>
        <w:rPr>
          <w:b/>
          <w:sz w:val="24"/>
          <w:szCs w:val="24"/>
          <w:u w:val="single"/>
          <w:lang w:val="en-US"/>
        </w:rPr>
        <w:t>Bibliografie :</w:t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numPr>
          <w:ilvl w:val="1"/>
          <w:numId w:val="14"/>
        </w:numPr>
        <w:rPr/>
      </w:pPr>
      <w:r>
        <w:rPr>
          <w:sz w:val="24"/>
          <w:szCs w:val="24"/>
          <w:u w:val="single"/>
          <w:lang w:val="en-US"/>
        </w:rPr>
        <w:t>Ulfila si increstinarea gotilor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C. Erbiceanu , “ Gotii in Dacia si Moesia . Crestinarea lor in sec. III si IV” , in B.O.R. , anul XII , 1888 , p. 134-139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Ioan Ramureanu , “ Miscarea audienilor in Dacia Pontica si nord – dunareana ( sec. IV-V)”, in B.O.R. , anul XCVI , 1978 , nr. 9-10 , p. 1053-1070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1"/>
          <w:numId w:val="14"/>
        </w:numPr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  <w:t>Martiri crestini din Gotia</w:t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Gherasim Timus , “ Epistola Bisericii Gotiei” , in B.O.R. , xiv , 1890-1891 , p. 817-821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CRESTINISMUL DACO-ROMAN LA SFARISITUL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SECOLULUI IV SI IN SECOLUL V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ab/>
      </w:r>
      <w:r>
        <w:rPr>
          <w:b/>
          <w:sz w:val="24"/>
          <w:szCs w:val="24"/>
          <w:lang w:val="en-US"/>
        </w:rPr>
        <w:tab/>
      </w:r>
      <w:r>
        <w:rPr>
          <w:b/>
          <w:sz w:val="24"/>
          <w:szCs w:val="24"/>
          <w:u w:val="single"/>
          <w:lang w:val="en-US"/>
        </w:rPr>
        <w:t>Contextul politic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- la ruina ereziei ariene au contribuit sinoadele care au luat atitudine impotriva arianismului si marii dascali ai crestinatatii Sfantii Vasile cel Mare , Grigorie de Nazianz si Grigorie de Nissa in Rasarit , Ilarie din Pictavium si Ambrozie din Milan in Apus , care au continuat opera Sfantului Atanasie cel Mare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- 28 februarie 380 – imparatul Teodosie cel Mare ( 379-395) , prin edictul de la Tesalonic , interzice aceasta erezie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s-a continuat si lupta impotriva paganismului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imparatii Teodosie in Rasarit si Gratian in Apus au dat o serie de edicte impotriva paganismului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edictul din februarie 391 decreta crestinismul religie de stat ( Teodosie cel Mare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urmasii lui , Arcadius in Rasarit si Honorius in Apus , au continuat masurile sale , si ulterior Tedosie II va face acelasi lucru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  <w:tab/>
      </w:r>
      <w:r>
        <w:rPr>
          <w:b/>
          <w:sz w:val="24"/>
          <w:szCs w:val="24"/>
          <w:u w:val="single"/>
          <w:lang w:val="en-US"/>
        </w:rPr>
        <w:t>Erezia Pnevmatomaha . Sinodul II ecumenic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in urma arianismului apar numeroase erezii si dispute teologice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apare o erezie a  celor care nu recunosteau dumnezeirea Duhului Sfant , numita a pnevmatomahilorsau a ,acedonienilor ( dupa numele semiarianului Macedonie)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- impotriva pnevmatomahilor </w:t>
      </w:r>
      <w:r>
        <w:rPr>
          <w:rFonts w:eastAsia="Wingdings"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  <w:lang w:val="en-US"/>
        </w:rPr>
        <w:t xml:space="preserve"> mai multe sinoade si numeroase scrieri ale sfintilor Vasile cel Mare si Grigorie de Nazianz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381- Sinodul II ecumenic de la Constantinopol convocat de imparatul Teodosie cel Mare – 150 de episcopi=&gt; anatemizarea ereticilor ( deci si a pnevmatomahilor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s-au alcatuit cinci articole , care au fost adaugate la simbolul de Niceea , formandu-se astfel “ Simbolul de credinta niceo-constantinopolitan” , prin care se marturisea si dumnezeirea Duhului Sfant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sinodul a dat si 7 canoane ( al 3-lea preciza ca episcopul de Constantinopol urmeaza in rang imediat dupa cel de la Roma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din tinuturile dunarene au participat la sinod episcopii Gherontie ( sau Terentius) al Tomisului si Martirius al Marcianopolei , in Moesia Inferior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  <w:tab/>
      </w:r>
      <w:r>
        <w:rPr>
          <w:b/>
          <w:sz w:val="24"/>
          <w:szCs w:val="24"/>
          <w:u w:val="single"/>
          <w:lang w:val="en-US"/>
        </w:rPr>
        <w:t>Erezia nestoriana. Sinodul III ecumenic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inceputul sec. V – alti episcopi sud-dunareniangajati in dispute teologice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s-a pus si problema intruparii Logosului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427 – ajunge arhiepiscop de Constantinopol Nestorie care sustinea ca Sfanta Fecioara Maria nu este “ Nascatoare de Dumnezeu” , cu numai “ Nascatoare de om”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impotriva noii erezii – Sfantul Chiril , episcoput Alexandriei =&gt; lungi polemici intre Sfantul Chiril si Nestorie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431 – al III-lea Sinod ecumenic de la Efes convocat de imparatul Teodosie II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&gt; condamnarea invataturilor lui Nestirie si aprobarea celor “12 anatematisme” intocmite de Sfantul Chiril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&gt; s-a stabilit ca in Iisus Hristos sunt doua firi : una divina si una umana , dar o singura persoana , cea divina a Fiului lui Dumnezeu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&gt; Sfanta Fecioara Maria a fost numita “Nascatoare de Dumnezeu’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&gt; Nestorie – excomunicat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din partile nostre a participat la Sinod epicopul Tomisului  , care a semnat ca al 170-lea participant cele 12anatematisme si condamnarea lui Nestorie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- au mai particiupat : Iulian al Sardiciei ,Dorotei din Marcianopolis , adept al lui Nestorie si Iacob al Durostorului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doi episcopi din partile dunarene s-au opus condamnarii lui Nestorie : Petronius din Novae si Marcianus din Abrittus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concluzie : majoritatea episcopilor dunareni participanti s-au aratat favorabili lui Nestorie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  <w:tab/>
      </w:r>
      <w:r>
        <w:rPr>
          <w:b/>
          <w:sz w:val="24"/>
          <w:szCs w:val="24"/>
          <w:u w:val="single"/>
          <w:lang w:val="en-US"/>
        </w:rPr>
        <w:t>Erezia monofizita. Sinodul IV ecumenic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Eutihie – care a luptat impotriva lui Nestorie , a cazut intr-o erezie opusa : Mantuitorul , avand o singura persoana a avut numai o singura fire , cea dumnezeiasca pentru ca cea omeneasca , luata la intrupare , a fost absorbita cu totul de prima = monofizitism sau monofizism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448- sinodul local convocat de episcopul Flavian al Constantinopolului l-a condamnat pe Eutihie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din partile dunarene – episcopul Saturnin din Marcianopolis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Ioan al Tomisului scria in acelasi timp lucrari de combatere a arianismului si monofizitismului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449 – un nou sinod la Constantinopol intrunit la cererea imparatului Teodosie =&gt; o noua condamnare a ereziarhului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din tinuturile dunarene : Alexandru al Tomisului , Saturnin al Marcianopolei si Secundianus al Novaelor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Eutihie s-a adresat lui Leon I , episcopul Romei , care l-a considerat “ eretic periculos” si lui Dioscor al Alexandriei , care a gasit ca invatatura lui era ortodoxa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august 449 – un sinod ecumenic la Efesconvocat de Teodosie II =&gt; condamnarea invataturii despre cele doua naturi ( diofizism) in persoana Mantuitorului Iisus Hristos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- din pricina abuzurilor savarsite </w:t>
      </w:r>
      <w:r>
        <w:rPr>
          <w:rFonts w:eastAsia="Wingdings"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  <w:lang w:val="en-US"/>
        </w:rPr>
        <w:t>denumirea de “ sinod talharesc”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din partile dunarene – Diogenianus din Remesiana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451 – al IV-lea Sinod ecumenic la Calcedon – 520-630 de episcopi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din partile dunarene nu intalnim pe nimeni ; numai episcopul Alexandru al Tomisului a semnat hotararile Sinodului dar ulterior , dupa inchiderea dezbaterilor 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&gt; anatemizarea lui Eutihie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&gt; depunerea lui Dioscor din scaun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&gt; semnarea “ Epistolei dogmatice a lui Leon I” , recunoscuta drept ortodoxa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Sinodul a dat 28 de canoane; ultimul canon stabilea ca scaunul din Constantinopol este al doilea dupa cel din Roma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s-a stabilit ordinea ierarhica onorifica a celor cinci patriarhate ( pentarhie) pe criteriul importantei lor politice : Roma , Constantinopol , Alexandria , Antiohia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tulburarile pricinuite de monofizitism au continuat in Palestina si Egipt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Leon I ( 457-474) , in 458 , adreseaza o scrisoare tuturor ierarhilor din imperiu cerandu-le parerea asupra hotararilor de la Calcedon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au fost consultati si unii episcopi din tinuturile dunarene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raspunsurile aprobau mentinerea hotararile Sinodului de la Calcedon si inlaturarea lui Timotei Elur din scaunul Alexandriei ( deoarece era monofizit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</w:r>
      <w:r>
        <w:rPr>
          <w:b/>
          <w:sz w:val="24"/>
          <w:szCs w:val="24"/>
          <w:u w:val="single"/>
          <w:lang w:val="en-US"/>
        </w:rPr>
        <w:t>Sfantul Niceta de Remesiana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in Dacia Mediterranea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nu se cunoaste nimic despre inceputurile scaunului de la Remesiana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intr-o scrisoare din 367 se face amintire de un episcop cu numele Nichas ( probabil Nicetas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stiri asupra vietii si activitatii sale misionare – din doua poeme ale Sfantului Paulin: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  <w:t xml:space="preserve">1) Poemul XVII : </w:t>
      </w:r>
      <w:r>
        <w:rPr>
          <w:rFonts w:eastAsia="Wingdings"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  <w:lang w:val="en-US"/>
        </w:rPr>
        <w:t xml:space="preserve"> Niceta urma sa plece din Nola spre indepartata Dacie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>* Niceta predica in limba latina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>* Vasile Parvan : Niceta a predicat pe ambele maluri ale Dunarii , fiind “ apostolul dacoromanilor”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>* ipoteza acceptata : Niceta a predicat numai in sudul Dunarii , posibil si in Dacia Ripensis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>* de origine daco-roman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  <w:tab/>
        <w:t xml:space="preserve">* a lasat lucrari scrise , indeosebi catehetice , lucrari dogmatice , doua cuvantaricu caracter practicliturgic , imnul </w:t>
      </w:r>
      <w:r>
        <w:rPr>
          <w:b/>
          <w:sz w:val="24"/>
          <w:szCs w:val="24"/>
          <w:u w:val="single"/>
          <w:lang w:val="en-US"/>
        </w:rPr>
        <w:t xml:space="preserve">Te deum laudamus </w:t>
      </w:r>
      <w:r>
        <w:rPr>
          <w:sz w:val="24"/>
          <w:szCs w:val="24"/>
          <w:lang w:val="en-US"/>
        </w:rPr>
        <w:t xml:space="preserve"> ( Pe Tine , Dumnezeule , Te laudam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>* foloseste in scrierile sale opere ale Sfintilor Parinti rasariteni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>* ultima data Sfantul Niceta este amintit in anul 414 intr-una din scrisorile lui Inocentiu I , episcopul Romei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>* a fost trecut in randul sfintilor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>* a luptat pentru pastrarea credintei ortodoxe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  <w:tab/>
      </w:r>
      <w:r>
        <w:rPr>
          <w:b/>
          <w:sz w:val="24"/>
          <w:szCs w:val="24"/>
          <w:u w:val="single"/>
          <w:lang w:val="en-US"/>
        </w:rPr>
        <w:t>Laurentiou de Novae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401-417 a pastorit la Novae , in Moesia Inferior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a scris doua omilii: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  <w:t xml:space="preserve">* </w:t>
      </w:r>
      <w:r>
        <w:rPr>
          <w:i/>
          <w:sz w:val="24"/>
          <w:szCs w:val="24"/>
          <w:u w:val="single"/>
          <w:lang w:val="en-US"/>
        </w:rPr>
        <w:t>De poenitentia</w:t>
      </w:r>
      <w:r>
        <w:rPr>
          <w:sz w:val="24"/>
          <w:szCs w:val="24"/>
          <w:lang w:val="en-US"/>
        </w:rPr>
        <w:t xml:space="preserve"> ( Despre pocainta)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  <w:t xml:space="preserve">* </w:t>
      </w:r>
      <w:r>
        <w:rPr>
          <w:i/>
          <w:sz w:val="24"/>
          <w:szCs w:val="24"/>
          <w:u w:val="single"/>
          <w:lang w:val="en-US"/>
        </w:rPr>
        <w:t xml:space="preserve">De eleemosyna </w:t>
      </w:r>
      <w:r>
        <w:rPr>
          <w:sz w:val="24"/>
          <w:szCs w:val="24"/>
          <w:lang w:val="en-US"/>
        </w:rPr>
        <w:t>(Despre milostenie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  <w:tab/>
      </w:r>
      <w:r>
        <w:rPr>
          <w:b/>
          <w:sz w:val="24"/>
          <w:szCs w:val="24"/>
          <w:u w:val="single"/>
          <w:lang w:val="en-US"/>
        </w:rPr>
        <w:t>Jurisdictia bisericeasca asupra provinciilor romane sud-dunarene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297 , sub Diocletian ( 284-305) imperiul roman a fost impartit in 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 4 prefecturi conduse de un prefect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 12 dieceze ( dioceze) in frunte cu un vicar ( numit uneori si exarh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 101 provincii ( numite de greci eparhii) conduse de cate un proconsul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 fiecare provincie – impartita in parohii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dupa organizarea politica se orienteaza si cea eclesiastica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episcopul din capitala diecezei s-a numit mitropolit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scaunul episcopal din Sirmium a ajuns la o stralucire deosebita deoarece aici a fost in secolul IV , resedinta imperiala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episcopul de Sardica devine mitropolit al Daciei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- episcopul din Marcianopolis </w:t>
      </w:r>
      <w:r>
        <w:rPr>
          <w:rFonts w:eastAsia="Wingdings"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  <w:lang w:val="en-US"/>
        </w:rPr>
        <w:t xml:space="preserve"> mitropoliei Moesiei Inferior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- episcopul Tomisului </w:t>
      </w:r>
      <w:r>
        <w:rPr>
          <w:rFonts w:eastAsia="Wingdings"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  <w:lang w:val="en-US"/>
        </w:rPr>
        <w:t xml:space="preserve"> mitropolit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- mitropolitii erau subordonati unui exarh care-si avea scaunul in capitala diecezei administrative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din 381 – Moesia Inferior si Scythia Minor depind de scaunul din Constantinopol recunoscut oficial ca Patriarhie de la Sinodul IV ecumenic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episcopii din Singidunum , Ratiaria , Sardica si Scupi au devenit mitropoliti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tulburari in viata bisericeasca produse de dorinta episcopilor Romei de a se amesteca in treburile Bisericilor din Illyricum in ciuda canonului 2 al sinodului II ecumenic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conceptia despre “ monarhia papala” a fost dezvoltata de Damasus I , Siricius si Inocentiu I , toti amestecandu-se in probleme interne ale Illyricului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Bonifaciu I al Romei ( 418-422) a incercat , fara succes , sa-si supuna Illyricul , amestecandu-se in alegerea mitropolitilor  din dieceza Macedoniei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-14 iulie 421 – decret din partea imparatului Teodosie II </w:t>
      </w:r>
      <w:r>
        <w:rPr>
          <w:rFonts w:eastAsia="Wingdings"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  <w:lang w:val="en-US"/>
        </w:rPr>
        <w:t xml:space="preserve"> hotarari impotriva amestecului episcopului Romei in treburile bisericesti din Illyricului si impotriva autonomiei locale  a exarhului din Tesalonic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Wingdings"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  <w:lang w:val="en-US"/>
        </w:rPr>
        <w:t xml:space="preserve"> toate bisericile prefectura Illyricului ( din imperiul de rasarit) erau supuse Constantinopolului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Wingdings"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  <w:lang w:val="en-US"/>
        </w:rPr>
        <w:t xml:space="preserve"> 438 – “ Codicele teodosian” reconfirma aceasta hotarare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  <w:tab/>
      </w:r>
      <w:r>
        <w:rPr>
          <w:b/>
          <w:sz w:val="24"/>
          <w:szCs w:val="24"/>
          <w:u w:val="single"/>
          <w:lang w:val="en-US"/>
        </w:rPr>
        <w:t>Concluzii: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in secolul V Biserica daco-romana a trecut prin mari framantaripricinuite de unele populatii migratoare , dar mai ales de ereziile vremii : Nestorianismul si Monofizitismul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o parte din titularii scaunelor episcopale de aici s-au aratat favorabili nestorianismului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marea masa a credinciosilor a tinut si marturisit invatatura ortodoxa asa cum a fost formulata in simbolul Niceo-constantinopolitan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vechile scaune episcopale , care s-au mentinut in parte si acum , ca si disputele teologice ale timpului , la care s-au angajat si ierarhii de aici , arata ca in provinciile dunarene a pulsat o intensa viata crestina si in acest secol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  <w:tab/>
      </w:r>
      <w:r>
        <w:rPr>
          <w:b/>
          <w:sz w:val="24"/>
          <w:szCs w:val="24"/>
          <w:u w:val="single"/>
          <w:lang w:val="en-US"/>
        </w:rPr>
        <w:t>Bibliografie :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* Pentru Sinoadele III si IV ecumenice 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Ioan Mihalcescu , “ Sinodlu III ecumenic din Efes ( 431)” , Bucuresti , 1931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“ 1500 de ani de la Sinodul al IV-lea ecumenic din Calcedon ( 451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mai multe studii in revista “ Ortodoxia” , an III , nr. 2-3 , 1951 , p. 173-492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* Sfantul Niceta Remesiana 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Stefan C. Alexe , “ Sfantul Niceta de Remesiana si ecumenitatea patristica in secolele IV si V” , Bucuresti , 1969 , 141 p. (extras din S.T. , an XXI , 1969 , nr. 7-8 , p. 453-587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Ioan G. Coman , “ Aria misionara a Sfantului Niceta de Remesiana” , in B.O.R. , an LXVI, 1948 , nr. 5-6 , p. 337-356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* Jurisdictia bisericeasca in Illyricum 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Stefan Lupsa , “ Religia stramosilor” , in R.T. , an XXVIII, 1938 , nr. 7-8 , p. 341-355 si nr. 9 , p. 397-410 ( raspuns la lucrarea tendentioasa cu acelasi titlu a lui Nicolae Lupu , aparuta la Blaj in 1935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Milan Sesan , “ Illyricum intre Roma si Bizant” , in M.A. , an V, 1960, 3-4, p. 202-224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CRESTINISMUL DACO-ROMAN IN SUDUL DUNARII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IN SECOLUL IV. SINOADELE IMPOTRIVA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ARIENILOR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ab/>
        <w:tab/>
      </w:r>
      <w:r>
        <w:rPr>
          <w:b/>
          <w:sz w:val="24"/>
          <w:szCs w:val="24"/>
          <w:u w:val="single"/>
          <w:lang w:val="en-US"/>
        </w:rPr>
        <w:t>Contextul politic:</w:t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dupa retragerea aureliana ( 271-275) in sudul Dunarii se creeaza o noua provincie  - Dacia Aureliana – impartita in doua : Dacia Ripensis si Dacia Mediterrane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legaturile dintre populatia din nordul si din sudul Dunarii au fost permanent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scriitorii Paul Orosius si Sdalvian din Galia sustin ca a existat o continua emigrare a populatiei din imperiu la barbari ( adica in nordul Dunarii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ab/>
        <w:tab/>
      </w:r>
      <w:r>
        <w:rPr>
          <w:b/>
          <w:sz w:val="24"/>
          <w:szCs w:val="24"/>
          <w:u w:val="single"/>
          <w:lang w:val="en-US"/>
        </w:rPr>
        <w:t>Crestinismul in sudul Dunarii :</w:t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invatatura crestina a patruns in Peninsula Balcanica prin lucrarea misionara a sfantului apostol Pavel si a ucenicilor sai , care au hirotonit episcopi , preoti si diaconi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- la inceputul sec. IV </w:t>
      </w:r>
      <w:r>
        <w:rPr>
          <w:rFonts w:eastAsia="Wingdings"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  <w:lang w:val="en-US"/>
        </w:rPr>
        <w:t xml:space="preserve"> episcopii in provinciile Illyricului mai ales pe malul drept al Dunarii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* in Panonia Inferior ( Secunda) – Mursa , sirmium , Bassiana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* Moesia Superior – Singidunum , Vimanacium , Horeum Margi ,Margu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* Dacia Ripensis – Aquae , Ratiaria , castra Martis , Oescu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* in Bononia ( Vidinul de azi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* Dacia Mediterranea – Naisus , Remesiana , Sardic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* Dardania- Scupi , Ulpian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* Moesia Inferior – Novae , Sexanta  , Durostoru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* Scythia Minor – Tomis si alte 14 episcopi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existau episcopii si in celelalte provincii ale Illyricului : Savia , Pannonia Superior (Prima) , Dalmatia si Praevalitani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numarul tuturor episcopiilor dunarene se ridica la peste 4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episcopiile din Panonia Inferior , Moesia Superior , cele doua Dacii sud-dunarene si Dardania erau latine ( inscriptiile funerare , numele ierarhilor 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in Moesia Inferior si Scythia Minor numele ierarhilor si inscriptiile sunt fie in Greaca , fie in latin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in mediul rural s-au instituit horepiscopi ( episcopi “ de stat sau de tara”) , care aveau hirotonie de episcop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sunt intalniti din sec. II-III pana in sec. XI- XI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unii dintre ei au activat si in nordul Dunarii din imputernicirea episcopilor din sudul Dunarii sau a celui din Tomi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atributiile horepiscopilor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* hirotoneau preoti , diaconi sau hiroteseau grade inferioar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* cercetau bisericile existente si pe preot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* instalau preot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* savarseau diferite slujb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* pregateau catehumenii pentru botez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* predicau acelor care nu cunosteau inca invatatura crestin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in nordul Dunarii au activat si unii episcopi “ periodeuti” , numiti si “ exarhi” sau “ visitatores” (lat.) care aveau hirotonie de arhiereu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erau inferiori horepiscopil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intalniti din sec. IV pana in sec. VIII-IX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              </w:t>
      </w:r>
      <w:r>
        <w:rPr>
          <w:b/>
          <w:sz w:val="24"/>
          <w:szCs w:val="24"/>
          <w:u w:val="single"/>
          <w:lang w:val="en-US"/>
        </w:rPr>
        <w:t>Sinodul I ecumenic. Tulburari pricinuite de arienii din sudul Dunarii</w:t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325- Constantin cel Mare convoca primul sinod ecumenic la Nicee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s-a condamnat erzia lui Arie din Alexandria , care invata ca Fiul este o creatura a Tatalui , fiind creat din alta substanta sau fiinta decat Tatal si ca este schimbabi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s-au formulat primele 7 articole din simbolul creintei , care lamureau dumnezeirea Fiului ,( “Fiul lui Dumnezeu , unul nascut , care din Tatal s-a nascut mai inainte de toti vecii… …. Nascut, iar nu facut , Cel de o fiinta cu Tatal , prin care toate s-au facut…..”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au participat 318 Sfinti Parinti ( Sfantul Atanasie cel Mare al Alexandriei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episcopi din partile dunarene : Dominius sau Domnus din Sirmium , Protogenes din Sardica , Dacus din Scupi si Pistus din Marcianopolis , un episcop de Tomis ( probabil Marcu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episcopul “Teofil al Goethiei”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Arie a fost exilat in Illyricum , unde a atras doi episcopi de partea arianismului : Valens din Mursa si Usacius din Singidunu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Episcopul Eusebiu al Nicomidiei pune in circulatie un termen nou : “ Fiul este asemanator cu Tatal in substanta sau fiinta” =&gt; o noua grupare eretica = arieni moderati , numiti si “ semiarieni” sau “eusebieni”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alte framantari=&gt; convocarea unor sinoade locale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) 335 – sinodul de la Tyr : semiarienii l-au condamnat pe Sfantul Atanasie cu depunerea din scaun, hotarare aprobata de Constantin cel Mare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) 338 – sinodul de la Alexandria ( ortodox) , Constantinopol ( semiarian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) 340-341 – sinodul de la roma , convocat de papa Iuliu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) 341- sinodul de la Antihia numit “ al sfintirii” sau “ al innoirii”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ab/>
        <w:tab/>
      </w:r>
      <w:r>
        <w:rPr>
          <w:b/>
          <w:sz w:val="24"/>
          <w:szCs w:val="24"/>
          <w:u w:val="single"/>
          <w:lang w:val="en-US"/>
        </w:rPr>
        <w:t>Sinodul de la Sadica</w:t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- toamna anului 343 – cu aprobarea celor doi augusti , Constans al Occidentului si Constantiu al Orientului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 170 de episcop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- din: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 Panonia Inferior : Eutherius din Sirmiu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 Moesia Superior : episcopul Zosimus din Horeum Margi ; preotul Maximus , reprezentantul lui Amantius din Viminaciu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 Dacia Mediterranea : Episcopii Protogenes din Sardica , Gaudentius din Naisu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 Daci Ripensis : episcopii Vitalis din Aquae ,Calvus din Castra Martis si Valens din Oescus , Episcopul Silvestru ( sau Paulin ) din Ratiari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 Dardania : episcopii Pregorius din Scupi si Macedonius din Ulpian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 Valens din Mursa , Urascius din Singidunu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sinodul s-a ocupat de dreapta credinta atacata de semiarien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a cercetat situatia episcopilor depusi din scaune de semiarien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s-a ocupat de abuzurile si violentele savarsite de semiarieni ( eusebieni) impotriva multor episcopi, preoti sau credinciosi trimisi in exil sau inchisi pentru ca au respins erezia lui Arie si a lui Eusebiu din Nicomidi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s-a dovedit vinovatia arienilor si semiarienil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s-a constatat ca invinuirile aduse Sfantului Atanasie , lui Marcel de Ancyra si lui Asclepios din Gaza erau neintemeiat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au fost excominicati arienii: Valens din Mursa si Urascius din Singidunu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s-au stabilit 23 de canoane referitoare la alegerea episcopilor, la drepturile si datoriile l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hotararile sinodului nu au putut fi aplicate decat in provinciile Illyricului si ale Occidentului , caci in Rasarit imparatul Constantiu i-a sprijinit pe semiarien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a II-a jumatate a sec. IV – noi sinoade impotriva arienilo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ab/>
      </w:r>
      <w:r>
        <w:rPr>
          <w:b/>
          <w:sz w:val="24"/>
          <w:szCs w:val="24"/>
          <w:u w:val="single"/>
          <w:lang w:val="en-US"/>
        </w:rPr>
        <w:t>Alte tulburari in Biserica sud-dunareana</w:t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au aparut noi erezi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334- scaunul episcopal de la Sirmium este ocupat de ereziarhul Fotin ( Photinos) din Ancyra , ucenicul episcopului Marcel al acyre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- Fotin invata ca Isus s-a nascut in chip natural din Iosif si Fecioara Maria , deci nega existenta elementului divin in El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nu admitea ca Logosul divin a avut o existenta personala inainte de a se intrupa in Hristo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Isus Hristos nu a fost decat un om care , datorita virtutii Sale superioare  , a meritat sa fie numit Fiul lui Dumnezeu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acesta invatatura gresita a fost condamnata de patru sinoade locale 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* Antiohia - 34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* Mediolan – 345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* Mediolan – 347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* Sirmium – 348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351 – al doilea sinod de la Sirmium condamna pentru a cincea oara pe Fotin – exila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membrii sinodului au alcatuit un simbol de credinta numit “ prima formula de la Sirmum”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357 – al treilea sinod de la Sirmium ( arian) =&gt; “ a doua formula de la Sirmium” , care exprima principiile arianismului radica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358 – Sinod de la Ancyra – condamna arianismul radical , adopta o formula de credinta semiariana sau omiusian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vara 358 – Sinodul =&gt; “ a treia formula de la Sirmium” , care combatea arianismul radical, antitrinitarismul lui Pavel de Samasata si erezia lui Fotin ( Totusi sustinea doctrina semiariana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sinoadele de la Ariminnium ( Italia) si de la Seleucia =&gt; “ a patra formula de la Sirmium” sau “ crezul datat” ( 22 mai 359), care cuprindea o formula de credinta omiana ( “Fiul este asemanator cu Tatal dupa Scripturi”) , acceptata in 360 de un sinod din Constantiopol ca formula oficiala de credinta in tot imperiul roma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ab/>
        <w:tab/>
      </w:r>
      <w:r>
        <w:rPr>
          <w:b/>
          <w:sz w:val="24"/>
          <w:szCs w:val="24"/>
          <w:u w:val="single"/>
          <w:lang w:val="en-US"/>
        </w:rPr>
        <w:t>Ultimele sinoade impotriva arienilor</w:t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dupa 363 – reconsituirea ierarhiei ortodoxe in provinciile dunarene ale Imperiului Roma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376 – ortodoxul anemius devine episcop de Sirmium =&gt;  combaterea ereziei macedonienilor sau pnevmatomahilor , care tagaduiau dumnezeirea Duhului Sfant si deosebirea Sa cu Tatal su cu Fiu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3 septembrie 381- sinodul de la Aquileea – 35 episcopi =&gt; anatemizarea episcopilor arieni Secundianus din Singidunum si Palladius din Rataria si a preotului attalus din Noricum = ultimul sinod impotriva arienilor tinut in Illyricu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dupa acest sinod arianismul si-a incetat oficial existenta in aceste provincii , mentinandu-se numai la got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ultima tulburare doctrinara = erezia bonosiana ( episcopul Bonos din Naisus) = continuare a ereziei lui Fotin , care nega si pururea-fecioria Maicii Domnulu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391- sinodul de la Capua ( Italia) =&gt; inlocuirea lui Bonos cu ortodoxul Marcia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ab/>
        <w:tab/>
      </w:r>
      <w:r>
        <w:rPr>
          <w:b/>
          <w:sz w:val="24"/>
          <w:szCs w:val="24"/>
          <w:u w:val="single"/>
          <w:lang w:val="en-US"/>
        </w:rPr>
        <w:t>Concluzii:</w:t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nu avem stiri despre patrunderea arianismului la credinciosii daco-romani din nordul Dunarii – arianismul isi castigase prea putini adepti in sudul Dunarii , doar in randul unor episcopi , indeosebi in jurul orasului Sirmiu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ereziarhul Fotin era oriental si nu un localnic =&gt; marea masa a clerului si localnicilor daco-romani sud-dunareni au pastrat nealterata ortodoxia niceean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majoritatea episcopilor cunoscuti de aici poarta nume latine deci si ei , ca si pastoritii lor , au apartinut populatiei romanizate din aceste parti , intre care si multi daco-roman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legaturile neintrerupte dintre nordul si sudul Dunarii au usurat raspandirea invataturii crstine pe teritoriul actual al tarii noastre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ab/>
        <w:tab/>
      </w:r>
      <w:r>
        <w:rPr>
          <w:b/>
          <w:sz w:val="24"/>
          <w:szCs w:val="24"/>
          <w:u w:val="single"/>
          <w:lang w:val="en-US"/>
        </w:rPr>
        <w:t>Bibliografie :</w:t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numPr>
          <w:ilvl w:val="2"/>
          <w:numId w:val="1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sile Parvan  , “ Contributii epigrafice la istoria crstinismului daco –roman” , Bucuresti  , 1911, XVI , 222 p. ( indeosebi p. 8-73)</w:t>
      </w:r>
    </w:p>
    <w:p>
      <w:pPr>
        <w:pStyle w:val="Normal"/>
        <w:numPr>
          <w:ilvl w:val="2"/>
          <w:numId w:val="1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oan I.Ramureanu ,” Sinodul de la Sardica din Anul 343. Importanta lui pentru istoria patrunderii crestnismului la geto –daco-romani” , in S.T. an XIV , 1962 , nr. 3-4 , p. 146-182</w:t>
      </w:r>
    </w:p>
    <w:p>
      <w:pPr>
        <w:pStyle w:val="Normal"/>
        <w:numPr>
          <w:ilvl w:val="2"/>
          <w:numId w:val="1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oan I. Ramureanu , “ Sinoadele de la Sirmium dintre aniii 348 si 358 . Condamnarea lui Fotin de Sirmium” , in S.T. , an XV , 1963 , nr. 5-6 , p. 266-316</w:t>
      </w:r>
    </w:p>
    <w:p>
      <w:pPr>
        <w:pStyle w:val="Normal"/>
        <w:jc w:val="both"/>
        <w:rPr>
          <w:sz w:val="26"/>
        </w:rPr>
      </w:pPr>
      <w:r>
        <w:rPr>
          <w:sz w:val="24"/>
          <w:szCs w:val="24"/>
          <w:lang w:val="en-US"/>
        </w:rPr>
        <w:t xml:space="preserve">Ioan I. Ramureanu, “ Crestinisnul in provinciile romane dunarene ale Illyricului la sfarsitul secolului IV. Sinodul de la Sirmium din 378 si acvillea din 381” , in S.T. , an XVI ,1946, nr. 7-8 , p. 408-450.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u w:val="none"/>
        <w:b w:val="false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1506"/>
        </w:tabs>
        <w:ind w:left="1506" w:hanging="360"/>
      </w:pPr>
      <w:rPr/>
    </w:lvl>
    <w:lvl w:ilvl="2">
      <w:start w:val="0"/>
      <w:numFmt w:val="bullet"/>
      <w:lvlText w:val="-"/>
      <w:lvlJc w:val="left"/>
      <w:pPr>
        <w:tabs>
          <w:tab w:val="num" w:pos="2406"/>
        </w:tabs>
        <w:ind w:left="2406" w:hanging="360"/>
      </w:pPr>
      <w:rPr>
        <w:rFonts w:ascii="Times New Roman" w:hAnsi="Times New Roman" w:cs="Times New Roman" w:hint="default"/>
        <w:u w:val="none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862"/>
        </w:tabs>
        <w:ind w:left="862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u w:val="no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7:42:00Z</dcterms:created>
  <dc:creator>dragos</dc:creator>
  <dc:description/>
  <cp:keywords/>
  <dc:language>en-US</dc:language>
  <cp:lastModifiedBy>Alfonso</cp:lastModifiedBy>
  <dcterms:modified xsi:type="dcterms:W3CDTF">2009-07-31T18:48:00Z</dcterms:modified>
  <cp:revision>5</cp:revision>
  <dc:subject/>
  <dc:title>MARTURII ARHEOLOGICE DESPRE RASPANDIREA CRESTINISMULUI </dc:title>
</cp:coreProperties>
</file>