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firstLine="720"/>
        <w:jc w:val="center"/>
        <w:rPr>
          <w:b/>
          <w:b/>
          <w:sz w:val="28"/>
          <w:szCs w:val="20"/>
          <w:u w:val="single"/>
          <w:lang w:val="ro-RO"/>
        </w:rPr>
      </w:pPr>
      <w:r>
        <w:rPr>
          <w:b/>
          <w:sz w:val="28"/>
          <w:u w:val="single"/>
          <w:lang w:val="ro-RO"/>
        </w:rPr>
        <w:t>Modernismul in biserica</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Cs/>
          <w:sz w:val="26"/>
          <w:lang w:val="ro-RO"/>
        </w:rPr>
        <w:t xml:space="preserve">In timpul pontificatului lui Pius al X-lea sînt publicate principalele opere ale marilor modernisti: Alfred Loisy (1857-1940)(6), cu teza lui fundamentala: "Isus a anuntat Imparatia lui Dumnezeu; în schimb, s-a nascut Biserica", George Tyrrell (1861-1909)(7) si Ernesto Buonaiuti (1881-1946)(8), ca si a altor autori mai mici, ce semneaza deseori cu un pseudonim. La aceste atacuri, Sfîntul Scaun raspunde prin "Lamentabili", "Pascendi" (1907) si "Sacrorum antistitum" (1910), ca si prin deciziile Comisiei biblice (1897-1915). Spre deceniul al treilea al secolului nostru, asistam deja la formarea primelor sinteze ale gîndirii moderniste, ca si la memoriile protagonistilor, în care ei îsi fac cunoscute viata si mai ales ideile, într-un mod mai mult sau mai putin organizat, sintetic si echilibrat. </w:t>
      </w:r>
    </w:p>
    <w:p>
      <w:pPr>
        <w:pStyle w:val="Normal"/>
        <w:overflowPunct w:val="false"/>
        <w:autoSpaceDE w:val="false"/>
        <w:ind w:firstLine="720"/>
        <w:jc w:val="both"/>
        <w:rPr>
          <w:bCs/>
          <w:sz w:val="26"/>
          <w:szCs w:val="20"/>
          <w:lang w:val="ro-RO"/>
        </w:rPr>
      </w:pPr>
      <w:r>
        <w:rPr>
          <w:bCs/>
          <w:sz w:val="26"/>
          <w:lang w:val="ro-RO"/>
        </w:rPr>
        <w:t xml:space="preserve">Odata cu procesul de beatificare a lui Pius al X-lea (1951), si mai ales cu ocazia canonizarii (1954), canonizare voita de Pius al XII-lea, din partea multor istorici s-au ridicat critici si rezerve cu privire la modalitatea si oportunitatea acestui proces de canonizare. Motivele? Postulatorul cauzei, Del Gal, scrie o biografie a lui Pius al X-lea, acritica si apologetica, la care se adauga o addenda "Disquisitio circa quasdam obiectiones modum agendi servi Dei respicientes in modernismi debellatione", redactata în graba (40 de zile) cu scopul (mai putin reusit) de a apara comportamentul papei fata de modernisti si fata de ideile lor. Din punct de vedere istoric, problema ramîne deschisa, si aceasta din doua motive. In reprimarea acestei erezii, Pius al X-lea s-a folosit mult de mons. Benigni, care utiliza nu de putine ori metode politienesti, spionajul ca si denuntarile. Pe de alta parte, masurile cu scop preventiv luate împotriva unor clerici suspecti de afinitati moderniste au fost repede abrogate sua neglijate, doarece, dupa circa un deceniu s-a constatat ca ele au fost pripite. Dintre multele exemple ce s-ar putea prezenta, mentionam doar procesul de beatificare al arhiepiscopului de Milano, card. Ferrari, caruia papa îi reprosa deseori faptul de a fi imprudent si neglijent în raport cu modernismul. </w:t>
      </w:r>
    </w:p>
    <w:p>
      <w:pPr>
        <w:pStyle w:val="Normal"/>
        <w:overflowPunct w:val="false"/>
        <w:autoSpaceDE w:val="false"/>
        <w:ind w:firstLine="720"/>
        <w:jc w:val="both"/>
        <w:rPr>
          <w:bCs/>
          <w:sz w:val="26"/>
          <w:szCs w:val="20"/>
          <w:lang w:val="ro-RO"/>
        </w:rPr>
      </w:pPr>
      <w:r>
        <w:rPr>
          <w:bCs/>
          <w:sz w:val="26"/>
          <w:lang w:val="ro-RO"/>
        </w:rPr>
        <w:t xml:space="preserve">Dupa Vatican II, modernismul este "istoricizat", încercîndu-se acum sa i se înteleaga cauzele si efectele polivalente, pozitive si negative. Istoricii sînt de acord ca acest fenomen nu poate fi redus numai la sinteza din "Pascendi", asa cum liberalismul(9) nu poate fi cunoscut numai din "Syllabus". </w:t>
      </w:r>
    </w:p>
    <w:p>
      <w:pPr>
        <w:pStyle w:val="Normal"/>
        <w:overflowPunct w:val="false"/>
        <w:autoSpaceDE w:val="false"/>
        <w:ind w:firstLine="720"/>
        <w:jc w:val="both"/>
        <w:rPr>
          <w:bCs/>
          <w:sz w:val="26"/>
          <w:szCs w:val="20"/>
          <w:lang w:val="ro-RO"/>
        </w:rPr>
      </w:pPr>
      <w:r>
        <w:rPr>
          <w:bCs/>
          <w:sz w:val="26"/>
          <w:lang w:val="ro-RO"/>
        </w:rPr>
        <w:t xml:space="preserve">Neintrînd în analiza cauzelor remote ale modernismului, generate de orientarea filosofiei moderne, voim sa prezentam principalele cauze proxime ale acestui curent. In ambientul Bisericii, asistam la un efort de reînnoire a studiilor sacre, mai ales în prima parte a pontificatului lui Leon al XIII-lea, cînd pontiful roman era decis nu numai de a promova dezvoltarea studiilor teologice si filosofice, bazîndu-se si pe datele pozitive ale diferitelor stiinte laice, ci si de a recupera terenul pierdut în raport cu stiintele din afara ambientului Bisericii, stiinte care faceau pasi pozitivi semnificativi. </w:t>
      </w:r>
    </w:p>
    <w:p>
      <w:pPr>
        <w:pStyle w:val="Normal"/>
        <w:overflowPunct w:val="false"/>
        <w:autoSpaceDE w:val="false"/>
        <w:ind w:firstLine="720"/>
        <w:jc w:val="both"/>
        <w:rPr>
          <w:bCs/>
          <w:sz w:val="26"/>
          <w:szCs w:val="20"/>
          <w:lang w:val="ro-RO"/>
        </w:rPr>
      </w:pPr>
      <w:r>
        <w:rPr>
          <w:bCs/>
          <w:sz w:val="26"/>
          <w:lang w:val="ro-RO"/>
        </w:rPr>
        <w:t xml:space="preserve">In domeniul istoriei bisericesti, anul 1880 este important, deoarece acum s-au deschis spre cercetare arhivele vaticane. Incepînd cu anul 1886, se afirma marele cercetator al papalitatii, L. von Pastor. In anul publicarii primului sau volum din "Istoria papilor", Duchesne publica "Liber Pontificalis". Alte nume cunoscute sînt: Denifle, Batiffol, bolandistul Delehaye, si altii. </w:t>
      </w:r>
    </w:p>
    <w:p>
      <w:pPr>
        <w:pStyle w:val="Normal"/>
        <w:overflowPunct w:val="false"/>
        <w:autoSpaceDE w:val="false"/>
        <w:ind w:firstLine="720"/>
        <w:jc w:val="both"/>
        <w:rPr>
          <w:bCs/>
          <w:sz w:val="26"/>
          <w:szCs w:val="20"/>
          <w:lang w:val="ro-RO"/>
        </w:rPr>
      </w:pPr>
      <w:r>
        <w:rPr>
          <w:bCs/>
          <w:sz w:val="26"/>
          <w:lang w:val="ro-RO"/>
        </w:rPr>
        <w:t xml:space="preserve">Pentru studiile exegetice, sec. al XIX-lea cunoaste tentativele protestante de interpretare rationala a Evangheliilor ca si tezele inovatoare referitoare la originile Pentateuhului. In prima jumatate a acestui secol, David Friedrich Strauss elimina a priori din Evanghelii toate elementele miraculoase, retinînd doar o existenta generica a lui Isus si putine alte detalii de importanta secundara. Referitor la originea Bisericii, Baur aplica aici dialectica hegeliana, afirmînd ca aceasta s-a nascut ca o sinteza dintre teza (partida petrina, iudaizanta) si antiteza (partida paulina, universalista). La sfîrsitul secolului, Julius Wellhausen explica formarea Pentateuhului cu o suprapunere de izvoare diferite, jahwist, eloist, sacerdotal si deuteronomist. In alte domenii, arheologia biblica, paleontologia si stiinta comparata a religiilor pun noi si grave întrebari: este posibil sa fie mentinuta interpretarea traditionala literala a Scripturii? Pîna la moartea lui Pius al IX-lea, din partea catolicilor nu s-a ridicat nici un exeget capabil sa dea un raspuns la aceste întrebari. Cu Leon al XIII-lea asistam la un început de progres. In 1886 apare un "Cursus Sacrae Scripturae", o opera a mai multor autori germani. In 1891, Vigouroux începe publicarea celebrei opere "Dictionnaire de la Bible". Insa majoritatea catolicilor se mentine pe pozitiile traditionale, sau cel mult accepta acordul conciliant dintre geneza si geologie, interpretînd cele sase zile ale creatiei ca sase ere geologice. In 1893, este publicata enciclica "Providentissimus Deus" care prezinta cu claritate criteriile fundamentale ale exegezei, plecînd de la conceptul de autor. Leon al XIII-lea afirma ca nu este permisa o restrîngere a negreselniciei (ineranta) Scripturii doar la anumite parti ale ei; totusi, afirma ca fenomenele stiintifice sînt prezentate conform cu limbajul popular de atunci. In pofida acestei perspective progresiste, în 1897 Sfîntul Oficiu afirma autenticitatea lui "comma johanneum" (1 In 5, 7). Din cauza pericolelor si atacurilor moderniste, în ambientul roman, clima generala este rezervata, daca nu închisa. Totusi, desi se faceau pasi mici, dificili, imperceptibili chiar, studiile biblice catolice încep sa se afirme. In 1890, Lagrange înfiinteaza la Ierusalim L'Ecole Biblique si organul acesteia Revue Biblique, care în scurt timp vor fi cunoscute în toata lumea, atît în cea catolica, cît si în cea protestanta. </w:t>
      </w:r>
    </w:p>
    <w:p>
      <w:pPr>
        <w:pStyle w:val="Normal"/>
        <w:overflowPunct w:val="false"/>
        <w:autoSpaceDE w:val="false"/>
        <w:jc w:val="both"/>
        <w:rPr>
          <w:bCs/>
          <w:sz w:val="26"/>
          <w:szCs w:val="20"/>
          <w:lang w:val="ro-RO"/>
        </w:rPr>
      </w:pPr>
      <w:r>
        <w:rPr>
          <w:bCs/>
          <w:sz w:val="26"/>
          <w:lang w:val="ro-RO"/>
        </w:rPr>
        <w:t xml:space="preserve"> </w:t>
      </w:r>
    </w:p>
    <w:p>
      <w:pPr>
        <w:pStyle w:val="Heading3"/>
        <w:ind w:firstLine="720"/>
        <w:rPr>
          <w:lang w:val="ro-RO"/>
        </w:rPr>
      </w:pPr>
      <w:r>
        <w:rPr>
          <w:lang w:val="ro-RO"/>
        </w:rPr>
        <w:t>Interventia Magisterului</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Cs/>
          <w:sz w:val="26"/>
          <w:lang w:val="ro-RO"/>
        </w:rPr>
        <w:t xml:space="preserve">3 iulie 1907: Decretul Lamentabili, numit noul Syllabus împotriva modernismului, condamna 65 de propozitii, ale caror idei sînt scoase în mare parte din operele lui Loisy (DS 3401-3465). Acest decret al Sfîntului Oficiu era în pregatire de mai multi ani, la origine fiind doi teologi francezi care studiasera operele lui Loisy si, în general, ceea ce propunea modernismul. Fara a fi un document infailibil, decretul cuprinde ideile esentiale ale modernismului biblic si teologic în formele sale radicale: naturalismul care suprima originea divina a revelatiei, pragmatismul care ia în consideratie doar semnificatia morala, în dauna continutului doctrinal, individualismul care neglijeaza autoritatea Bisericii, si evolutionismul care admite transformarea continua si indefinita a dogmelor. In mod special sînt condamnate: a. Erorile referitoare la autoritatea magisterului ecleziastic în cîmpul biblic (propozitiile 1-8: cfr. în Syllabus, tezele 8-14 despre emanciparea filosofilor fata de magister; cu putini ani în urma, Ioan Paul al II-lea a abordat în Germania aceeasi problema). b. Inspiratia si ineranta Scripturii (prop. 9-19; a se confrunta teza 11 cu nr. 11 din Dei Verbum). c. Conceptul de revelatie si dogma (prop. 20-26; în special nr. 20, care reda idea modernista despre revelatie, nr. 22: dogma, nr. 23: separarea dintre stiinta si credinta, atît de sustinuta de Loisy si Buonaiuti). d. Originea si dezvoltarea dogmei cristologice (prop. 27-38, în special nr. 29, care prezinta clasica distinctie dintre Cristos al istoriei si Cristos al credintei). Propozitia 31 are o însemnatate deosebita, în ea exprimîndu-se teza modernista conform careia Evangheliile ne redau viata lui Isus prin medierea credintei primelor generatii crestine, care dupa înviere au înteles si acceptat divinitatea lui Isus Cristos. e. Notiunea de sacrament si originea istorica posterioara a unor sacramente (Casatoria, Mirul, Spovada, prop. 39-51). f. Constitutia Bisericii (prop. 52-57; nr. 52 retine centrul gîndirii lui Loisy, iar nr. 56 reia canonul 28 al conciliului ecumenic din Calcedon). g. Caracterele doctrinei crestine luata în ansamblul ei (prop. 58-65).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Cs/>
          <w:sz w:val="26"/>
          <w:lang w:val="ro-RO"/>
        </w:rPr>
        <w:t xml:space="preserve">8 septembrie 1907: enciclica Pascendi Dominici Gregis (DS 3475-3500). Condamna modernismul asa cum Quanta Cura a condamnat liberalismul, iar Unigenitus jansenismul. Redactorii? Probabil Ioan Lemius si Ludovic Billot. Partea teoretica rezuma pozitia modernistilor în filosofie, teologie, istoria Bisericii si apologetica. Ca filosof, modernistul este agnostic si imanentist, reducînd religia la o necesitate intrinseca omului de divin, de sacru. Ca si teolog, el considera dogma un simbol al experientei sale religioase, un instrument pentru a comunica altora aceasta experienta. Credinta nu are nici un antecedent rational, bazîndu-se numai pe experienta individuala a fiecaruia. Cultul se naste din necesitatea de a exprima în mod sensibil propria experienta religioasa, iar sacramentele sînt simboluri eficace pentru a hrani propria credinta. Inspiratia se reduce la experienta religioasa, la emotie, care se prelungeste în trecut si se poate asemana cu inspiratia poetica pe care Ovidiu o reda prin cuvintele "Est Deus în nobis, agitante calescimus illo": "Dumnezeu este în noi, (care) ne înflacaram sub actiunea lui". Biserica se naste din necesitatea de comunicare reciproca a propriilor experiente religioase, pentru a proteja, a mari si a raspîndi credinta. In esenta, Biserica reprezinta fructul constiintei colective, ea derivînd doar indirect de la Cristos, întrucît doar primii discipoli au trait aceasta experienta în contact direct cu Cristos. In esenta, dogma, cultul, inspiratia, credinta, totul este supus unei indefinite evolutii. Ca istoric, modernistul crede în separarea completa dintre stiinta si credinta. Prima se refera la fenomen, obiect al ratiunii, a doua la divin, care transcende stiinta. Datoria istoricului este de a analiza experienta religioasa în conformitate cu normele istorice. El va încerca sa scoata din aceasta experienta putinele elemente ale sferei rationale, eliminînd (de exemplu din credinta în Cristos Dumnezeu a primelor comunitati crestine) tot ceea ce reprezinta fructul exaltarii, prin care i s-a atribuit lui Cristos ceea ce nu apartine timpului si mediului în care a trait. Se poate întelege mai bine atitudinea modernistilor daca ne gîndim la tendinta unor istorici din zilele noastre de a distinge în Ioan al XXIII-lea un "papa bun, Ioan al mitului", asa cum si l-au imaginat masele, si un "Ioan al istoriei", conservator, si care nu-si dadea seama de importanta actelor sale, acte care au mers mult mai departe de ceea ce intentiona el. Aceste criterii sînt aplicate la Cristos, la Biserica si la sacramente. In apologetica, modernistul substituie vechile criterii obiective (profetii si minuni) cu altele subiective: existenta în om a unei tendinte pentru experienta religioasa, experienta care se verifica cel mai bine în religia catolica si care se adapteaza continuu noilor circumstante.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
          <w:sz w:val="26"/>
          <w:lang w:val="ro-RO"/>
        </w:rPr>
        <w:t>Observatii finale</w:t>
      </w:r>
      <w:r>
        <w:rPr>
          <w:bCs/>
          <w:sz w:val="26"/>
          <w:lang w:val="ro-RO"/>
        </w:rPr>
        <w:t xml:space="preserve">. Interventiile decise si prompte ale lui Pius al X-lea împotriva modernismului care ataca caracterul supranatural al catolicismului au reprezentat o victorie a Bisericii împotriva rationalismului acestei erezii, care a avut, probabil, cea mai scurta existenta din toate ereziile pe care le-a cunoscut istoria Bisericii. Se pune însa întrebarea daca tezele moderniste erau chiar atît de periculoase pe cît pareau, si daca nu cumva intentionîndu-se stîrpirea ereziei, nu s-a lovit si în persoane fidele Bisericii si care cautau un raspuns sau un dialog cu critica contemporana, sub care am putea vedea vechi probleme ale Bisericii: maturitatea crestina a laicilor si reînnoirea Bisericii. Poate ca în zelul lor, atît Pius al X-lea, mai ales în a doua parte a pontificatului (1907-1914), cît si curia romana au luat masuri excesive, obstaculînd initiativele pozitive prezente în studiile biblice si istorice. Se poate pune apoi întrebarea daca interventiile magisterului au rezolvat problemele, sau daca nu cumva au reusit doar sa le sufoce pentru o perioada de cîteva decenii. Toate aceste întrebari si dubii necesita înca un plus de clarificare din partea istoricilor. </w:t>
      </w:r>
    </w:p>
    <w:p>
      <w:pPr>
        <w:pStyle w:val="Normal"/>
        <w:overflowPunct w:val="false"/>
        <w:autoSpaceDE w:val="false"/>
        <w:ind w:firstLine="720"/>
        <w:jc w:val="both"/>
        <w:rPr>
          <w:sz w:val="20"/>
          <w:szCs w:val="20"/>
        </w:rPr>
      </w:pPr>
      <w:r>
        <w:rPr>
          <w:bCs/>
          <w:sz w:val="26"/>
          <w:lang w:val="ro-RO"/>
        </w:rPr>
        <w:t>Oricare ar fi judecata finala a istoriografiei, credem ca este important de notat un aspect semnificativ: "Renuntarea momentana la unele convingeri stiintific dobîndite a contribuit la progresul Bisericii în ansamblul ei, mai mult decît unele atitudini rigide si rebeliuni deschise. Poate ca acele sacrificii au reprezentat pretul necesar al unei maturizari si al unui progres unitar si omogen"(10). In acest sens este semnificativ destinul a doi colegi de seminar: E. Buonaiuti, mereu cuprins si dominat de intrebarile sale nelinistitoare, si Angelo Roncalli, care astepta încrezator si linistit acea ora în care Providenta va face sa fie deschisa o noua etapa a istoriei Bisericii, cea a conciliului Vatican II, în care, semnificativ, gasim si raspunsuri si clarificari mature la unele din întrebarile si dubiile perioadei moderniste.</w:t>
      </w:r>
    </w:p>
    <w:p>
      <w:pPr>
        <w:pStyle w:val="Normal"/>
        <w:rPr>
          <w:sz w:val="20"/>
          <w:szCs w:val="20"/>
        </w:rPr>
      </w:pPr>
      <w:r>
        <w:rPr>
          <w:sz w:val="20"/>
          <w:szCs w:val="20"/>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verflowPunct w:val="false"/>
      <w:autoSpaceDE w:val="false"/>
      <w:ind w:firstLine="720"/>
      <w:jc w:val="both"/>
      <w:outlineLvl w:val="2"/>
    </w:pPr>
    <w:rPr>
      <w:b/>
      <w:sz w:val="26"/>
      <w:szCs w:val="2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0:40:00Z</dcterms:created>
  <dc:creator>www.clopotel.ro</dc:creator>
  <dc:description/>
  <cp:keywords/>
  <dc:language>en-US</dc:language>
  <cp:lastModifiedBy>Alfonso</cp:lastModifiedBy>
  <dcterms:modified xsi:type="dcterms:W3CDTF">2009-08-01T18:43:00Z</dcterms:modified>
  <cp:revision>5</cp:revision>
  <dc:subject/>
  <dc:title>MODERNISMUL in biserica</dc:title>
</cp:coreProperties>
</file>