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ind w:left="720" w:right="720" w:hanging="0"/>
        <w:jc w:val="center"/>
        <w:rPr/>
      </w:pPr>
      <w:r>
        <w:rPr>
          <w:rFonts w:cs="Monotype Corsiva" w:ascii="Monotype Corsiva" w:hAnsi="Monotype Corsiva"/>
          <w:b/>
          <w:sz w:val="36"/>
          <w:szCs w:val="36"/>
        </w:rPr>
        <w:t>ORGANIZAREA BISERICII CREŞTINE</w:t>
      </w:r>
    </w:p>
    <w:p>
      <w:pPr>
        <w:pStyle w:val="Normal"/>
        <w:ind w:left="720" w:right="720" w:hanging="0"/>
        <w:jc w:val="center"/>
        <w:rPr>
          <w:rFonts w:ascii="Monotype Corsiva" w:hAnsi="Monotype Corsiva" w:cs="Monotype Corsiva"/>
          <w:sz w:val="36"/>
          <w:szCs w:val="36"/>
        </w:rPr>
      </w:pPr>
      <w:r>
        <w:rPr>
          <w:rFonts w:cs="Monotype Corsiva" w:ascii="Monotype Corsiva" w:hAnsi="Monotype Corsiva"/>
          <w:b/>
          <w:sz w:val="36"/>
          <w:szCs w:val="36"/>
        </w:rPr>
        <w:t>ŞI PRIMELE CONCILII ECUMENICE</w:t>
      </w:r>
    </w:p>
    <w:p>
      <w:pPr>
        <w:pStyle w:val="Normal"/>
        <w:ind w:left="720" w:right="720" w:firstLine="720"/>
        <w:jc w:val="both"/>
        <w:rPr>
          <w:rFonts w:ascii="Monotype Corsiva" w:hAnsi="Monotype Corsiva" w:cs="Monotype Corsiva"/>
          <w:sz w:val="32"/>
          <w:szCs w:val="32"/>
        </w:rPr>
      </w:pPr>
      <w:r>
        <w:rPr>
          <w:rFonts w:cs="Times New Roman" w:ascii="Times New Roman" w:hAnsi="Times New Roman"/>
          <w:sz w:val="32"/>
          <w:szCs w:val="32"/>
        </w:rPr>
        <w:t xml:space="preserve">                                                                                                     </w:t>
      </w:r>
      <w:r>
        <w:rPr>
          <w:rFonts w:cs="Monotype Corsiva" w:ascii="Monotype Corsiva" w:hAnsi="Monotype Corsiva"/>
          <w:sz w:val="32"/>
          <w:szCs w:val="32"/>
        </w:rPr>
        <w:t>© Mircea Laza</w:t>
      </w:r>
    </w:p>
    <w:p>
      <w:pPr>
        <w:pStyle w:val="Normal"/>
        <w:ind w:left="720" w:right="720"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left="720" w:right="720" w:firstLine="720"/>
        <w:jc w:val="both"/>
        <w:rPr/>
      </w:pPr>
      <w:r>
        <w:rPr>
          <w:rFonts w:cs="Monotype Corsiva" w:ascii="Monotype Corsiva" w:hAnsi="Monotype Corsiva"/>
          <w:sz w:val="32"/>
          <w:szCs w:val="32"/>
        </w:rPr>
        <w:t xml:space="preserve">O examinare a lucrarilor existente cu privire la istoria Bisericii crestine releveaza faptul ca cele mai multe dintre ele reflecta o anumita pozitie confesionala sau teologica. Studierea originii si evolutiei crestinismului trebuie facuta în contextul politico-social existent în perioada ultimului secol înainte de Hristos si în primul secol al erei crestine; crestinismul devenind cea mai globala si universala dintre toate religiile care au aparut în Orientul Apropiat si Îndepartat si pe lânga aceasta a influentat decisiv istoria rasei umane. </w:t>
      </w:r>
    </w:p>
    <w:p>
      <w:pPr>
        <w:pStyle w:val="Normal"/>
        <w:ind w:left="720" w:right="720" w:firstLine="720"/>
        <w:jc w:val="both"/>
        <w:rPr/>
      </w:pPr>
      <w:r>
        <w:rPr>
          <w:rFonts w:cs="Monotype Corsiva" w:ascii="Monotype Corsiva" w:hAnsi="Monotype Corsiva"/>
          <w:sz w:val="32"/>
          <w:szCs w:val="32"/>
        </w:rPr>
        <w:t xml:space="preserve">Crestinismul este religia întemeiata pe învatatura, persoana si viata lui Iisus Hristos si s-a nascut în secolul I, în Imperiul Roman, asa cum apreciaza unii istorici latini precum Tacitus, Suetoniu sau Pliniu cel Tânar, dar aceasta religie ne este cunoscuta, de la originea sa si pâna în zilele noastre, în primul rând datorita scrierilor elaborate pe vremea primelor generatii de crestini (cele patru evanghelii). Înca de la început Iisus a adunat multimi, a atras ucenici, i-a ales pe cei doisprezece apostoli si procedând astfel, el si-a manifestat vointa de a constitui o institutie, caci, simbolic, cifra 12 aminteste de cele 12 triburi care alcatuiau poporul lui Israel. Însarcinati sa continue opera lui Hristos, cei 12 apostoli anunta Evanghelia si aduna Biserica în Ierusalim, în toata Iudeea si în Samaria si pâna la marginea pamântului (Faptele Apostolilor, 1, 8). Treptat, împreuna cu colaboratorii care îi însotesc, cei 12 întemeieaza comunitati crestine si le organizeaza, înfiintând sfaturi de batrâni întelepti cu capeteniile sau preotii lor, care asigura conducerea comunitatilor sau diversele servicii ce le sunt necesare. </w:t>
      </w:r>
    </w:p>
    <w:p>
      <w:pPr>
        <w:pStyle w:val="Normal"/>
        <w:ind w:left="720" w:right="720" w:firstLine="720"/>
        <w:jc w:val="both"/>
        <w:rPr/>
      </w:pPr>
      <w:r>
        <w:rPr>
          <w:rFonts w:cs="Monotype Corsiva" w:ascii="Monotype Corsiva" w:hAnsi="Monotype Corsiva"/>
          <w:sz w:val="32"/>
          <w:szCs w:val="32"/>
        </w:rPr>
        <w:t xml:space="preserve">Imperiul prin care au calatorit acesti misionari cuprindea multe orase, mai ales în est si acest fapt a determinat structura administrativa a Bisericii primitive. Dupa câteva decenii de initiative apostolice în tot bazinul mediteranean, se constata la începutul secolului al II-lea d.Hr., o structura care se generalizeaza si despre care depune marturie Igantiu din Antiohia, adus la Roma pentru a fi martirizat. Se instaureaza o ierarhie a preotilor dupa cum urmeaza: </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episcopul, urmasul apostolilor, capetenia bisericii locale;</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preotii, colaboratorii sai, care alcatuiesc în jurul lui un sfat;</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diaconii, care îndeplinesc diverse servicii în comunitate.</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Prin activitatea apostolilor, a colaboratorilor si succesorilor lor, care vor fi numiti episcopi, comunitatile crestine se înmultesc în Imperiul Roman si în capitala sa, Roma. În secolul al II-lea, dupa cum o dovedesc scrisorile lui Ignatiu din Antiohia si scrierile lui Ireneu, episcop de Lyon, se confirma un fenomen triplu:</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generalizarea structurii episcopale a bisericilor locale (un episcop, cu un colegiu de preoti si diaconi);</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constiinta alcatuirii unei singure Biserici prin comuniunea tuturor bisercilor cu biserica din Roma;</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consensul asupra ansamblului cartilor Noului Testament.</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 xml:space="preserve">Tot în secolul al II-lea ierarhia de tip misionar este înlocuita de o dubla ierarhie: de ordine (episcop, preot, diacon, subdiacon) si de jurisdictie (a episcopului asupra clerului si a comunitatii sale locale). </w:t>
      </w:r>
    </w:p>
    <w:p>
      <w:pPr>
        <w:pStyle w:val="Normal"/>
        <w:ind w:left="720" w:right="720" w:firstLine="720"/>
        <w:jc w:val="both"/>
        <w:rPr/>
      </w:pPr>
      <w:r>
        <w:rPr>
          <w:rFonts w:cs="Monotype Corsiva" w:ascii="Monotype Corsiva" w:hAnsi="Monotype Corsiva"/>
          <w:sz w:val="32"/>
          <w:szCs w:val="32"/>
        </w:rPr>
        <w:t>În secolul al V-lea Biserica crestina era organizata în 5 patriarhate: Roma (detinea primatul), Constantinopol (cea mai mare comunitate de crestini), Alexandria (numar mare de preoti si calugari), Antiohia (cel mai mare patriarhat, cu 17 mitropolii si 138 de episcopate, dar cu o populatie eterogena) si Ierusalim (care îsi datora prestigiul prezentei Locurilor Sfinte). Cei cinci patriarhi pastrau relatii colegiale - fiecare îsi avea delegatul sau permanent la sediile celorlati patriarhi - îsi trimiteau reciproc actele Sinoadelor tinute. Începând din sec. IX, în Imperiul Bizantin, împaratul a intervenit direct si legal în alegerea unui patriarh dintr-o lista de trei candidati, reprezentata de mitropoliti si apoi le conferea, în cadrul unei ceremonii, investitura.</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Originile pozitiei politice a Bisericii crestine se situeaza într-o perioada anterioara cu patru secole epocii carolingiene. Spre deosebire de Imperiul Roman, unde functiile sacerdotale erau conferite asemenea unor functii civile, Biserica crestina acorda aceste functii unor persoane alese si consacrate printr-un ritual religios. Facând o distinctie neta între obligatiile religioase si îndatoririle civice (Dati cezarului ce se cuvine cezarului si lui Dumnezeu ceea ce i se cuvine lui Dumnezeu), Biserica se separa de stat, fapt ce a generat, la începutul mileniului II, un conflict deschis între papalitate si Imperiul german - care se vroia continuatorul celui roman.</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pPr>
      <w:r>
        <w:rPr>
          <w:rFonts w:eastAsia="Monotype Corsiva" w:cs="Monotype Corsiva" w:ascii="Monotype Corsiva" w:hAnsi="Monotype Corsiva"/>
          <w:sz w:val="32"/>
          <w:szCs w:val="32"/>
        </w:rPr>
        <w:t xml:space="preserve">        </w:t>
      </w:r>
      <w:r>
        <w:rPr>
          <w:rFonts w:cs="Monotype Corsiva" w:ascii="Monotype Corsiva" w:hAnsi="Monotype Corsiva"/>
          <w:b/>
          <w:sz w:val="32"/>
          <w:szCs w:val="32"/>
        </w:rPr>
        <w:t>Conciliile ecumenice</w:t>
      </w:r>
    </w:p>
    <w:p>
      <w:pPr>
        <w:pStyle w:val="Normal"/>
        <w:ind w:left="720" w:right="720" w:firstLine="720"/>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720" w:right="720" w:firstLine="720"/>
        <w:jc w:val="both"/>
        <w:rPr/>
      </w:pPr>
      <w:r>
        <w:rPr>
          <w:rFonts w:cs="Monotype Corsiva" w:ascii="Monotype Corsiva" w:hAnsi="Monotype Corsiva"/>
          <w:sz w:val="32"/>
          <w:szCs w:val="32"/>
        </w:rPr>
        <w:t xml:space="preserve">În istoria Bisericii crestine au existat doua mari perioade de controversa teologica: între anii 325-451 si în perioada Reformei. Prima perioada a controversei teologice s-a caracterizat prin convocarea de concilii ecumenice ale conducatorilor Bisericii si aceste concilii au formulat principii universale ale bisericii crestine, cum ar fi crezul de la Niceea si cel atanasian. A fost epoca în care au evoluat principalele dogme ale Bisericii, care erau rezultatul gândirii si cercetarii intense a Bibliei si a scrierilor ecleziastice, dogme ce au fost stabilite cu prilejul celor 7 concilii ecumenice, care au fost reprezentative pentru întreaga Biserica. Problema relatiei dintre Dumnezeu Tatal si Fiul Sau Iisus Hristos a devenit acuta în Biserica la scurta vreme dupa încetarea persecutiilor. </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pPr>
      <w:r>
        <w:rPr>
          <w:rFonts w:cs="Monotype Corsiva" w:ascii="Monotype Corsiva" w:hAnsi="Monotype Corsiva"/>
          <w:sz w:val="32"/>
          <w:szCs w:val="32"/>
        </w:rPr>
        <w:t>1. Conciliul de la Niceea. În anul 318 sau 319, Alexandru, episcop de Alexandria, le-a predicat prezbiterilor lui despre Marele mister al unitatii Trinitatii. Unul dintre prezbiteri, Arius, un carturar ascet si predicator popular, a atacat predica, deoarece el credea ca nu a reusit sa mentina o distinctie între persoanele din Dumnezeire. Problema era de natura soteriologica: putea Hristos sa-l salveze pe om daca El era un semizeu, inferior adevaratului Dumnezeu? Controversa a devenit atât de înversunata, încât Alexandru a reusit sa determine condamnarea lui Arius de catre conciliu, fapt ce a tras fuga condamnatului la palatul lui Eusebiu din Nicomedia. Deoarece disputa s-a centrat în Asia Mica, ea ameninta atât unitatea imperiului cât si a Bisericii, si împaratul Constantin s-a vazut nevoit sa convoace un conciliu ecumenic, care s-a întrunit la Niceea la începutul verii anului 325. Au fost prezenti între doua sute si trei sute de episcopi ai Bisericii, dar din partea apuseana a imperiului au fost mai putin de zece. Împaratul a prezidat prima sedinta si a platit toate cheltuielile; pentru prima data Biserica s-a vazut dominata de conducerea politica a capului statului; problema perena a relatiei dintre Biserica si stat a razbatut destul de clar, dar episcopii erau mult prea preocupati de aspectele teologice pentru a se mai gândi si la aceasta problema. La conciliu au fost reliefate trei puncte de vedere:</w:t>
      </w:r>
    </w:p>
    <w:p>
      <w:pPr>
        <w:pStyle w:val="Normal"/>
        <w:ind w:left="720" w:right="720" w:firstLine="720"/>
        <w:jc w:val="both"/>
        <w:rPr/>
      </w:pPr>
      <w:r>
        <w:rPr>
          <w:rFonts w:cs="Monotype Corsiva" w:ascii="Monotype Corsiva" w:hAnsi="Monotype Corsiva"/>
          <w:sz w:val="32"/>
          <w:szCs w:val="32"/>
        </w:rPr>
        <w:t>a) Arius, sprijinit de Eusebiu din Nicomedia, a insistat ca Hristos nu a existat din vesnicie, ci a avut un început prin actul creator al lui Dumnezeu, înainte de timp. El credea ca Hristos era de esenta diferita (heteros) de Tatal.</w:t>
      </w:r>
    </w:p>
    <w:p>
      <w:pPr>
        <w:pStyle w:val="Normal"/>
        <w:ind w:left="720" w:right="720" w:firstLine="720"/>
        <w:jc w:val="both"/>
        <w:rPr/>
      </w:pPr>
      <w:r>
        <w:rPr>
          <w:rFonts w:cs="Monotype Corsiva" w:ascii="Monotype Corsiva" w:hAnsi="Monotype Corsiva"/>
          <w:sz w:val="32"/>
          <w:szCs w:val="32"/>
        </w:rPr>
        <w:t>b) Atanasie a devenit principalul exponent a ceea ce avea sa devina doctrina ortodoxa. Ideea sa era prezentata prin lucrarea “De incarnatione” , fiind vorba de afirmarea existentei din vesnicie a lui Hristos, care este de aceeasi esenta cu Tatal (homoousis).</w:t>
      </w:r>
    </w:p>
    <w:p>
      <w:pPr>
        <w:pStyle w:val="Normal"/>
        <w:ind w:left="720" w:right="720" w:firstLine="720"/>
        <w:jc w:val="both"/>
        <w:rPr/>
      </w:pPr>
      <w:r>
        <w:rPr>
          <w:rFonts w:cs="Monotype Corsiva" w:ascii="Monotype Corsiva" w:hAnsi="Monotype Corsiva"/>
          <w:sz w:val="32"/>
          <w:szCs w:val="32"/>
        </w:rPr>
        <w:t>c) Eusebiu din Caesarea, liderul grupului de opinie cel mai numeros, a propus o vedere moderata, care combina cele mai bune idei ale lui Arius si ale lui Atanasie. El sustinea ca Hristos nu a fost creat din nimic, ci el era nascut din Tatal înainte de Timp si pe baza acestei vederi s-a elaborat si Crezul niceean, care este Credeul de astazi al Bisericii Ortodoxe.</w:t>
      </w:r>
    </w:p>
    <w:p>
      <w:pPr>
        <w:pStyle w:val="Normal"/>
        <w:ind w:left="720" w:right="720" w:firstLine="720"/>
        <w:jc w:val="both"/>
        <w:rPr/>
      </w:pPr>
      <w:r>
        <w:rPr>
          <w:rFonts w:cs="Monotype Corsiva" w:ascii="Monotype Corsiva" w:hAnsi="Monotype Corsiva"/>
          <w:sz w:val="32"/>
          <w:szCs w:val="32"/>
        </w:rPr>
        <w:t>Solutionarea la Niceea a problemei teologice referitoare la relatia Fiului cu Tatal a ridicat noi probleme în legatura cu relatia dintre natura umana si cea divina a lui Hristos. În general, teologii legati de Alexandria puneau accentul pe divinitatea lui Hristos, iar cei din Antiohia, pe umanitatea lui. Apolinarius, episcop de Laodiceea, a elaborat o conceptie despre cele doua naturi ale lui Hristos, care nu acorda importanta cuvenita adevaratei umanitati; Hristos a avut cu adevarat un trup si un spirit, dar spiritul din om a fost înlocuit în Hristos de logos. În contrast cu aceasta conceptie, Nestorie, devenit episcop de Constantinopol, a elaborat o teorie conform careia în Hristos sau combinat cele doua naturi, rezultând un Om perfect.</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t>2. Conciliul de la Constantinopol. Între anii 325-361, sub Constantin si fiii sai, ortodoxia (doctrina lui Atanasie) a avut de rezistat la o reactie ce a dus la impunerea arianismului în detrimentul ei, dar în anul 381, Teodosiu a definit, într-un edict emis la Tessalonic, credinta adevaratilor crestini ca fiind vederile formulate de ortodocsi la Niceea si pentru a da legitimitate si din punct de vedere teologic a convocat un nou conciliu ecumenic. În mai 381 s-au întrunit la Constantinopol 150 de episcopi, care au restabilit teza lui Atanasie si au impus ierarhia între cele cinci patriarhate, în sensul ca cel din Constantinopol urma, ca importanta, celui din Roma. Episcopii întruniti la Constantinopol au definitivat teza cu privire la un Dumnezeu în trei ipostaze: Tatal, Fiul si Sfântul Duh.</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pPr>
      <w:r>
        <w:rPr>
          <w:rFonts w:cs="Monotype Corsiva" w:ascii="Monotype Corsiva" w:hAnsi="Monotype Corsiva"/>
          <w:sz w:val="32"/>
          <w:szCs w:val="32"/>
        </w:rPr>
        <w:t>3. Conciliul de la Efes. Problemele legate de naturile lui Christos nu au fost rezolvate nici în urma acestui conciliu si ca urmare a raspândirii tezelor lui Nestorie a fost convocat un nou conciliu la Efes în anul 431. Conciliul a fost deschis si condus de Ciril de Alexandria, în 22 iunie 431 si s-a desfasurat în catedrala din Efes. Înca de la început, cei 198 de episcopi, au aprobat cele 12 anatematisme ale lui Ciril si au declarat ca în Hristos sunt doua firi, una divina si alta umana, dar o singura persoana, cea divina a fiului lui Dumnezeu, condamnând nestorianismul si excomunicându-l pe Nestorie. Ca reactie la opiniile nestorienilor a fost din nou acccentuata natura divina a lui Hristos în dauna naturii lui umane si reprezentantul acestei opinii a fost Eutih, arhimandrit al unei manastiri din Constantinopol. Teoria acestuia sustinea faptul ca dupa întrupare cele doua naturi ale lui Hristos, cea umana si cea divina, s-au contopit în una singura - cea divina. Aceasta conceptie a avut drept urmare negarea adevaratei umanitati a lui Hristos, fiind condamnata într-o lunga scrisoare, cunoscuta sub numele de Tomul, scrisa de Leon I, episcop al Romei (440-461).</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pPr>
      <w:r>
        <w:rPr>
          <w:rFonts w:cs="Monotype Corsiva" w:ascii="Monotype Corsiva" w:hAnsi="Monotype Corsiva"/>
          <w:sz w:val="32"/>
          <w:szCs w:val="32"/>
        </w:rPr>
        <w:t>4. Conciliul de la Calcedon. Împaratul Marcian, informându-l pe Leon I de urcarea s-a pe tron, i-a comunicat si intentia sa de a convoca un conciliu ecumenic pentru data de 1 septembrie 451, la Niceea. Conciliul a fost convocat la 8 octombrie 451 dar la Calcedon, cu toata opozitia manifestata de Leon I; majoritatea reprezentantilor au fost din rasarit, apusul fiind reprezentat de trimisii lui Leon I si de episcopii africani. Hotarârile acestui conciliu sunt foarte importante pentru organizarea administrativa a Bisericii crestine, deoarece acum s-a definitivat organizarea acesteia în cinci patriarhate iar monahismul a fost supus disciplinei ierarhice a scaunelor episcopale. O alta hotarâre importanta pentru evolutia ulterioara a celor doua parti ale fostului Imperiu Roman, a fost cea prin care s-a proclamat egalitatea între scaunele episcopale din Constantinopol si Roma, episcopul Romei pastrând primul rang onorific. Conciliul a elaborat si o hristologie în concordanta cu Scriptura, stabilindu-se ca Hristos a fost complet în ce priveste Dumnezeirea Lui si complet în ceea ce priveste umanitatea Lui. Conform acestei teze, opiniile lui Eutih au fost combatute, dar ele au fost reînviate în monofizitism, curent care a tulburat pacea Imperiului Rasaritean pâna la jumatatea secolului al VI-lea si pastratori ai acestei opinii mai sunt si astazi în Egipt, Etiopia, Liban, Turcia si Rusia (bisericile copte).</w:t>
      </w:r>
    </w:p>
    <w:p>
      <w:pPr>
        <w:pStyle w:val="Normal"/>
        <w:ind w:left="720" w:right="720" w:firstLine="720"/>
        <w:jc w:val="both"/>
        <w:rPr/>
      </w:pPr>
      <w:r>
        <w:rPr>
          <w:rFonts w:cs="Monotype Corsiva" w:ascii="Monotype Corsiva" w:hAnsi="Monotype Corsiva"/>
          <w:sz w:val="32"/>
          <w:szCs w:val="32"/>
        </w:rPr>
        <w:t>Dupa rezolvarea acestor probleme diverse în Biserica Rasariteana, partii din est a crestinismului i-au ramas putine contributii de adus la cursul principal al crestinismului. Cu exceptia contributiilor lui Ioan din Damasc în secolul al VIII-lea, teologia rasariteana a stagnat pâna în timpurile moderne. Rezolvarea relatiei dintre natura umana si divina a lui Hristos a fost urmata de discutia asupra relatiei vointelor Lui.</w:t>
      </w:r>
    </w:p>
    <w:p>
      <w:pPr>
        <w:pStyle w:val="Normal"/>
        <w:ind w:left="720" w:right="720" w:firstLine="72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720" w:right="720" w:firstLine="720"/>
        <w:jc w:val="both"/>
        <w:rPr/>
      </w:pPr>
      <w:r>
        <w:rPr>
          <w:rFonts w:cs="Monotype Corsiva" w:ascii="Monotype Corsiva" w:hAnsi="Monotype Corsiva"/>
          <w:b/>
          <w:sz w:val="32"/>
          <w:szCs w:val="32"/>
        </w:rPr>
        <w:t>Ereziile si controversele generate de primele patru sinoade ecumenice au constituit probleme mai ales în partea rasariteana a Imperiului. Teologia si hristologia nu au adus probleme grave în Apus, unde filosofia romana, mai practica, si-a impus modelul si asupra gândirii bisericesti, orientând-o mai ales spre problemele practice. Biserica Apuseana nu era interesata atât de teologia metafizica speculativa, cât erau gânditorii greci, mai rationalisti, ai Bisericii Rasaritene.</w:t>
      </w:r>
    </w:p>
    <w:p>
      <w:pPr>
        <w:pStyle w:val="Normal"/>
        <w:ind w:left="720" w:right="720" w:firstLine="720"/>
        <w:jc w:val="both"/>
        <w:rPr>
          <w:rFonts w:ascii="Monotype Corsiva" w:hAnsi="Monotype Corsiva" w:cs="Monotype Corsiva"/>
          <w:b/>
          <w:b/>
          <w:sz w:val="30"/>
          <w:szCs w:val="30"/>
        </w:rPr>
      </w:pPr>
      <w:r>
        <w:rPr>
          <w:rFonts w:cs="Monotype Corsiva" w:ascii="Monotype Corsiva" w:hAnsi="Monotype Corsiva"/>
          <w:b/>
          <w:sz w:val="30"/>
          <w:szCs w:val="30"/>
        </w:rPr>
      </w:r>
    </w:p>
    <w:p>
      <w:pPr>
        <w:pStyle w:val="Normal"/>
        <w:ind w:left="720" w:right="720" w:firstLine="720"/>
        <w:jc w:val="both"/>
        <w:rPr>
          <w:rFonts w:ascii="Monotype Corsiva" w:hAnsi="Monotype Corsiva" w:cs="Monotype Corsiva"/>
          <w:sz w:val="30"/>
          <w:szCs w:val="30"/>
        </w:rPr>
      </w:pPr>
      <w:r>
        <w:rPr>
          <w:rFonts w:eastAsia="Monotype Corsiva" w:cs="Monotype Corsiva" w:ascii="Monotype Corsiva" w:hAnsi="Monotype Corsiva"/>
          <w:sz w:val="30"/>
          <w:szCs w:val="30"/>
        </w:rPr>
        <w:t xml:space="preserve">                                                                                                         </w:t>
      </w:r>
      <w:r>
        <w:rPr>
          <w:rFonts w:cs="Monotype Corsiva" w:ascii="Monotype Corsiva" w:hAnsi="Monotype Corsiva"/>
          <w:sz w:val="30"/>
          <w:szCs w:val="30"/>
        </w:rPr>
        <w:t>©® Mircea Laza™,  2006</w:t>
      </w:r>
    </w:p>
    <w:p>
      <w:pPr>
        <w:pStyle w:val="Normal"/>
        <w:ind w:left="720" w:right="720" w:firstLine="720"/>
        <w:jc w:val="both"/>
        <w:rPr>
          <w:rFonts w:ascii="Monotype Corsiva" w:hAnsi="Monotype Corsiva" w:cs="Monotype Corsiva"/>
          <w:sz w:val="30"/>
          <w:szCs w:val="30"/>
        </w:rPr>
      </w:pPr>
      <w:r>
        <w:rPr>
          <w:rFonts w:cs="Monotype Corsiva" w:ascii="Monotype Corsiva" w:hAnsi="Monotype Corsiva"/>
          <w:sz w:val="30"/>
          <w:szCs w:val="30"/>
        </w:rPr>
      </w:r>
    </w:p>
    <w:p>
      <w:pPr>
        <w:pStyle w:val="Normal"/>
        <w:ind w:left="720" w:right="720" w:firstLine="720"/>
        <w:jc w:val="both"/>
        <w:rPr>
          <w:rFonts w:ascii="Monotype Corsiva" w:hAnsi="Monotype Corsiva" w:cs="Monotype Corsiva"/>
          <w:sz w:val="30"/>
          <w:szCs w:val="30"/>
        </w:rPr>
      </w:pPr>
      <w:r>
        <w:rPr>
          <w:rFonts w:cs="Monotype Corsiva" w:ascii="Monotype Corsiva" w:hAnsi="Monotype Corsiva"/>
          <w:sz w:val="30"/>
          <w:szCs w:val="30"/>
        </w:rPr>
      </w:r>
    </w:p>
    <w:p>
      <w:pPr>
        <w:pStyle w:val="Normal"/>
        <w:jc w:val="center"/>
        <w:rPr>
          <w:rFonts w:ascii="Monotype Corsiva" w:hAnsi="Monotype Corsiva" w:cs="Monotype Corsiva"/>
          <w:sz w:val="30"/>
          <w:szCs w:val="30"/>
        </w:rPr>
      </w:pPr>
      <w:r>
        <w:rPr>
          <w:rFonts w:cs="Monotype Corsiva" w:ascii="Monotype Corsiva" w:hAnsi="Monotype Corsiva"/>
          <w:sz w:val="30"/>
          <w:szCs w:val="30"/>
        </w:rPr>
      </w:r>
    </w:p>
    <w:p>
      <w:pPr>
        <w:pStyle w:val="Normal"/>
        <w:ind w:left="720" w:right="720" w:firstLine="720"/>
        <w:jc w:val="both"/>
        <w:rPr>
          <w:rFonts w:ascii="Monotype Corsiva" w:hAnsi="Monotype Corsiva" w:cs="Monotype Corsiva"/>
          <w:sz w:val="30"/>
          <w:szCs w:val="30"/>
        </w:rPr>
      </w:pPr>
      <w:r>
        <w:rPr>
          <w:rFonts w:cs="Monotype Corsiva" w:ascii="Monotype Corsiva" w:hAnsi="Monotype Corsiva"/>
          <w:sz w:val="30"/>
          <w:szCs w:val="30"/>
        </w:rPr>
      </w:r>
    </w:p>
    <w:sectPr>
      <w:footerReference w:type="default" r:id="rId2"/>
      <w:type w:val="nextPage"/>
      <w:pgSz w:w="12240" w:h="15840"/>
      <w:pgMar w:left="0" w:right="0" w:gutter="0" w:header="0" w:top="11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3:11:00Z</dcterms:created>
  <dc:creator/>
  <dc:description/>
  <cp:keywords/>
  <dc:language>en-US</dc:language>
  <cp:lastModifiedBy>User</cp:lastModifiedBy>
  <cp:lastPrinted>2006-01-24T20:55:00Z</cp:lastPrinted>
  <dcterms:modified xsi:type="dcterms:W3CDTF">2009-08-02T13:03:00Z</dcterms:modified>
  <cp:revision>13</cp:revision>
  <dc:subject/>
  <dc:title/>
</cp:coreProperties>
</file>