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rtodoxia în perioada contemporanã</w:t>
      </w:r>
    </w:p>
    <w:p>
      <w:pPr>
        <w:pStyle w:val="Normal"/>
        <w:rPr>
          <w:b/>
          <w:b/>
          <w:sz w:val="32"/>
          <w:szCs w:val="32"/>
        </w:rPr>
      </w:pPr>
      <w:r>
        <w:rPr>
          <w:b/>
          <w:sz w:val="32"/>
          <w:szCs w:val="32"/>
        </w:rPr>
      </w:r>
    </w:p>
    <w:p>
      <w:pPr>
        <w:pStyle w:val="Normal"/>
        <w:rPr/>
      </w:pPr>
      <w:r>
        <w:rPr/>
      </w:r>
    </w:p>
    <w:p>
      <w:pPr>
        <w:pStyle w:val="Normal"/>
        <w:rPr/>
      </w:pPr>
      <w:r>
        <w:rPr/>
      </w:r>
    </w:p>
    <w:p>
      <w:pPr>
        <w:pStyle w:val="Normal"/>
        <w:rPr/>
      </w:pPr>
      <w:r>
        <w:rPr/>
        <w:t xml:space="preserve"> </w:t>
      </w:r>
      <w:r>
        <w:rPr/>
        <w:t>1. Ortodoxia în perioada contemporanã. Accente si profiluri. Viziunea ortodoxã asupra noilor provocãri ale lumii contemporane.</w:t>
      </w:r>
    </w:p>
    <w:p>
      <w:pPr>
        <w:pStyle w:val="Normal"/>
        <w:rPr/>
      </w:pPr>
      <w:r>
        <w:rPr/>
      </w:r>
    </w:p>
    <w:p>
      <w:pPr>
        <w:pStyle w:val="Normal"/>
        <w:rPr/>
      </w:pPr>
      <w:r>
        <w:rPr/>
      </w:r>
    </w:p>
    <w:p>
      <w:pPr>
        <w:pStyle w:val="Normal"/>
        <w:rPr/>
      </w:pPr>
      <w:r>
        <w:rPr/>
        <w:t>În contextul transformãrilor socio-politice si economice contemporane Ortodoxia trebuie sã se pronunte alãturi de celelalte confesiuni, privitor la modalitatea de reactie a omului în fata diverselor consecinte de ordin moral si spiritual ale acestor mutatii contemporane.</w:t>
      </w:r>
    </w:p>
    <w:p>
      <w:pPr>
        <w:pStyle w:val="Normal"/>
        <w:rPr/>
      </w:pPr>
      <w:r>
        <w:rPr/>
        <w:t>Existã foarte multe activitãti de colaborare, de consultare si de formulare de reactii comune la problemele lumii contemporane în cadrul pan-ortodox. Ortodoxia nu pledeazã pentru dezinteresarea omului credincios fatã de problemele care-l înconjoarã. Anumite dimensiuni ale acestor probleme fac, ele însele, parte dintr-un registru al chestiunilor care trebuie sã stea în câmpul preocupãrilor misionare ale Ortodoxiei contemporane. Patriarhia Ecumenicã desfãsoarã asemenea demersuri, si celelalte foruri si institutii ecumenice lucreazã activ pentru constituirea unei viziuni pan-ortodoxe asupra tuturor acestor probleme. La aceste eforturi comune subscriu si Patriarhiile autocefale, unele implicându-se mai activ.1</w:t>
      </w:r>
    </w:p>
    <w:p>
      <w:pPr>
        <w:pStyle w:val="Normal"/>
        <w:rPr/>
      </w:pPr>
      <w:r>
        <w:rPr/>
        <w:t xml:space="preserve">Existã, trebuie recunoscut, si reticente fatã de activitãtile desfãsurate de aceste institutii ecumenice. Existã grupuri care nu-si manifestã numai rezerva, ci se declarã pur si simplu ostile acestui gen de abordare a pãrtãsiei crestine pentru crearea climatului de întelegere necesar vietuirii pasnice într-o Europã si o lume pline de atâtea specificitãti culturale si de o mare varietate de credinte si religii. De aceea trebuie întretinut acest dialog ecumenic care a fost deschis în anii 60. Rezervele unora dintre ortodocsi fatã de miscarea ecumenicã pleacã de la aversiunea fatã de curentul misionar ecumenic protestant initiat de Paul Tillich, care considera cã  existã  </w:t>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Ca în cazul Patriarhiei Bisericii Ortodoxe a Antiohiei sau a Patriarhiei Bisericii Ortodoxe Române. </w:t>
      </w:r>
    </w:p>
    <w:p>
      <w:pPr>
        <w:pStyle w:val="Normal"/>
        <w:rPr/>
      </w:pPr>
      <w:r>
        <w:rPr/>
      </w:r>
    </w:p>
    <w:p>
      <w:pPr>
        <w:pStyle w:val="Normal"/>
        <w:rPr/>
      </w:pPr>
      <w:r>
        <w:rPr/>
        <w:t>o  predispozitie pentru primirea mesajului crestin chiar în sânul pãgânismului.2 Catolicii, în special prin ultimul suveran pontif, Ioan Paul al II-lea, se manifestã mai deschisi decât ortodocsii, chiar fatã de asertiunea lui Paul Tillich. Dar si Patriarhul Bisericii Ortodoxe Române, Prea Fericitul Pãrinte Teoctist, este un continuator al gândirii predecesorilor sãi Justinian Marina si Iustin Moisescu.3</w:t>
      </w:r>
    </w:p>
    <w:p>
      <w:pPr>
        <w:pStyle w:val="Normal"/>
        <w:rPr/>
      </w:pPr>
      <w:r>
        <w:rPr/>
        <w:t xml:space="preserve">În cele ce urmeazã nu vom face un excurs istoric printre momentele întemeierii institutiilor ecumenice, dezvoltãrii acestora si apoi ale diverselor evenimente desfãsurate de acestea pe plan european si mondial. Pentru aceastã chestiune existã capitolele erudite ale profesorilor Universitãtilor Teologice. </w:t>
      </w:r>
    </w:p>
    <w:p>
      <w:pPr>
        <w:pStyle w:val="Normal"/>
        <w:rPr/>
      </w:pPr>
      <w:r>
        <w:rPr/>
      </w:r>
    </w:p>
    <w:p>
      <w:pPr>
        <w:pStyle w:val="Normal"/>
        <w:rPr/>
      </w:pPr>
      <w:r>
        <w:rPr/>
      </w:r>
    </w:p>
    <w:p>
      <w:pPr>
        <w:pStyle w:val="Normal"/>
        <w:rPr/>
      </w:pPr>
      <w:r>
        <w:rPr/>
      </w:r>
    </w:p>
    <w:p>
      <w:pPr>
        <w:pStyle w:val="Normal"/>
        <w:rPr/>
      </w:pPr>
      <w:r>
        <w:rPr/>
      </w:r>
    </w:p>
    <w:p>
      <w:pPr>
        <w:pStyle w:val="Normal"/>
        <w:rPr/>
      </w:pPr>
      <w:r>
        <w:rPr/>
        <w:t>2.</w:t>
        <w:tab/>
        <w:t>Vezi la Diac. Prof. univ. dr. Emilian Vasilescu, Istoria religiilor, editia a III-a, Editura Didacticã si Pedagogicã, R.A., Bucuresti, 1998, p. 409. Recunoastem deosebirea fundamentalã de manifestare culticã care existã între crestinism si alte religii, dar închiderea într-o carapace fundamentalistã, îndãrãtul cãreia sã afirmãm superioritatea crestinismului si sã negãm totul, în rest, este o atitudine de lipsã de dragoste fatã de umanitatea prezentã chiar si în cei care împãrtãsesc alte credinte. Aceasta este directia pe care a trasat-o Paul Tillich. Din fericire, în cadrul Ortodoxiei universale, Ortodoxia Româneascã este un caz aparte care a dat chiar importanti istorici ai religiilor din rândurile teologilor ei (Emilian Vasilescu si Remus Rus). „Prin urmare, si în ce priveste cultul existã deosebiri fundamentale între crestinism si celelalte religii, deosebiri pe care studiul comparat al religiilor le scoate în evidentã. Aceasta nu ne îndreptãteste însã sã subestimãm valorile religioase si morale ale celorlalte religii sau sã nesocotim credinta sincerã a adeptilor acestor religii. Nãdãjduim chiar cã familiarizarea treptatã a cât mai multora dintre noi cu zestrea spiritualã a religiilor necrestine, sã lãrgeascã dimensiunile noastre spirituale, fãcându-ne sã îmbrãtisãm în dragostea noastrã de crestini, pe tot omul, crestin si necrestin, creaturã a unicului Dumnezeu, al nostru si al tuturor oamenilor. Spre acest tel înalt socotim cã trebuie sã tindã si dialogul interreligios, care a început sã se practice în ultima vreme”, Diac. Prof. univ. dr. Emilian Vasilescu, Istoria religiilor, p. 40</w:t>
      </w:r>
    </w:p>
    <w:p>
      <w:pPr>
        <w:pStyle w:val="Normal"/>
        <w:rPr/>
      </w:pPr>
      <w:r>
        <w:rPr/>
        <w:t>3.</w:t>
        <w:tab/>
        <w:t xml:space="preserve">„Dupã prima vizitã, cu adevãrat istoricã a unui episcop al Romei într-o tarã majoritar ortodoxã, petrecutã la Bucuresti în 1999, în cursul cãreia în sufletele tuturor credinciosilor a strãlucit soarele dragostei frãtesti, a urmat o perioadã în care cu adevãrat, s-au cules, în ogorul Bisericilor, roadele binecuvântate ale întâlnirii dintre cei doi Întâistãtãtori, Sanctitatea Sa Papa Ioan Paul II si Prea Fericitul Pãrinte Patriarh Teoctist al României. Un memorabil moment în cursul acelei vizite l-au constituit clipele în care credinciosi ortodocsi si catolici, adunati din capitalã si din tarã, au cerut arhipãstorilor ca, în numele lui Hristos, Domnul Cel Unul Nãscut, si al poruncii Lui, sã vegheze si sã lucreze pentru realizarea unitãtii Bisericii. Cine ar putea uita strigãtele de «Unitate! Unitate! Unitate!», izvorâte atât de spontan si sincer din piepturile sutelor de mii de credinciosi — bãrbati, femei, copii, tineri si vârstnici — prezenti la celebrãrile euharistice din timpul acelor zile?”, Din Grãdin Maicii Domnului, în Cetatea Eternã, vizita Prea Fericitului Pãrinte Patriarh Teoctist la Vatican si în Italia, 7 – 14 octombrie, 2002, în „Biserica Ortodoxã Românã”, buletinul oficial al Patriarhiei Române, anul CXX, Nr.10 – 12, octombrie – decembrie, 2002, p. 3. </w:t>
      </w:r>
    </w:p>
    <w:p>
      <w:pPr>
        <w:pStyle w:val="Normal"/>
        <w:rPr/>
      </w:pPr>
      <w:r>
        <w:rPr/>
      </w:r>
    </w:p>
    <w:p>
      <w:pPr>
        <w:pStyle w:val="Normal"/>
        <w:rPr/>
      </w:pPr>
      <w:r>
        <w:rPr/>
      </w:r>
    </w:p>
    <w:p>
      <w:pPr>
        <w:pStyle w:val="Normal"/>
        <w:rPr/>
      </w:pPr>
      <w:r>
        <w:rPr/>
      </w:r>
    </w:p>
    <w:p>
      <w:pPr>
        <w:pStyle w:val="Normal"/>
        <w:rPr/>
      </w:pPr>
      <w:r>
        <w:rPr/>
      </w:r>
    </w:p>
    <w:p>
      <w:pPr>
        <w:pStyle w:val="Normal"/>
        <w:rPr/>
      </w:pPr>
      <w:r>
        <w:rPr/>
        <w:t xml:space="preserve">Ne vom referi numai la unele sau altele dintre aceste evenimente încercând sã vedem firul logico-istoric al unor activitãti de importantã europeanã, care au dus la transformãri de importantã uriasã în dezvoltarea puntilor de comunicare între tabere care pânã nu foarte demult pãreau a fi într-o definitivã ireconciabilitate.4 </w:t>
      </w:r>
    </w:p>
    <w:p>
      <w:pPr>
        <w:pStyle w:val="Normal"/>
        <w:rPr/>
      </w:pPr>
      <w:r>
        <w:rPr/>
      </w:r>
    </w:p>
    <w:p>
      <w:pPr>
        <w:pStyle w:val="Normal"/>
        <w:rPr/>
      </w:pPr>
      <w:r>
        <w:rPr/>
      </w:r>
    </w:p>
    <w:p>
      <w:pPr>
        <w:pStyle w:val="Normal"/>
        <w:rPr/>
      </w:pPr>
      <w:r>
        <w:rPr/>
      </w:r>
    </w:p>
    <w:p>
      <w:pPr>
        <w:pStyle w:val="Normal"/>
        <w:rPr/>
      </w:pPr>
      <w:r>
        <w:rPr/>
        <w:t>4</w:t>
        <w:tab/>
        <w:t xml:space="preserve"> Ca de pildã relatia privilegiatã dintre Ortodoxia româneascã si Vatican, prietenia dintre suveranul pontif Ioan Paul al II-lea, incontestabil una dintre cele mai mari personalitãti ale lumii celei de-a doua jumãtãti a secolului XX, si Patriarhul Teoctist al Bisericii Ortodoxe Române. Trebuie remarcatã atitudinea Bisericii Ortodoxe Române si implicarea foarte activã în evenimentele în care sunt angajate aceste institutii reprezentative pentru miscarea ecumenicã. România este un glas singularizat în lumea ortodoxã, pentru maniera în care Biserica noastrã manifestã o deschidere nerezervatã cãtre aceste atitudini, pãstrându-si, iatã, totusi, nealteratã zestrea identitarã ortodoxã apostolicã. </w:t>
      </w:r>
    </w:p>
    <w:p>
      <w:pPr>
        <w:pStyle w:val="Normal"/>
        <w:rPr/>
      </w:pPr>
      <w:r>
        <w:rPr/>
      </w:r>
    </w:p>
    <w:p>
      <w:pPr>
        <w:pStyle w:val="Normal"/>
        <w:rPr/>
      </w:pPr>
      <w:r>
        <w:rPr/>
        <w:t xml:space="preserve"> </w:t>
      </w:r>
    </w:p>
    <w:p>
      <w:pPr>
        <w:pStyle w:val="Normal"/>
        <w:rPr/>
      </w:pPr>
      <w:r>
        <w:rPr/>
        <w:t xml:space="preserve">2. Particularitatea ortodoxã românã în contextul ecumenic si pan-ortodox.     </w:t>
      </w:r>
    </w:p>
    <w:p>
      <w:pPr>
        <w:pStyle w:val="Normal"/>
        <w:rPr/>
      </w:pPr>
      <w:r>
        <w:rPr/>
        <w:t xml:space="preserve">     </w:t>
      </w:r>
      <w:r>
        <w:rPr/>
        <w:t xml:space="preserve">Recunoasterea vocatiei europene a ortodoxiei române </w:t>
      </w:r>
    </w:p>
    <w:p>
      <w:pPr>
        <w:pStyle w:val="Normal"/>
        <w:rPr/>
      </w:pPr>
      <w:r>
        <w:rPr/>
      </w:r>
    </w:p>
    <w:p>
      <w:pPr>
        <w:pStyle w:val="Normal"/>
        <w:rPr/>
      </w:pPr>
      <w:r>
        <w:rPr/>
        <w:t xml:space="preserve">Este un truism faptul cã în ceea ce-i priveste pe români, crestinãtatea lor este de origine apostolicã. Si comunitãtile eline de la Marea Neagrã, si colonistii romani (dintre care unii erau crestini), si comunitãtile gotilor care s-au asezat în zonele sub-carpatice, toti acestia au întregit crestinismul românesc cu aspecte culturale provenite din specificul lor, dar s-au integrat în cadrul ortodoxiei strã-românesti. Spatiul traco-geto-dacic a fost un spatiu de interculturalitate crestinã dinamicã din care a iesit alfabetul gotic, din care au plecat întemeietorii monahismului apusean, dar care a rãmas fidel teologiei rãsãritene si spiritului de apartenentã la civilizatia Bizantului. </w:t>
      </w:r>
    </w:p>
    <w:p>
      <w:pPr>
        <w:pStyle w:val="Normal"/>
        <w:rPr/>
      </w:pPr>
      <w:r>
        <w:rPr/>
        <w:t xml:space="preserve">Dar, o notã foarte importantã, aceastã apartenentã la Bizant este numai una spiritualã liber asumatã de cãtre printii valahi si moldoveni, neconstituindu-se niciodatã într-o atitudine de vasalitate fatã de Bizant. Tocmai din acest motiv unitatea Ortodoxiei românesti este realã, vie, nu falsã, pentru cã nu a fost construitã pe temeliile unei viziuni politice, monarhice, impuse cu forta acolo unde substratul cultural si religios indigen se opunea crestinismului si nu a fost edificatã nici din interese politice. </w:t>
      </w:r>
    </w:p>
    <w:p>
      <w:pPr>
        <w:pStyle w:val="Normal"/>
        <w:rPr/>
      </w:pPr>
      <w:r>
        <w:rPr/>
        <w:t xml:space="preserve">Latinitatea limbii a permis spatiului cultural si spiritual românesc sã cunoascã încã de timpuriu cele mai actuale creatii cultice si scrieri apologetice ale Sfintilor Pãrinti apuseni sau orientali, iar teologia rãsãriteanã a permis dezvoltarea unei atitudini în care esenta învãtãturii fundamentale de credintã s-a împletit magnific cu ontosul national al românilor. Românii au continuat sã fie bizantini într-o limbã de origine latinã. </w:t>
      </w:r>
    </w:p>
    <w:p>
      <w:pPr>
        <w:pStyle w:val="Normal"/>
        <w:rPr/>
      </w:pPr>
      <w:r>
        <w:rPr/>
        <w:t xml:space="preserve">În epoca medievalã raporturile principilor români cu curtile Europei sunt foarte intense. Principii români participã la cruciade, se implicã militar în apãrarea civilizatiei crestine europene în fata Islamului, dar ajutã si la întãrirea mânãstirilor de la Muntele Athos. Se poate spune cã în constiinta apartenentei la spatiul de culturã bizantinã nu s-a ivit niciodatã o contradictie între identitatea confesionalã a românilor, majoritari ortodocsi, si calitatea lor de europeni. Chiar si atunci când Vaticanul definea statele din Rãsãritul Europei ca fiind principatele ereticilor schismatici5, si cereau compromisuri dificil de acceptat din partea esticilor în schimbul recunoasterii drepturilor lor, alãturi de celelalte natiuni catolice apusene, românii nu si-au renegat apartenenta lor la civilizatia Europei. A fi ortodox, desi a însemnat pe parcursul a mai multor secole o automatã situare în spatiul european, eminamente oriental, alãturi de civilizatia orientalã. Apusenii nu vedeau în ortodocsi altceva decât niste sectari îndrãzneti din cadrul Imperiului Otoman. Dar românii, prin latinitate prezervau caracteristicile apusene ale crestinismului lor, în timp ce printr-o interculturalitate vie luau de la turci elemente esentiale de culturã islamicã.6 </w:t>
      </w:r>
    </w:p>
    <w:p>
      <w:pPr>
        <w:pStyle w:val="Normal"/>
        <w:rPr/>
      </w:pPr>
      <w:r>
        <w:rPr/>
        <w:t xml:space="preserve">Una dintre cele mai importante caracteristici ale Ortodoxiei românesti este aceea cã a fost, incontestabil, creatoarea scolii românesti. Primele scoli s-au închegat pe lângã asezãmintele monahale iar ierarhii români au fost vizionari care au înteles rostul educatiei pentru salvgardarea idealurilor nationale românesti.7 </w:t>
      </w:r>
    </w:p>
    <w:p>
      <w:pPr>
        <w:pStyle w:val="Normal"/>
        <w:rPr/>
      </w:pPr>
      <w:r>
        <w:rPr/>
        <w:t xml:space="preserve">Pe parcursul istoriei neamului românesc, aceastã atitudine a determinat o apropiere esentialã cãtre Bisericã din partea intelectualilor români, care la rândul lor au înteles rolul preotului în formarea mentalitãtii spirituale a poporului si s-au implicat în sprijinirea Bisericii.8 S-a creat cu timpul chiar o intelighentie ortodoxã care a nãscut un curent filosofic existentialist cu caracteristici profund nationale ale cãrei reverberatii se regãsesc poate numai în modelul intelectualitãtii ruse care a constituit sâmburele dezvoltãrii unui puternic curent cultural ortodox în Apus, dupã revolutia bolsevicã din Rusia. </w:t>
      </w:r>
    </w:p>
    <w:p>
      <w:pPr>
        <w:pStyle w:val="Normal"/>
        <w:rPr/>
      </w:pPr>
      <w:r>
        <w:rPr/>
      </w:r>
    </w:p>
    <w:p>
      <w:pPr>
        <w:pStyle w:val="Normal"/>
        <w:rPr/>
      </w:pPr>
      <w:r>
        <w:rPr/>
        <w:t>5</w:t>
        <w:tab/>
        <w:t>Aluzie la rezistenta popoarelor rãsãritene în fata valului de misionari care activau în aceste teritorii si încercau în aceste conditii sã uneascã pe ortodocsi cu Rom</w:t>
      </w:r>
    </w:p>
    <w:p>
      <w:pPr>
        <w:pStyle w:val="Normal"/>
        <w:rPr/>
      </w:pPr>
      <w:r>
        <w:rPr/>
        <w:t>6</w:t>
        <w:tab/>
        <w:t xml:space="preserve">În conditiile interculturalitãtii dintre civilizatia crestinã ortodoxã si civilizatia turcã, islamicã, s-a ridicat personalitatea unei figuri uriase a culturii europene, cum a fost domnitorul cãrturar moldovean Dimitrie Cantemir. Dimitrie Cantemir este ortodoxul care a reunit în sine osatura culturii rãsãritene cu resorturile rationale ale culturii apusene si care la curtea lui Petru cel Mare a prefigurat filosofia luminilor. Recunoasterea sa în cadrul Academiilor europene contrazice lipsa de compatibilitate între cultura românã, de influentã ortodoxã bizantinã, cu cea apuseanã, de nuantã umanist renascentistã si ulterior rationalistã. Cazul lui Dimitrie Cantemir nu este unic (a se vedea notele noastre anterioare despre iluminatul cãrturar care a fost Mitropolitul Veniamin Costachi). </w:t>
      </w:r>
    </w:p>
    <w:p>
      <w:pPr>
        <w:pStyle w:val="Normal"/>
        <w:rPr/>
      </w:pPr>
      <w:r>
        <w:rPr/>
        <w:t>7</w:t>
        <w:tab/>
        <w:t xml:space="preserve">Vezi cazul ilustrului Mitropolit Andrei Saguna. </w:t>
      </w:r>
    </w:p>
    <w:p>
      <w:pPr>
        <w:pStyle w:val="Normal"/>
        <w:rPr/>
      </w:pPr>
      <w:r>
        <w:rPr/>
        <w:t>8</w:t>
        <w:tab/>
        <w:t xml:space="preserve">Este cazul lui Gheorghe Asachi, dar si al foarte multor altor intelectuali români, profesori ilustri si savanti de renume mondial </w:t>
      </w:r>
    </w:p>
    <w:p>
      <w:pPr>
        <w:pStyle w:val="Normal"/>
        <w:rPr/>
      </w:pPr>
      <w:r>
        <w:rPr/>
        <w:t>Profesorul Nicolae Iorga, Nichifor Crainic, Nae Ionescu, tot grupul filosofilor de la „Gândirea” si de la „Cuvântul” în perioada interbelicã, au creat un orizont cultural care s-ar putea defini ca un existentialism românesc ortodox. Prin implicarea sa de rãsunet mondial în studiile bizantine, Nicolae Iorga a fãcut un serviciu urias imaginii Ortodoxiei române în lume. Nu se pot face cercetãri serioase în domeniul aceasta al bizantinologiei ignorându-se studiile lui Nicolae Iorga. Teroarea istoriei9, însã, a amputat de timpuriu tendinta ascendentã de afirmare a culturii românesti. Criticii asa-zisei impotente culturale a spiritualitãtii ortodoxe nu înteleg drama care s-a produs prin cãderea statelor rãsãritene în sfera de influentã a totalitarismului stalinist. Atunci s-a rupt totul. Câtiva rusi au avut norocul sã poatã întemeia la Paris Institutul „Saint Serge” si sã marcheze începutul unei renasteri a existentialismului ortodox rus. Românii nu au avut acest privilegiu. Ei au împânzit închisorile sovietice, lagãrele de deportare si au fãcut Ortodoxie prin jertfã, adicã si-au asumat si au trãit comandamentele Mântuitorului. Dar ulterior, în anii 70, în timpul unei oarecare îndulciri a regimului totalitar, care de acum înainte se credea statornicit pe veci în osatura natiilor rãsãritene, s-a manifestat o palidã activitate de creatie culturalã ortodoxã, manifestatã în special prin scrierile teologice dogmatice si prin traducerile din Filocalie a celui mai mare teolog rãsãritean a jumãtãtii a doua a secolului XX care a fost Pãrintele Dumitru Stãniloae.</w:t>
      </w:r>
    </w:p>
    <w:p>
      <w:pPr>
        <w:pStyle w:val="Normal"/>
        <w:rPr/>
      </w:pPr>
      <w:r>
        <w:rPr/>
        <w:t xml:space="preserve">Alãturi de Dumitru Stãniloae au mai scris si unii dintre ilustri profesori de Teologie, reprezentanti ai „vechii gãrzi” de profesori de la Universitatea din Bucuresti sau de la Chisinãu, care au alcãtuit cele mai reprezentative tratate de istorie bisericeascã, atât românã cât si universalã, tratate de teologie moralã, de patrologie si autentice studii de istoria religiilor.10 </w:t>
      </w:r>
    </w:p>
    <w:p>
      <w:pPr>
        <w:pStyle w:val="Normal"/>
        <w:rPr/>
      </w:pPr>
      <w:r>
        <w:rPr/>
        <w:t xml:space="preserve">Scoala româneascã de teologie rãmâne una dintre cele de referintã între scolile teologice europene, ortodoxe si catolice, iar cultura româneascã de influentã ortodoxã nu mai poate fi contestatã astãzi. </w:t>
      </w:r>
    </w:p>
    <w:p>
      <w:pPr>
        <w:pStyle w:val="Normal"/>
        <w:rPr/>
      </w:pPr>
      <w:r>
        <w:rPr/>
      </w:r>
    </w:p>
    <w:p>
      <w:pPr>
        <w:pStyle w:val="Normal"/>
        <w:rPr/>
      </w:pPr>
      <w:r>
        <w:rPr/>
        <w:t>9</w:t>
        <w:tab/>
        <w:t xml:space="preserve">Cum ar spune Mircea Eliade. </w:t>
      </w:r>
    </w:p>
    <w:p>
      <w:pPr>
        <w:pStyle w:val="Normal"/>
        <w:rPr/>
      </w:pPr>
      <w:r>
        <w:rPr/>
        <w:t>10</w:t>
        <w:tab/>
        <w:t xml:space="preserve">Într-o epocã în care într-un regim de democratie si de libertate, în Franta postbelicã si în SUA ulterior, o altã ilustrã personalitate a culturii române, Mircea Eliade, era în plinã efervescentã creatoare si într-o continuã afirmare ca unul dintre cei mai importanti istorici si filosofi ai religiilor din secolul XX. </w:t>
      </w:r>
    </w:p>
    <w:p>
      <w:pPr>
        <w:pStyle w:val="Normal"/>
        <w:rPr/>
      </w:pPr>
      <w:r>
        <w:rPr/>
        <w:t xml:space="preserve">Neajunsurile faptului cã Ortodoxia româneascã nu este încã foarte bine cunoscutã astãzi, asa cum este de pildã Ortodoxia greceascã, socotitã de referintã pentru întreaga Ortodoxie, constã în penuria de teologi tineri, bine pregãtiti si în alte domenii decât cele strict teologice, care sã vinã în întâmpinarea ideii de constructie a unei imagini europene (si pro-europene!) autentice a teologiei românesti de pe pozitia intelectualilor angajati în mai multe domenii ale societãtii, în mai multe competente profesionale, ale cãror rosturi pot fi foarte bine exploatate în contextul edificãrii unei imagini exterioare a Ortodoxiei noastre. Încercãri existã în acest sens, dar ele nu sunt suficiente. </w:t>
      </w:r>
    </w:p>
    <w:p>
      <w:pPr>
        <w:pStyle w:val="Normal"/>
        <w:rPr/>
      </w:pPr>
      <w:r>
        <w:rPr/>
        <w:t xml:space="preserve">Mijloacele mass-media, construirea de institutii alternativã la institutiile laice11, deschiderea de scoli elementare, de colegii teoretice si de institute de cercetare sub patronajul strict al Bisericii Ortodoxe Române12, profesorii de Religie care trebuie sã se implice în folosirea resorturilor oferite de institutiile europene implicate în dimensiunea educationalã prin deschiderea de porti de comunicare europeanã între tinerii nostri si cei din alte tãri ale Europei apusene, deschiderea de tabere scolare ecumenice, trebuie sã contribuie din nou la formarea mentalitãtii unui nou tip de intelectual ortodox, care sã fie atât un fiu devotat al Bisericii Ortodoxe, dar în acelasi timp un foarte bun cunoscãtor al problemelor contemporane13, pe care stãpânindu-le, astfel, sã le poate foloseascã spre beneficiul omului secolului al XXI-lea, spre gãsirea de cãtre aceasta a drumului drept într-o societate contemporanã rãtãcitã, si spre evolutia Bisericii Ortodoxe în spiritul dinamic al retrãirii Sfintei Traditii. </w:t>
      </w:r>
    </w:p>
    <w:p>
      <w:pPr>
        <w:pStyle w:val="Normal"/>
        <w:rPr/>
      </w:pPr>
      <w:r>
        <w:rPr/>
      </w:r>
    </w:p>
    <w:p>
      <w:pPr>
        <w:pStyle w:val="Normal"/>
        <w:rPr/>
      </w:pPr>
      <w:r>
        <w:rPr/>
      </w:r>
    </w:p>
    <w:p>
      <w:pPr>
        <w:pStyle w:val="Normal"/>
        <w:rPr/>
      </w:pPr>
      <w:r>
        <w:rPr/>
        <w:t>11</w:t>
        <w:tab/>
        <w:t xml:space="preserve">Cum este de pildã postul de televiziune PAX, ale cãrui emisiuni contribuie la compensarea unei lipse a informatiei religioase actualizate de pe piata de informatie din România. </w:t>
      </w:r>
    </w:p>
    <w:p>
      <w:pPr>
        <w:pStyle w:val="Normal"/>
        <w:rPr/>
      </w:pPr>
      <w:r>
        <w:rPr/>
        <w:t>12</w:t>
        <w:tab/>
        <w:t xml:space="preserve">Cum este, de pildã, Universitatea Crestinã „Dimitrie Cantemir” din Bucuresti. </w:t>
      </w:r>
    </w:p>
    <w:p>
      <w:pPr>
        <w:pStyle w:val="Normal"/>
        <w:rPr/>
      </w:pPr>
      <w:r>
        <w:rPr/>
        <w:t>13</w:t>
        <w:tab/>
        <w:t xml:space="preserve">Din pãcate membrii societãtii contemporane române, desi se declarã ortodocsi în proportie covârsitoare, nu se comportã de manierã ortodoxã, adicã nu se prezintã totdeauna ca niste trãitori ai Ortodoxiei. Dacã vom vedea în Occident cum se implicã televiziunile italiene, spaniole, franceze, în transmiterea celor mai actualizate informatii de viatã catolicã, a celor mai recente evenimente în care suveranul pontif, cartea de identitate a Bisericii Romei, este implicat, cum se implicã institutiile de asistentã romano-catolice în rezolvarea problemelor comunitare, vom fi uimiti. Este adevãrat cã Ortodoxia româneascã nu are mijloacele necesare atingerii unor atât de performante servicii de asistentã socialã, dar trebuie sã punã accentul foarte puternic pe edificarea acestora, dar nu numai pe edificarea lor, cât mai ales pe aducerea lor la un stadiu de functionalitate extrem de eficientã spre beneficiul credinciosilor  </w:t>
      </w:r>
    </w:p>
    <w:p>
      <w:pPr>
        <w:pStyle w:val="Normal"/>
        <w:rPr/>
      </w:pPr>
      <w:r>
        <w:rPr/>
      </w:r>
    </w:p>
    <w:p>
      <w:pPr>
        <w:pStyle w:val="Normal"/>
        <w:rPr/>
      </w:pPr>
      <w:r>
        <w:rPr/>
        <w:t xml:space="preserve">Comunitãti ortodoxe importante în cadrul unor state membre ale Uniunii Europene </w:t>
      </w:r>
    </w:p>
    <w:p>
      <w:pPr>
        <w:pStyle w:val="Normal"/>
        <w:rPr/>
      </w:pPr>
      <w:r>
        <w:rPr/>
      </w:r>
    </w:p>
    <w:p>
      <w:pPr>
        <w:pStyle w:val="Normal"/>
        <w:rPr/>
      </w:pPr>
      <w:r>
        <w:rPr/>
      </w:r>
    </w:p>
    <w:p>
      <w:pPr>
        <w:pStyle w:val="Normal"/>
        <w:rPr/>
      </w:pPr>
      <w:r>
        <w:rPr/>
        <w:t xml:space="preserve">Ne îndepãrtãm pentru moment de pan-ortodoxismul rãsãritean si vom încerca sã vedem care este imaginea actualã a Ortodoxiei, sub raportul prezentei concrete a comunitãtilor crestin ortodoxe în tãri care prin natura lor specificã nu sunt caracterizate de Ortodoxie, ci de Catolicism sau Protestantism. </w:t>
      </w:r>
    </w:p>
    <w:p>
      <w:pPr>
        <w:pStyle w:val="Normal"/>
        <w:rPr/>
      </w:pPr>
      <w:r>
        <w:rPr/>
        <w:t xml:space="preserve">Cele mai importante comunitãti ortodoxe în Occident sunt constituite în cadrul grupurilor de estici europeni care alcãtuiesc diaspora tãrilor din care provin. Evident cã pe primul loc între acestia se situeazã rusii14, care au eparhii si comunitãti mai largi sau mai restrânse, atât pe teritoriul Europei Occidentale (în special în Franta si Germania). </w:t>
      </w:r>
    </w:p>
    <w:p>
      <w:pPr>
        <w:pStyle w:val="Normal"/>
        <w:rPr/>
      </w:pPr>
      <w:r>
        <w:rPr/>
        <w:t xml:space="preserve">Grecii sunt prin spiritul lor national uniti în jurul Patriarhiei Greciei, însã dacã vine vorba despre cea mai ecumenicã Patriarhie, în sensul unei ecumenicitãti interioare acesteia, aceasta este Patriarhia Antiohiei, cea mai veche comunitate crestinã, despre a cãrei întemeiere vorbesc si izvoarele scripturistice novotestamentare. </w:t>
      </w:r>
    </w:p>
    <w:p>
      <w:pPr>
        <w:pStyle w:val="Normal"/>
        <w:rPr/>
      </w:pPr>
      <w:r>
        <w:rPr/>
        <w:t xml:space="preserve">În cadrul Patriarhiei Antiohiei nu prevaleazã spiritul national, pentru cã aceastã Patriarhie este prin excelentã una în care diaspora este comunitatea de bazã. Pe de altã parte, diversitatea natiunilor si etniilor care alcãtuiesc comunitatea crestinã a Patriarhiei Antiohiei este atât de largã, încât nu se poate vorbi decât despre universalitatea crestinismului ortodox în acest context, iar aceasta, departe de a fi o scãdere, este un mare avantaj. </w:t>
      </w:r>
    </w:p>
    <w:p>
      <w:pPr>
        <w:pStyle w:val="Normal"/>
        <w:rPr/>
      </w:pPr>
      <w:r>
        <w:rPr/>
      </w:r>
    </w:p>
    <w:p>
      <w:pPr>
        <w:pStyle w:val="Normal"/>
        <w:rPr/>
      </w:pPr>
      <w:r>
        <w:rPr/>
      </w:r>
    </w:p>
    <w:p>
      <w:pPr>
        <w:pStyle w:val="Normal"/>
        <w:rPr/>
      </w:pPr>
      <w:r>
        <w:rPr/>
      </w:r>
    </w:p>
    <w:p>
      <w:pPr>
        <w:pStyle w:val="Normal"/>
        <w:rPr/>
      </w:pPr>
      <w:r>
        <w:rPr/>
      </w:r>
    </w:p>
    <w:p>
      <w:pPr>
        <w:pStyle w:val="Normal"/>
        <w:rPr/>
      </w:pPr>
      <w:r>
        <w:rPr/>
        <w:t xml:space="preserve">15          În Europa, Biserica Rusã are Exarhatul Europei Apusene, dependent de Patriarhia de Moscova. Aceastã unitate administrativã din afara granitelor ruse îsi are sediul la Londra. Existã si Exarhatul Europei Centrale al Patriarhiei de Moscova, cu sediul la Berlin si cu o resedintã episcopalã la Viena (pentru detalii, vezi la Rãmureanu, Pr.prof.dr. Ioan; Sesan, Pr.prof.dr. Milan; Bodogae, Pr.prof.dr. Teodor, Istoria Bisericeascã Universalã, vol. I, II, Editura Institutului Biblic si de Misiune al Bisericii Ortodoxe Române, Bucuresti, 1987, p. 506 si urm.). </w:t>
      </w:r>
    </w:p>
    <w:p>
      <w:pPr>
        <w:pStyle w:val="Normal"/>
        <w:rPr/>
      </w:pPr>
      <w:r>
        <w:rPr/>
        <w:t xml:space="preserve">Aceasta pentru cã în amalgamul de nationalitãti care fac parte din Patriarhia Antiohiei, cuvântul de ordine este fidelitatea fatã de învãtãtura de credintã a Bisericii Ortodoxe Universale (acea ???????? ????????? ????????? despre care vorbeam într-un context anterior).16 Antiohienii sunt si sirieni, si palestinieni, si libanezi, dar si francezi, englezi sau americani. Distanta geograficã dintre eparhiile acestei Patriarhii istorice este atât de mare încât în Anglia, de pildã, diocezanul de Lancaster se aflã la Londra si preotul care slujeste pentru comunitatea ortodoxã din Lancaster17 (din care fac parte studenti de la Universitatea din Lancaster, provenind din Grecia, Cipru, Rusia, Bulgaria si România, dar si rusi, bulgari,  români sau sârbi  stabiliti în nord-vestul Angliei), este singurul preot ortodox pe o razã de circa cinci sute de kilometri. </w:t>
      </w:r>
    </w:p>
    <w:p>
      <w:pPr>
        <w:pStyle w:val="Normal"/>
        <w:rPr/>
      </w:pPr>
      <w:r>
        <w:rPr/>
        <w:t xml:space="preserve">Patriarhia Românã are numeroase comunitãti de ortodocsi români aflati în afara granitelor tãri, începând cu românii care se constituie în minoritãti ale statelor vecine României, pânã în cele mai îndepãrtate zone ale globului unde existã diverse fragmente ale diasporei românesti. Existã si un ierarh de origine românã, dar nãscut în Statele Unite18. </w:t>
      </w:r>
    </w:p>
    <w:p>
      <w:pPr>
        <w:pStyle w:val="Normal"/>
        <w:rPr/>
      </w:pPr>
      <w:r>
        <w:rPr/>
      </w:r>
    </w:p>
    <w:p>
      <w:pPr>
        <w:pStyle w:val="Normal"/>
        <w:rPr/>
      </w:pPr>
      <w:r>
        <w:rPr/>
      </w:r>
    </w:p>
    <w:p>
      <w:pPr>
        <w:pStyle w:val="Normal"/>
        <w:rPr/>
      </w:pPr>
      <w:r>
        <w:rPr/>
      </w:r>
    </w:p>
    <w:p>
      <w:pPr>
        <w:pStyle w:val="Normal"/>
        <w:rPr/>
      </w:pPr>
      <w:r>
        <w:rPr/>
        <w:t>16</w:t>
        <w:tab/>
        <w:t xml:space="preserve"> Am remarcat aceste aspecte dintr-o experientã duhovniceascã personalã pe care am avut-o (si continui sã o am) prin colaborarea Colegiului National „Mihai Viteazul” din Ploiesti în cadrul unui proiect de educatie europeanã finantat de Uniunea Europeanã printr-un proiect Comenius, cu Royal Grammar School din Lancaster (o provincie din Anglia de o mare importantã pentru istoria Albionului si care este sub direct protectorat regal, Regina Angliei fiind … duce — nu ducesã!— de Lancaster; situatia aceasta nostimã în formula de adresare Majestãtii Sale provine din faptul cã Lancasterul a fost imaginea ducelui de Lancaster, personaj istoric de mare importantã!) Asa s-a realizat o legãturã de suflet între elevii ortodocsi de la acest Colegiu National si cei de la Royal Grammar School, în ciuda faptului cã unii dintre acestia din urmã sunt catolici iar altii protestanti, si între noi si P.C. Pãrinte profesor Jonathan Hemmings din Dioceza de Lancaster a Patriarhiei Antiohiei. Am avut prilejul sã constat conexiuni culturale si spirituale, crestine, datând din perioada preschismaticã a secolelor de sinodalitate ecumenicã, în regiunea Lancaster din Anglia unde s-a construit Biserica celtilor. În aceastã parte a Angliei a activat o vreme si Sfântul Patrik, considerat protectorul Irlandei, desi originile sale sunt britanice. </w:t>
      </w:r>
    </w:p>
    <w:p>
      <w:pPr>
        <w:pStyle w:val="Normal"/>
        <w:rPr/>
      </w:pPr>
      <w:r>
        <w:rPr/>
        <w:t>17</w:t>
        <w:tab/>
        <w:t xml:space="preserve">Pr. prof. Jonathan Hemmings. </w:t>
      </w:r>
    </w:p>
    <w:p>
      <w:pPr>
        <w:pStyle w:val="Normal"/>
        <w:rPr/>
      </w:pPr>
      <w:r>
        <w:rPr/>
        <w:t>18</w:t>
        <w:tab/>
        <w:t xml:space="preserve">În persoana lui Nathaniel Pop. </w:t>
      </w:r>
    </w:p>
    <w:p>
      <w:pPr>
        <w:pStyle w:val="Normal"/>
        <w:rPr/>
      </w:pPr>
      <w:r>
        <w:rPr/>
        <w:t xml:space="preserve"> </w:t>
      </w:r>
    </w:p>
    <w:p>
      <w:pPr>
        <w:pStyle w:val="Normal"/>
        <w:rPr/>
      </w:pPr>
      <w:r>
        <w:rPr/>
      </w:r>
    </w:p>
    <w:p>
      <w:pPr>
        <w:pStyle w:val="Normal"/>
        <w:rPr/>
      </w:pPr>
      <w:r>
        <w:rPr/>
        <w:t xml:space="preserve">Biserica Ortodoxã Bulgarã are o diaspora rãspânditã mai ales în SUA si mai putin pe teritoriile statelor europene occidentale. </w:t>
      </w:r>
    </w:p>
    <w:p>
      <w:pPr>
        <w:pStyle w:val="Normal"/>
        <w:rPr/>
      </w:pPr>
      <w:r>
        <w:rPr/>
        <w:t xml:space="preserve">Alãturi de comunitãtile ortodoxe din diaspora diverselor state europene rãsãritene în teritoriile statelor apusene mai existã grupuri de intelectuali ortodocsi la Paris, la Institutul „Saint Serge” (vestit pentru contributiile ilustre în materie de teologie ortodoxã în Apusul european ale lui Florensky, N. Berdiaev, S. Bulgakov, N. Arseniev, N. Lossky sau P. Evdochimov) si la Cambridge19. </w:t>
      </w:r>
    </w:p>
    <w:p>
      <w:pPr>
        <w:pStyle w:val="Normal"/>
        <w:rPr/>
      </w:pPr>
      <w:r>
        <w:rPr/>
      </w:r>
    </w:p>
    <w:p>
      <w:pPr>
        <w:pStyle w:val="Normal"/>
        <w:rPr/>
      </w:pPr>
      <w:r>
        <w:rPr/>
      </w:r>
    </w:p>
    <w:p>
      <w:pPr>
        <w:pStyle w:val="Normal"/>
        <w:rPr/>
      </w:pPr>
      <w:r>
        <w:rPr/>
        <w:t xml:space="preserve">19           Unde a activat un vestit ierarh, Kalistos Ware  </w:t>
      </w:r>
    </w:p>
    <w:p>
      <w:pPr>
        <w:pStyle w:val="Normal"/>
        <w:rPr/>
      </w:pPr>
      <w:r>
        <w:rPr/>
        <w:t xml:space="preserve">                                                                                                                </w:t>
      </w:r>
      <w:r>
        <w:rPr/>
        <w:t xml:space="preserve">3. Ortodoxia si ecumenismul în era globalizãrii </w:t>
      </w:r>
    </w:p>
    <w:p>
      <w:pPr>
        <w:pStyle w:val="Normal"/>
        <w:rPr/>
      </w:pPr>
      <w:r>
        <w:rPr/>
      </w:r>
    </w:p>
    <w:p>
      <w:pPr>
        <w:pStyle w:val="Normal"/>
        <w:rPr/>
      </w:pPr>
      <w:r>
        <w:rPr/>
        <w:t xml:space="preserve">Miscarea ecumenicã a avut o contributie uriasã la stingerea unor tensiuni existente de foarte multã vreme în istoria civilizatiei europene. În cadrul miscãrii ecumenice Ortodoxia este reprezentatã, alãturi de protestanti si de romano-catolici. Si dacã este adevãrat cã existã o deschidere manifestatã cu mare bucurie din partea Ortodoxiei române fatã de fenomenologia ecumenicã, nu este mai putin adevãrat cã tot aceeasi Ortodoxie manifestã rezerve fatã de sincretismul religios cunoscut din manifestãrile new age-iste. Pentru cã nimic nu este mai periculos pentru pierderea identitãtii spirituale decât amalgamul de idei religioase si filosofice din practicile panteiste extrem orientale si tehnicile de meditatie cu teologia misticã isihastã, de pildã, sau cu alte practici mistice ale rugãciunii crestine. Unele dintre aceste manifestãri moderne de pseudo-religiozitate sunt naive si chiar stârnesc uneori râsul, dar alteori devin periculoase prin atractia pe care o exercitã în special în rândul oamenilor fãrã un nivel de culturã suficient sau fãrã repere morale solide. Sunt cunoscute în Occident o multime de practici inspirate din filosofia hinduistã si din practicile budismului zen, practici care au fãcut numeroase victime printre cei naivi. </w:t>
      </w:r>
    </w:p>
    <w:p>
      <w:pPr>
        <w:pStyle w:val="Normal"/>
        <w:rPr/>
      </w:pPr>
      <w:r>
        <w:rPr/>
        <w:t>Nu toate urmãrile deschiderilor politice care au avut loc odatã cu cãderea comunismului sunt benefice. Unul dintre cele mai periculoase fenomene cu care se confruntã si spatiul spiritual rãsãritean este noua modã a invaziei sectelor oculte de tot soiul, care practicã un sincretism religios dizolvant si analfabet.</w:t>
      </w:r>
    </w:p>
    <w:p>
      <w:pPr>
        <w:pStyle w:val="Normal"/>
        <w:rPr/>
      </w:pPr>
      <w:r>
        <w:rPr/>
        <w:t>Pericolul nu vine dinspre cei naivi, care cad în plasa falselor credinte, ci din ideile de sorginte esotericã care proclamã o unificare religioasã artificialã în numele unei Noi Religii Mondiale care va depãsi toate tensiunile religioase provocate de conflictele confesionale si din impactul marilor religii monoteiste de azi, punând în locul valorilor religioase consacrate un sistem care reuneste câte putin dintre cele mai faimoase idei religioase din toate celelalte religii anterioare. Pericolul apare dinspre adevãratii cunoscãtori ai instrumentelor psihologiei trans-personaliste care stã îndãrãtul acestei proclamate religii unice mondiale.</w:t>
      </w:r>
    </w:p>
    <w:p>
      <w:pPr>
        <w:pStyle w:val="Normal"/>
        <w:rPr/>
      </w:pPr>
      <w:r>
        <w:rPr/>
        <w:t>Ecumenismul sãnãtos nu vine cu asemenea asertiuni, conform cãrora trebuie edificat un tip de om nou, care prin revalorizarea teosofiei sã devinã un super-zeu. Umanul este interpretat ecumenic în sensul descoperirii chipului lui Hristos din toti semenii nostri, indiferent de preferinta lor confesionalã si se manifestã numai între confesiunile crestine. Iatã de ce grupuri ortodoxe ca, de pildã, cel al ortodocsilor greci, avertizeazã asupra revenirii unor modele de reconsiderare a pãgânismului si de „descoperire” în acesta a unor valente (vai, Doamne!) „pre-crestine”.20</w:t>
      </w:r>
    </w:p>
    <w:p>
      <w:pPr>
        <w:pStyle w:val="Normal"/>
        <w:rPr/>
      </w:pPr>
      <w:r>
        <w:rPr/>
        <w:t xml:space="preserve">Misionarismul ortodox nu este de un prozelitism agresiv si tocmai de aceea este deschis cãtre valorile altor confesiuni crestine, chiar si cãtre spiritualitatea altor religii, atâta vreme cât, la rândul lor, nici acestea nu practicã prozelitismul. Dialogul religios ecumenic sincer nu poate fi confundat cu prozelitismul. În discursul prozelit unii cuceresc si altii cedeazã. Aceastã atitudine nu mai este de actualitate azi când evanghelizarea popoarelor lumii s-a fãcut. Organizatiile neo-protestante, însã, fac aceastã confuzie de planuri si vorbesc în numele ecumenismului tocmai în acest spirit sincretico-prozelitist. Ori aceasta aneantizeazã identitatea culturalã si specificã a natiilor si tocmai în aceasta rezidã pericolul acestor practici nesãnãtoase de fals ecumenism.21 </w:t>
      </w:r>
    </w:p>
    <w:p>
      <w:pPr>
        <w:pStyle w:val="Normal"/>
        <w:rPr/>
      </w:pPr>
      <w:r>
        <w:rPr/>
        <w:t xml:space="preserve">Spre deosebire de viziunea prudentã a Ortodoxiei fatã de pericolul sincretismului religios manifestat de miscãrile pseudo-ecumenice care construiesc, în fapt, un new age-ism subversiv, unele grupuri neo-protestante si catolice pierd din vedere pericolul stergerii identitãtii crestine prin alterarea mãrturisirilor de credintã recunoscute prin Sfânta Traditie. De aceea, Ortodoxia avertizeazã asupra acestei confuzii si invitã la pãstrarea identitãtii culturale si spirituale a confesiunilor crestine în perspectiva dialogului ecumenic. </w:t>
      </w:r>
    </w:p>
    <w:p>
      <w:pPr>
        <w:pStyle w:val="Normal"/>
        <w:rPr/>
      </w:pPr>
      <w:r>
        <w:rPr/>
        <w:t xml:space="preserve">Ea însãsi merge pe linia patristicã a pãstrãrii tezaurului de adevãr hristic exprimat atât pe calea revelatiei supranaturale cât si a celei naturale, dar adaugã la acestea si toate scrierile Sfintilor Pãrinti care îsi dovedesc actualitatea în cele mai nebãnuite aspecte în contextul desublimãrii identitare a civilizatiei crestine. </w:t>
      </w:r>
    </w:p>
    <w:p>
      <w:pPr>
        <w:pStyle w:val="Normal"/>
        <w:rPr/>
      </w:pPr>
      <w:r>
        <w:rPr/>
      </w:r>
    </w:p>
    <w:p>
      <w:pPr>
        <w:pStyle w:val="Normal"/>
        <w:rPr/>
      </w:pPr>
      <w:r>
        <w:rPr/>
      </w:r>
    </w:p>
    <w:p>
      <w:pPr>
        <w:pStyle w:val="Normal"/>
        <w:rPr/>
      </w:pPr>
      <w:r>
        <w:rPr/>
      </w:r>
    </w:p>
    <w:p>
      <w:pPr>
        <w:pStyle w:val="Normal"/>
        <w:rPr/>
      </w:pPr>
      <w:r>
        <w:rPr/>
        <w:t xml:space="preserve">20           Aminteam anterior, într-un context, cã Paul Tillich vorbeste chiar de o „Bisericã latentã” a pãgânilor. Dacã admitem cã el întelege prin aceasta revelatia primordialã, atunci putem fi de acord cu aceasta, dar dacã mergem mai departe si facem din aceasta o invitatie la redescoperirea practicilor pãgâne, manifestate în defavoarea crestinismului, atunci totul devine sincretic si periculos din perspectivã identitarã spiritualã pentru civilizatia crestinã a Europei.  </w:t>
      </w:r>
    </w:p>
    <w:p>
      <w:pPr>
        <w:pStyle w:val="Normal"/>
        <w:rPr/>
      </w:pPr>
      <w:r>
        <w:rPr/>
        <w:t xml:space="preserve">21           Trecerea de la structuralism la globalism este marcatã si de conturarea unei noi filosofii, unui nou «existentialism», specific axelor paradigmei în constructie, care tinde sã «rezolve» pretinsul conflict interconfesional si inter-religios fie prin ignorare, fie prin încercarea de a demonstra esecul tuturor religiilor monoteiste si reîntoarcerea la un pãgânism intelectualizat. Acesta din urmã este un sincretism religios în care forma unificatoare tinde sã devinã emblema de bazã a Noii Religii. Necesitatea adaptãrii suportului filosofic, al conceptiilor socio-politice, economice, culturale la viteza exponentialã a transformãrilor civilizatiei noastre este perceputã în mod diferit în Occident si în Rãsãrit. Protestele împotriva globalizãrii, care au loc în Occident, si care îmbracã uneori forme violente, demonstreazã pe de o parte cã nici societatea occidentalã nu este pe deplin pregãtitã acestor transformãri. Din nou se ignorã aici, datoritã societãtii de consum bazate pe individualism importanta persoanei. Chiar dacã la nivel declarativ drepturile omului sunt exaltate, în practicã, adesea ele sunt încãlcate. La polul opus se aflã societatea rãsãriteanã, care pãstreazã elementele arhaicului, care nu se mai poate sustrage fenomenului globalizãrii, dar care încearcã sã gãseascã resursele necesare pentru ca procesul de integrare al comunitãtilor traditionale, ortodoxe, sã se realizeze cu deplina recunoastere a specificitãtilor, a structurilor morfologice, a dimensiunilor identitar ontologice. Numai astfel poate exista unitate. Altminteri diversificãm totul pânã la a nu mai avea ce sã unim. Sincretismul proclamatei religii unice, a acestui nou pãgânism intelectualizat bazat pe psihologia trans-personalistã, a modificãrii perceptiei ontologicului si a înlocuirii acestuia cu formele alterate de «personalitate integratã» trebuie respins. În locul acestuia trebuie edificat un sistem de valori bazat pe relatia de iubire, pe participare la viata comunitãtii în spiritul concertului universal de valori si pe recunoastere reciprocã si tolerantã. Este nevoie de o nouã constiintã, dar nu de una automatã, despersonalizatã. Aceasta se poate realiza numai prin asumarea mijloacelor de apropiere a culturilor. Noua societate umanã trebuie sã fie o societate a culturii (…)” (Pr. prof. ing. Bogdan Costin Georgescu, Pozitia Ortodoxiei referitoare la implicatiile culturale ale procesului de trecere de la structuralism la globalism în Cultura europeanã în contextul trecerii de la structuralism la globalism. Prolegomene la un studiu comparat, eseu pentru admiterea la masterat în cadrul Departamentului – Catedra UNESCO a Universitãtii Bucuresti, p. 13).  </w:t>
      </w:r>
    </w:p>
    <w:p>
      <w:pPr>
        <w:pStyle w:val="Normal"/>
        <w:rPr/>
      </w:pPr>
      <w:r>
        <w:rPr/>
      </w:r>
    </w:p>
    <w:p>
      <w:pPr>
        <w:pStyle w:val="Normal"/>
        <w:rPr/>
      </w:pPr>
      <w:r>
        <w:rPr/>
        <w:t xml:space="preserve">4. BIBLIOGRAFIE: </w:t>
      </w:r>
    </w:p>
    <w:p>
      <w:pPr>
        <w:pStyle w:val="Normal"/>
        <w:rPr/>
      </w:pPr>
      <w:r>
        <w:rPr/>
      </w:r>
    </w:p>
    <w:p>
      <w:pPr>
        <w:pStyle w:val="Normal"/>
        <w:rPr/>
      </w:pPr>
      <w:r>
        <w:rPr/>
        <w:tab/>
        <w:t xml:space="preserve">1. TEXTE SACRE: </w:t>
      </w:r>
    </w:p>
    <w:p>
      <w:pPr>
        <w:pStyle w:val="Normal"/>
        <w:rPr/>
      </w:pPr>
      <w:r>
        <w:rPr/>
        <w:tab/>
        <w:t xml:space="preserve">1.1. Biblia sau Sfânta Scripturã, versiune diortositã dupã Septuaginta, redactatã si adnotatã de Bartolomeu Valeriu Anania, Arhiepiscopul Clujului sprijinit pe numeroase alte osteneli, Editie jubiliarã a Sfântului Sinod, tipãritã cu binecuvântarea si prefata Prea Fericitului Pãrinte Teoctist, Patriarhul Bisericii Ortodoxe Române, Editura Institutului Biblic si de Misiune al Bisericii Ortodoxe Române, Bucuresti, 2001; </w:t>
      </w:r>
    </w:p>
    <w:p>
      <w:pPr>
        <w:pStyle w:val="Normal"/>
        <w:rPr/>
      </w:pPr>
      <w:r>
        <w:rPr/>
        <w:tab/>
        <w:t xml:space="preserve">1.2.  Biblia sau Sfânta Scripturã, tipãritã sub îndrumarea si cu purtarea de grijã a Prea Fericitului Pãrinte Teoctist, Patriarhul Bisericii Ortodoxe Române, cu aprobarea Sfântului Sinod, Editura Institutului Biblic si de Misiune al Bisericii Ortodoxe Române, Bucuresti, 1989. </w:t>
      </w:r>
    </w:p>
    <w:p>
      <w:pPr>
        <w:pStyle w:val="Normal"/>
        <w:rPr/>
      </w:pPr>
      <w:r>
        <w:rPr/>
        <w:tab/>
        <w:t xml:space="preserve">2. ARTICOLE SI STUDII: </w:t>
      </w:r>
    </w:p>
    <w:p>
      <w:pPr>
        <w:pStyle w:val="Normal"/>
        <w:rPr/>
      </w:pPr>
      <w:r>
        <w:rPr/>
        <w:tab/>
        <w:t xml:space="preserve">2.1.  Brãdescu, Faust, Europa unitã, editie îngrijitã si note de Radu-Dan Vlad, traducere din limba francezã de dr. George Anca, Editura Majadahonda, Bucuresti, 2000; </w:t>
      </w:r>
    </w:p>
    <w:p>
      <w:pPr>
        <w:pStyle w:val="Normal"/>
        <w:rPr/>
      </w:pPr>
      <w:r>
        <w:rPr/>
        <w:tab/>
        <w:t xml:space="preserve">2.2.  Cândea, Acad. Virgil, O introducere româneascã în filosofia islamicã, „Studii teologice”, seria a II-a, anul XLVI, nr. 1 – 3 ianuarie – aprilie, 1994; </w:t>
      </w:r>
    </w:p>
    <w:p>
      <w:pPr>
        <w:pStyle w:val="Normal"/>
        <w:rPr/>
      </w:pPr>
      <w:r>
        <w:rPr/>
        <w:tab/>
        <w:t xml:space="preserve">2.3.  Clement, Olivier, Ortodoxie, culturã, istorie, „Studii teologice”, seria a II-a, anul XLVI, nr. 4 – 6 iulie – decembrie, 1994; </w:t>
      </w:r>
    </w:p>
    <w:p>
      <w:pPr>
        <w:pStyle w:val="Normal"/>
        <w:rPr/>
      </w:pPr>
      <w:r>
        <w:rPr/>
        <w:tab/>
        <w:t xml:space="preserve">2.4.  Durã, Pr.prof.dr. Nicolae V., Un daco-roman, Dionisie Smeritul (Exiguus), pãrintele dreptului bisericesc apusean, „Studii teologice”, seria a II-a, anul XLIII, nr. 5 – 6 septembrie – decembrie, 1991; </w:t>
      </w:r>
    </w:p>
    <w:p>
      <w:pPr>
        <w:pStyle w:val="Normal"/>
        <w:rPr/>
      </w:pPr>
      <w:r>
        <w:rPr/>
        <w:tab/>
        <w:t xml:space="preserve">2.5.  Meyendorff, John, Viziuni despre Bisericã: gândirea teologicã rusã în timpurile moderne, (trad. de Lavinia Stan), „Studii teologice”, seria a II-a, anul XLIII, nr. 5 – 6 septembrie – decembrie, 1991; </w:t>
      </w:r>
    </w:p>
    <w:p>
      <w:pPr>
        <w:pStyle w:val="Normal"/>
        <w:rPr/>
      </w:pPr>
      <w:r>
        <w:rPr/>
        <w:tab/>
        <w:t>2.6.  Tãmas, Pr.drd. Ovidiu, Problema raportului dintre Biserica localã si Biserica universalã — implicatii ecumenice, „Studii teologice”, seria a II-a, anul XLIII, nr. 5 – 6 septembrie – decembrie, 199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9:32:00Z</dcterms:created>
  <dc:creator>Flo</dc:creator>
  <dc:description/>
  <cp:keywords/>
  <dc:language>en-US</dc:language>
  <cp:lastModifiedBy>User</cp:lastModifiedBy>
  <dcterms:modified xsi:type="dcterms:W3CDTF">2009-08-02T13:11:00Z</dcterms:modified>
  <cp:revision>4</cp:revision>
  <dc:subject/>
  <dc:title/>
</cp:coreProperties>
</file>