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ligia scitilor</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     </w:t>
      </w:r>
      <w:r>
        <w:rPr/>
        <w:t xml:space="preserve">Religiozitatea scitilor a fost remarcata in antichitate indeosebi de istoricul grec Herodot. Acesta zaboveste indelung asupra civilizatie scitilor in cartea a IV0-a a </w:t>
      </w:r>
      <w:r>
        <w:rPr>
          <w:i/>
        </w:rPr>
        <w:t xml:space="preserve">Istoriilor </w:t>
      </w:r>
      <w:r>
        <w:rPr/>
        <w:t>sale.</w:t>
      </w:r>
    </w:p>
    <w:p>
      <w:pPr>
        <w:pStyle w:val="Normal"/>
        <w:jc w:val="both"/>
        <w:rPr/>
      </w:pPr>
      <w:r>
        <w:rPr/>
        <w:t xml:space="preserve">    </w:t>
      </w:r>
      <w:r>
        <w:rPr/>
        <w:t>Scitii au venit in regiunea nord-pontica inlocuind pe cymmerieni. Ei s-au organizat in patru mari triburi: scitii nomazo, regali, agricultori si plugari. Se pare ca scitii adevarati erau scitii nomazi, ceilalti fiinf triburi locale asimilate de civilizatia scitica.</w:t>
      </w:r>
    </w:p>
    <w:p>
      <w:pPr>
        <w:pStyle w:val="Normal"/>
        <w:jc w:val="both"/>
        <w:rPr/>
      </w:pPr>
      <w:r>
        <w:rPr/>
        <w:t xml:space="preserve">     </w:t>
      </w:r>
      <w:r>
        <w:rPr/>
        <w:t>Scitii nomazi si cei regali isi amenajau carutele astfel incat acestea sa poata oferi adapost confortabil femeilor si copiilor, in timp ce barbatii se deplasau calare. Din aceasta cauza si religia scitilor este caracteristica populatiilor nomade, fara temple si – probabil – fara o organizare sacerdotala asemanatoare celei existente la populatiile sedentare. Totusi existenta unei minutioase preocupari pentru cultul mortilor, in special pentru persoanele de vaza sau capetenii, lasa sa se inteleaga, peste veacuri, sinceritatea si profunzimea sentimentului religios al scitilor. Astfel, inspirandu-se din propria lor religiozitate, scitii au dat la iveala opere de arta de o rara maiestrie artistica.</w:t>
      </w:r>
    </w:p>
    <w:p>
      <w:pPr>
        <w:pStyle w:val="Normal"/>
        <w:jc w:val="both"/>
        <w:rPr/>
      </w:pPr>
      <w:r>
        <w:rPr/>
        <w:t xml:space="preserve">      </w:t>
      </w:r>
      <w:r>
        <w:rPr/>
        <w:t xml:space="preserve">Principalul izvor pentru cunoasterea religiei scitilor nord-pontici il consituie informatiile istorice furnizate de Herodot. Aceste informatii sunt adunate in special in </w:t>
      </w:r>
      <w:r>
        <w:rPr>
          <w:i/>
        </w:rPr>
        <w:t xml:space="preserve">Istorii, </w:t>
      </w:r>
      <w:r>
        <w:rPr/>
        <w:t>cartea a IV-a. Apoi, o multime de date privitoare la religia scitilor s-au adunat prin cercetarile arheologice, continuate inca si in vremea noastra. Inventarul funerar din mormintele scitilor regali a oferit ample posibilitati pentru intelegerea fenomenului religios scitic.</w:t>
      </w:r>
    </w:p>
    <w:p>
      <w:pPr>
        <w:pStyle w:val="Normal"/>
        <w:jc w:val="both"/>
        <w:rPr/>
      </w:pPr>
      <w:r>
        <w:rPr/>
        <w:t xml:space="preserve">   </w:t>
      </w:r>
      <w:r>
        <w:rPr/>
        <w:t>Herodot a incercat sa creioneze divinitatile scitice dupa modelele grecesti pe care la stia el. Privind deci astfel asupra panteonului scit, el a afirmat urmatoarele : “cat despre datinile lor, iata care sunt: ei cinstesc numai pe urmatorii zei: pe Histia, apoi pe Zeus si Gaia, tinand-o pe Gaia drept sotia lui Zeus; dupa acestia, pe Apollo si Afrodita cereasca, pe Heracles si pe Ares. Acestor zei li se inchina toti scitii, iar cei care sunt numiti sciti regali aduc jertfe si lui Poseidon. In limba scita, Histia se numeste Taviti, iar Zeus, pe drept cuvant dupa parerea noastra, &lt;&lt;Papaios&gt;&gt;, Pamantul – Api, Apollo – Goitosyros, Afrodita Cereasca – Argimpasa, Poseidon – Thagimasadas”.</w:t>
      </w:r>
    </w:p>
    <w:p>
      <w:pPr>
        <w:pStyle w:val="Normal"/>
        <w:jc w:val="both"/>
        <w:rPr/>
      </w:pPr>
      <w:r>
        <w:rPr/>
        <w:t xml:space="preserve">    </w:t>
      </w:r>
      <w:r>
        <w:rPr/>
        <w:t xml:space="preserve">Altfel spus, divinitatile adorate de sciti erau :Tabiti. Patroana sau zeita focului si a vetrei, Papaios, zeul protector, Api – Pamantul roditor, Goitosyros – Soarele ca izvort de bogatie, Argimpasa – Luna ocrotitoare, Thagimasadas – zeul marii. Zeul numit de Herodot Ares era adorat in chipul unui pumnal incovoiat sau sabie scurta. </w:t>
      </w:r>
    </w:p>
    <w:p>
      <w:pPr>
        <w:pStyle w:val="Normal"/>
        <w:jc w:val="both"/>
        <w:rPr/>
      </w:pPr>
      <w:r>
        <w:rPr/>
        <w:t xml:space="preserve">    </w:t>
      </w:r>
      <w:r>
        <w:rPr/>
        <w:t xml:space="preserve">Divinitatile scitice reflecta intelegerea de catre sciti a raportului dintre om si firea inconjuratoare personificata in chip mitologic, dar si a raporturilor dintre persoane. Tabiti – Mare Zeita – ocrotea vetrele, caminul, dar si investea cu putere pe conducatorii triburilor, asa cum rezulta din arta scitica, indeosebi dintr-un tapet descoprtit in mormantul 5 de la Pazirik. Tot Tabiti era garantul juramintelor si pedepsea cu boli groaznice pe cei ce comiteau sperjur. </w:t>
      </w:r>
    </w:p>
    <w:p>
      <w:pPr>
        <w:pStyle w:val="Normal"/>
        <w:jc w:val="both"/>
        <w:rPr/>
      </w:pPr>
      <w:r>
        <w:rPr/>
        <w:t xml:space="preserve">     </w:t>
      </w:r>
      <w:r>
        <w:rPr/>
        <w:t>Scitii nu au cladit temple. Fiind un popor de nomazi, templele ar fi treuit construite – cel mult - din lemn, dar Herodot ne incredinteaza ca “in tara scitilor lipsa lemnului este cumplita”. Numai zeului razboiului I se inalta un altar din vreascuri. Iata cum ni=l descrie tot Herodot : “In fiecare tinut, langa scaunul dregatorilor, i-au ridicat lui Ares cate un sanctuar in acest fel: snopi de vreascuri sunt stransi laolalalta intr-un morman cam de trei stadii in lung si in lat, dar mai putin in inaltime. Partea de deasupra alcatuieste un fel de podis in patru muchii; trei din partile lui sunt ca o rapa dreapta, se poate urca numai pe o singura parte. In fiecare an scitii mai gramadesc peste movila inca o suta cincizeci de carute cu crengi, caci se surpa mereu din pricina ploilor. In varful acestei gramezi, in fiecare despartamant al tarii se infige un vechi pumnal de fier, care il inchipuie pe Ares” (Istorii, IV, LXII).</w:t>
      </w:r>
    </w:p>
    <w:p>
      <w:pPr>
        <w:pStyle w:val="Normal"/>
        <w:jc w:val="both"/>
        <w:rPr/>
      </w:pPr>
      <w:r>
        <w:rPr/>
        <w:t xml:space="preserve">    </w:t>
      </w:r>
      <w:r>
        <w:rPr/>
        <w:t xml:space="preserve">In rest se pare ca </w:t>
      </w:r>
      <w:r>
        <w:rPr>
          <w:i/>
        </w:rPr>
        <w:t xml:space="preserve">vatra </w:t>
      </w:r>
      <w:r>
        <w:rPr/>
        <w:t xml:space="preserve"> era loc sfant, sanctuarul permanent.</w:t>
      </w:r>
    </w:p>
    <w:p>
      <w:pPr>
        <w:pStyle w:val="Normal"/>
        <w:jc w:val="both"/>
        <w:rPr/>
      </w:pPr>
      <w:r>
        <w:rPr/>
      </w:r>
    </w:p>
    <w:p>
      <w:pPr>
        <w:pStyle w:val="Normal"/>
        <w:jc w:val="both"/>
        <w:rPr/>
      </w:pPr>
      <w:r>
        <w:rPr/>
        <w:t xml:space="preserve">    </w:t>
      </w:r>
      <w:r>
        <w:rPr/>
        <w:t xml:space="preserve">Nu avem stiri sigure despre existenta unui sacerdotiu scitic, desi existenta jertfelor ar presupune si o categorie speciala de jertfitori. Se pare ca fiecare sef razboinic indeplinea ritualul jertfelor umane sau animaliere, la locul sau. Este iarasi pozibil ca fiecare grup scitic sa-si fi avut propriul sef religios si, in consecinta, cate un jertfitor sau &lt;&lt;sacerdot&gt;&gt;. Se pare ca au existat &lt;&lt;mari preoti&gt;&gt; la sciti, acestia fiind una si aceeasi persoana cu seful militar sau – la scitii regali – regele. Din marturiile arheologice desprindem ca seful militar si religios  al scitilor se supunea unui ritual de investitura, in care Marea Zeita, Tabiti, ii acorda insemnele puterii. Exista unele indicii ca regina sau sotia sefului militar putea indeplini atributii sacerdotale pe langa Marea Zeita. De pilda, la Marea Blisnita s-a descoperit corpul unei regine, invesmantat ca preoteasa a zeitei Demetra. </w:t>
      </w:r>
    </w:p>
    <w:p>
      <w:pPr>
        <w:pStyle w:val="Normal"/>
        <w:jc w:val="both"/>
        <w:rPr/>
      </w:pPr>
      <w:r>
        <w:rPr/>
        <w:t xml:space="preserve">     </w:t>
      </w:r>
      <w:r>
        <w:rPr/>
        <w:t>In general, se pare ca in prima faza a asezarii scitilor pe pamantul nord-pontic femeile n-ar fi avut atributii sacerdotale propriu-zise. Mai tarziu, din pricina demnitatii, s-a putut ajunge la o forma de sacerdotiu feminin, mai cu seama acolo unde influenta greaca nu a ramas fara efect.</w:t>
      </w:r>
    </w:p>
    <w:p>
      <w:pPr>
        <w:pStyle w:val="Normal"/>
        <w:jc w:val="both"/>
        <w:rPr/>
      </w:pPr>
      <w:r>
        <w:rPr/>
        <w:t xml:space="preserve">     </w:t>
      </w:r>
      <w:r>
        <w:rPr/>
        <w:t xml:space="preserve">Barbatii primeau sacerdotiu prin alegere. Preotii propriu-zisi purtau vesminte ornamentale, aveau barba lunga, iar trupul si-l incingeau cu un brau. In fata, la brau, purtau un fel de cupa, ca semn al slujirii preotesti. Nu este exclus ca preotii sciti sa fi avut printre obiectele sfinte si o oglinda, pentru alungarea duhurilor rele sau pentru divinatie. De aceea ei sunt reprezentati si cu instrumente muzicale. Dar mai ales ei trebuiau sa aiba grija de &lt;&lt;altarul mobil&gt;&gt;, de cazanele rituale, in care se fierbea carnea animalelor de jertfa. </w:t>
      </w:r>
    </w:p>
    <w:p>
      <w:pPr>
        <w:pStyle w:val="Normal"/>
        <w:jc w:val="both"/>
        <w:rPr/>
      </w:pPr>
      <w:r>
        <w:rPr/>
        <w:t xml:space="preserve">      </w:t>
      </w:r>
      <w:r>
        <w:rPr/>
        <w:t>De la Herodot cunoastem ca scitii aveau un dingur mod de a jertfi. Materia de jertfa o constituiau animalele de sacrificiu. Preotul jertfitor, asezat in spatele animalului de jertfa imobilizat, tragea cu putere de o funie care prindea picioarele de dinainte ale animalului si il trantea la pamant aproape de jertfelnic. In clipa in care animalul cadea, preotul pronunta cu glas tare numele zeului, invocandu-l spre a primi jertfa ce urma sa I se aduca. Indata dupa aceasta, jertfitorul aruna un lat in jurul gatului animalului si, varand un bat in lat, rasucea pana sugruma victima. Indata dupa sugrumare, animalul era jupuit de piele si pregatit pentru a fi fiert, fara oase, intr-un cazan sub care ardeau insesi oasele victimeii. O parte din carnea fiarta era scoasa si aruncata, in chip ritual, in fata zeului; mai precis, jertfitorul o arunca la o oarecare distanta inaintea sa, oferind-o divinitatii. Cealalta carne era consumata de participantii la ritual. Cel mai important dintre animalele de jertfa era calul, dar de jertfeau si alte specii de animale.</w:t>
      </w:r>
    </w:p>
    <w:p>
      <w:pPr>
        <w:pStyle w:val="Normal"/>
        <w:jc w:val="both"/>
        <w:rPr/>
      </w:pPr>
      <w:r>
        <w:rPr/>
        <w:t xml:space="preserve">    </w:t>
      </w:r>
      <w:r>
        <w:rPr/>
        <w:t>Nu se exclude existenta unor jertfe particulare sau aducerea de ofrande in cinstea divinitatilor, mai ales pentru fertilitatea pamantului.</w:t>
      </w:r>
    </w:p>
    <w:p>
      <w:pPr>
        <w:pStyle w:val="Normal"/>
        <w:jc w:val="both"/>
        <w:rPr/>
      </w:pPr>
      <w:r>
        <w:rPr/>
        <w:t xml:space="preserve">    </w:t>
      </w:r>
      <w:r>
        <w:rPr/>
        <w:t>Un tip special de jertfa il constituia sacrificiul prizonierilor in onoarea zeului razboiului. In timp de pace, numarul victimelor aduse acestui zeu ea mai mare decat al jertfelor obisnuite fata de ceilalti zei. Dar jertfele omenesti erau deosebite de cele animaliere. Astfel, prizonierii sau prinsii de razboi erau numarati, si dintre ei se alegea cate unul la o suta, probabil dintre cei mai viteji, mai voinici sau de neam mai nobil. La locul jertfei se aducea vin pentru libati, din care se turna pe capul celor ce urmau sa fie sacrificati. Apoi victimele erau injunghiate deasupra unui vas, astfel ca sangele sa fie adunat acolo. Vasul cu sange era urcat pe altarul de crengi, in varful caruia se afla infipt pumnalul . Jertfitorul turna sangele peste simbolul zeului. In acest timp victimelor li se taia umarul drept, cu mana cu tot. urmatorul era aruncat in vazduh. Cu acest act de mutilare se incheia ritualul jertfei omenesti.</w:t>
      </w:r>
    </w:p>
    <w:p>
      <w:pPr>
        <w:pStyle w:val="Normal"/>
        <w:jc w:val="both"/>
        <w:rPr/>
      </w:pPr>
      <w:r>
        <w:rPr/>
        <w:t xml:space="preserve">    </w:t>
      </w:r>
      <w:r>
        <w:rPr/>
        <w:t xml:space="preserve">Se pare ca sub influenta unor popoare mai putin razboinice, cruzimea obiceiurilor scitilor s-a atenuat si ca jertfele funerare cu timpul nu au mai cuprins sacrificii umane. Este posibil ca pe vremea lui Alexandru cel Mare scitii sa fi ajuns la o constiinta morala mai inalta si la un grad inaintat de civilizatie, din moment ce insusi Alexandru ceruse mana unui printese scitice. Totusi ramane ca un fapt extraordinar in viata scitilor ca ei aparau pamantul lor cu multa strasnicie, astfel incat nici un dusman sa nu poata patrunde pana la mormintele stramosilor lor si sa le jertfeasca sau sa le profaneze. </w:t>
      </w:r>
    </w:p>
    <w:p>
      <w:pPr>
        <w:pStyle w:val="Normal"/>
        <w:jc w:val="both"/>
        <w:rPr/>
      </w:pPr>
      <w:r>
        <w:rPr/>
        <w:t xml:space="preserve">      </w:t>
      </w:r>
      <w:r>
        <w:rPr/>
        <w:t xml:space="preserve">Ca la toate popoarele fara scriere si fara o cultura a scrisului, si la sciti a existat o puternica traditie divinatorie. Scitii aveau o mare incredere in asa numitii enarei, barbati cu trasaturi deosebite de restul populatiei: spani, cu vestimentatie specifica si socotiti mai mult in randul femeilor decat al barbatilor. Acestia, fiind pedepsiti pe totdeauna pentru un pacat savarsit de stramosul lor fata de Marea Zeita, aveau, in schimb, darul de a cunoaste viitorul cu ajutorul unor manunchiuri de betisoare de salcie. Pe acestea le aruncau pe pamant si, din momentul in care se asezau ele, faceau analize si trageau concluzii cu privire la viitorul imediat si mai apropiat al persoanelor care le solicitau serviciul. In acelasi scop divinatoriu, enareii puteau folosi si coaja de tei, pe care – dupa cum ne spune Herodot – ghicitorul o despica in trei si dadea diverse raspunsuri rasucind-o pe degete. In cazul cand regele scit era cuprins de o boala, indata erau chemati enareii si pusi sa descopere pe cel vinovat de sperjur fata de divinitati, deoarece se credea ca Tabiti pedepsea cu boala pe rege daca vreun supus al lui jura stramb pe vetrele regale. Daca enareii chemati nu ghiceau corect, se continua boala regelui. Atunci se chemau alti enarei, sa ghiceasca mai bine cauza supararii divine si, deci, cauza bolii. Ghicitorii care n-au putut da de adevar erau socotiti mincinosi. Pedeapsa pentru o atare minciuna se acorda in felul urmator: enareul era urcat intrun car plin de crengi, la care erau injugati boi. Se dadea foc carului si condamnatul pierea in flacari. Pedeapsa putea fi aplicata intregului neam al ghicitorului fals. </w:t>
      </w:r>
    </w:p>
    <w:p>
      <w:pPr>
        <w:pStyle w:val="Normal"/>
        <w:jc w:val="both"/>
        <w:rPr/>
      </w:pPr>
      <w:r>
        <w:rPr/>
        <w:t xml:space="preserve">     </w:t>
      </w:r>
      <w:r>
        <w:rPr/>
        <w:t xml:space="preserve">Cei dintai care se bucurau de o viata fericita dupa moarte erau vitejii, eroii, apoi cei care nu si-au calcat niciodata juramintele sacre si nu au comis furturi. Dimpotriva, cei care nu aveau astfel de calitati erau sortiti chinurilor vesnice, erau dati prada duhurilor rele, care se luptau cu cruzime intre ele. Puterea raului chinuia pe cei necinstiti. Ea era simbolizata prin animale feroce si hidoase si se manifesta inca de la primele semne ale mortii si pana cand sufletul ajungea la Tabiti. Pe calea indelungata catre divinitatea judecatoare, mortii avaeu nevoie de obiecte magice, care sa ii apere de duhurile rele: sageti, oglinzi si hrana. </w:t>
      </w:r>
    </w:p>
    <w:p>
      <w:pPr>
        <w:pStyle w:val="Normal"/>
        <w:jc w:val="both"/>
        <w:rPr/>
      </w:pPr>
      <w:r>
        <w:rPr/>
        <w:t xml:space="preserve">     </w:t>
      </w:r>
      <w:r>
        <w:rPr/>
        <w:t xml:space="preserve">Riturile funerare ale scitilor erau de doua feluri: unul particular, obisnuit, si altul public. Dupa cel de al doilea rit se inmormantau numai capeteniile scite cu un fast deosebit. </w:t>
      </w:r>
    </w:p>
    <w:p>
      <w:pPr>
        <w:pStyle w:val="Normal"/>
        <w:jc w:val="both"/>
        <w:rPr/>
      </w:pPr>
      <w:r>
        <w:rPr/>
        <w:t xml:space="preserve">     </w:t>
      </w:r>
      <w:r>
        <w:rPr/>
        <w:t xml:space="preserve">In mod obisnuit, scitul mort era asezat in car si purtat de rudele apropiate pe la prieteni. Acestia primeau alaiul, il ospatau si daruiau si mortului bucate pentru drumul vesnic. Se pare ca abia in a patruzecea zi mortul era inhumat si deasupra lui se ridica un tumul. Era posibil insa ca in alte cazuri mortul sa fie inhumat mult mai curand. Langa ramasitele pamantesti se puneau in mormant unelte casnice, necesare lucrului in viata viitoare. Daca mortul era femeie, se puneau in mormant scule, cutite de fier, rasnite de mana; daca era barbat, se puneau sageti de bronz sau de fier, uneori doua sute  pana la patru sute de bucati. Calul, prietenul nedespartit al scitului, era sacrificat pentru a-si urma stapanul in lumea de dincolo. Catre sfarsitul mileniului I inainte de Hristos se punea in mormant doar zabala, simbolizand inhumarea calului inainte de stapan. </w:t>
      </w:r>
    </w:p>
    <w:p>
      <w:pPr>
        <w:pStyle w:val="Normal"/>
        <w:jc w:val="both"/>
        <w:rPr/>
      </w:pPr>
      <w:r>
        <w:rPr/>
        <w:t xml:space="preserve">     </w:t>
      </w:r>
      <w:r>
        <w:rPr/>
        <w:t xml:space="preserve">Capeteniile: regi, principi sau alte feluri de conducatori ai poporului se bucurau de mai multa cinste, cum ne incredinteaza Herodot: “Dupa ce au facut ocol, purtand pe defunct pe la toate neamurile, ajung pe meleagurile gerrhienilor, care, dintre neamurile stapanite de sciti, sunt cei mai departati si unde se afla locul mormintelor. Apoi, dupa ce asaza mortul intr-un foarte mare mormant, pe un pat de verdeata, infig sulite de o parte si de alta a mortului, apoi sprijina de ele niste barne de lemn si la urma le acopera cu rogojini, iar – pe langa distinsul defunct astfel izolat – in locul ramas liber in mormant ingroapa, dupa sugrumare, pe una din tiitoarele regelui, pe paharnic, pe bucatar, pe grajdar, o sluga, un crainic, cai si din toate celelalte lucruri ce-I mai bun precum si cupe de aur”.(Herodot, </w:t>
      </w:r>
      <w:r>
        <w:rPr>
          <w:i/>
        </w:rPr>
        <w:t>Istorii</w:t>
      </w:r>
      <w:r>
        <w:rPr/>
        <w:t>, IV, 71). Deasupra mormantului se ridica o movila inalta. Peste un an de zile avea loc o ceremonie stranie si cruda, la care se sacrificau oameni si cai, care erau plasati unul langa altul - cal si calaret – intr-un cerc al groazei si erau acoperiti cu pamant dupa ce inconjurau initial mormantul. Dupa inmormantare, cei vii se purificau cu o alifie speciala si cu baie de aburi produsi prin arderea semintelor de canepa pe niste pietre incinse in foc si asezate sub un cort special amenajat.</w:t>
      </w:r>
    </w:p>
    <w:p>
      <w:pPr>
        <w:pStyle w:val="Normal"/>
        <w:jc w:val="both"/>
        <w:rPr/>
      </w:pPr>
      <w:r>
        <w:rPr/>
      </w:r>
    </w:p>
    <w:p>
      <w:pPr>
        <w:pStyle w:val="Normal"/>
        <w:jc w:val="both"/>
        <w:rPr/>
      </w:pPr>
      <w:r>
        <w:rPr/>
      </w:r>
    </w:p>
    <w:p>
      <w:pPr>
        <w:pStyle w:val="Normal"/>
        <w:jc w:val="both"/>
        <w:rPr>
          <w:b/>
          <w:b/>
          <w:i/>
          <w:i/>
        </w:rPr>
      </w:pPr>
      <w:r>
        <w:rPr>
          <w:b/>
          <w:i/>
        </w:rPr>
        <w:t>Bibliografie: Mircea Eliade – “Istoria credintelor si ideilor religioase”</w:t>
      </w:r>
    </w:p>
    <w:p>
      <w:pPr>
        <w:pStyle w:val="Normal"/>
        <w:jc w:val="both"/>
        <w:rPr>
          <w:b/>
          <w:b/>
          <w:i/>
          <w:i/>
        </w:rPr>
      </w:pPr>
      <w:r>
        <w:rPr>
          <w:b/>
          <w:i/>
        </w:rPr>
        <w:tab/>
        <w:t xml:space="preserve">        Jean Delumeau – “Religia lumii”</w:t>
      </w:r>
    </w:p>
    <w:p>
      <w:pPr>
        <w:pStyle w:val="Normal"/>
        <w:jc w:val="both"/>
        <w:rPr>
          <w:b/>
          <w:b/>
          <w:i/>
          <w:i/>
        </w:rPr>
      </w:pPr>
      <w:r>
        <w:rPr>
          <w:b/>
          <w:i/>
        </w:rPr>
      </w:r>
    </w:p>
    <w:p>
      <w:pPr>
        <w:pStyle w:val="Normal"/>
        <w:jc w:val="center"/>
        <w:rPr>
          <w:b/>
          <w:b/>
          <w:i/>
          <w:i/>
        </w:rPr>
      </w:pPr>
      <w:r>
        <w:rPr>
          <w:b/>
          <w:i/>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4:35:00Z</dcterms:created>
  <dc:creator>Van Damme</dc:creator>
  <dc:description/>
  <cp:keywords/>
  <dc:language>en-US</dc:language>
  <cp:lastModifiedBy>Alfonso</cp:lastModifiedBy>
  <dcterms:modified xsi:type="dcterms:W3CDTF">2009-07-28T17:38:00Z</dcterms:modified>
  <cp:revision>5</cp:revision>
  <dc:subject/>
  <dc:title>Religia scitilor</dc:title>
</cp:coreProperties>
</file>