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lang w:val="ro-RO"/>
        </w:rPr>
      </w:pPr>
      <w:r>
        <w:rPr>
          <w:b/>
          <w:i/>
          <w:lang w:val="ro-RO"/>
        </w:rPr>
        <w:t>RUGACIUNEA</w:t>
      </w:r>
    </w:p>
    <w:p>
      <w:pPr>
        <w:pStyle w:val="Normal"/>
        <w:rPr>
          <w:i/>
          <w:i/>
          <w:lang w:val="ro-RO"/>
        </w:rPr>
      </w:pPr>
      <w:r>
        <w:rPr>
          <w:i/>
          <w:lang w:val="ro-RO"/>
        </w:rPr>
      </w:r>
    </w:p>
    <w:p>
      <w:pPr>
        <w:pStyle w:val="Normal"/>
        <w:jc w:val="both"/>
        <w:rPr>
          <w:lang w:val="ro-RO"/>
        </w:rPr>
      </w:pPr>
      <w:r>
        <w:rPr>
          <w:lang w:val="ro-RO"/>
        </w:rPr>
        <w:tab/>
        <w:t xml:space="preserve">Singura carte deplin satisfacatoare care a fost scrisa vreodata despre rugaciune este Biblia insasi. Toate celelalte scrieri lasa in urma in noi, sentimentul ca exista adancuri care n-au fost ajunse si inaltimi care n-au fost urcate. </w:t>
      </w:r>
    </w:p>
    <w:p>
      <w:pPr>
        <w:pStyle w:val="Normal"/>
        <w:jc w:val="both"/>
        <w:rPr>
          <w:lang w:val="ro-RO"/>
        </w:rPr>
      </w:pPr>
      <w:r>
        <w:rPr>
          <w:lang w:val="ro-RO"/>
        </w:rPr>
        <w:tab/>
        <w:t xml:space="preserve">1. Cea mai buna rugaciune izvoreste dintr-o puternica nevoie launtrica. Cand viata noastra decurge vesel si linistit, rugaciunile noastre au tendinta sa fie obosite si lenese, dar daca ne aflam intr-o criza sau primejdie, sau suntem grav bolnavi sau suferim o boala grea, atunci rugaciunile noastre sunt profunde si vii. Cineva a spus ca: “ Pentru a patrunde in cer, sageata a trebuit trasa de un arc foarte incordat. ”Starea de urgenta, de neputinta sau de nevoie constienta este trupul din care se nasc cele mai bune rugaciuni. </w:t>
      </w:r>
    </w:p>
    <w:p>
      <w:pPr>
        <w:pStyle w:val="Normal"/>
        <w:jc w:val="both"/>
        <w:rPr>
          <w:lang w:val="ro-RO"/>
        </w:rPr>
      </w:pPr>
      <w:r>
        <w:rPr>
          <w:lang w:val="ro-RO"/>
        </w:rPr>
        <w:tab/>
        <w:t xml:space="preserve">Din nefericire ne petrecem cea mai mare parte a vietii noastre cu incercarea de a ne apara de saracie. Atunci ne miram de ce  viata noastra de rugaciune e superficiala si moarta si de ce nu cade foc din cer. Daca am umbla sincer prin credinta in loc de vedere, viata noastra de rugaciune ar fii revolutionata. </w:t>
      </w:r>
    </w:p>
    <w:p>
      <w:pPr>
        <w:pStyle w:val="Normal"/>
        <w:jc w:val="both"/>
        <w:rPr>
          <w:lang w:val="ro-RO"/>
        </w:rPr>
      </w:pPr>
      <w:r>
        <w:rPr>
          <w:lang w:val="ro-RO"/>
        </w:rPr>
        <w:tab/>
        <w:t xml:space="preserve">2. Una din conditiile unei rugativitati pline de succes este “sa ne apropiem cu o inima curata”(Evrei10:22). Asta inseamna ca trebuie sa fim drepti si sinceri inaintea Domnului. Daca implinim aceste conditii, nu-L vom ruga niciodata pe Dumnezeu pentru ceva, ce putem savarsi noi insine prin puterea noastra. De pilda, atunci nu L-am mai ruga niciodata sa faca rost de o anumita suma pentru un proiect crestin, cand noi insine posedam banii ce ar putea fii folositi pentru aceasta. Dumnezeu nu Se lasa batjocorit. El nu raspunde rugaciunilor daca daca El ne-a dat deja raspunsul, insa noi nu suntem gata sa folosim acest raspuns. </w:t>
      </w:r>
    </w:p>
    <w:p>
      <w:pPr>
        <w:pStyle w:val="Normal"/>
        <w:jc w:val="both"/>
        <w:rPr>
          <w:lang w:val="ro-RO"/>
        </w:rPr>
      </w:pPr>
      <w:r>
        <w:rPr>
          <w:lang w:val="ro-RO"/>
        </w:rPr>
        <w:tab/>
        <w:t xml:space="preserve">3. Rugaciunea ar trebui sa fie simpla, plina de credinta si fara intrebari. E prea usor cu putinta sa ne complicam cu problemele teologice referitoare la rugaciune. Asta duce numai la tocirea intelesului duhovnicesc. E mult mai bine sa ne rugam decat sa ne explicam tainele rugaciunii. Credinciosul simplu sa dea navala cu rugaciunea lui la portile cerului intr-o incredere de copil. Dumnezeu aude rugaciunea si nu stiu cand El promite, ca rugaciunea neincetata va fii auzita. Mai devreme sau mai tarziu vine raspunsul, de aceea sa ne rugam si sa asteptam. </w:t>
      </w:r>
    </w:p>
    <w:p>
      <w:pPr>
        <w:pStyle w:val="Normal"/>
        <w:jc w:val="both"/>
        <w:rPr>
          <w:lang w:val="ro-RO"/>
        </w:rPr>
      </w:pPr>
      <w:r>
        <w:rPr>
          <w:lang w:val="ro-RO"/>
        </w:rPr>
        <w:tab/>
        <w:t xml:space="preserve">4. Ca sa posedam adevarata putere de rugaciune, nu trebuie sa ne retina nimic ci sa ne predam complet lui Hristos. Felul de evlavie care-L incoroneaza pe Cristos deasupra tuturor, e cel pe care El vrea sa-l onoreze cu bucurie. </w:t>
      </w:r>
    </w:p>
    <w:p>
      <w:pPr>
        <w:pStyle w:val="Normal"/>
        <w:jc w:val="both"/>
        <w:rPr>
          <w:lang w:val="ro-RO"/>
        </w:rPr>
      </w:pPr>
      <w:r>
        <w:rPr>
          <w:lang w:val="ro-RO"/>
        </w:rPr>
        <w:tab/>
        <w:t xml:space="preserve">5. Dumnezeu pare sa puna o deosebita valoare pe rugaciuni care ne costa ceva. Cei care se scoala dimineata devreme, experimenteaza bucuria partasiei cu Acela care si El s-a sculat devreme ca sa primeasca de la Tatal Lui ceresc, indicatii pentru acea zi. La fel e si cu oamenii care vor in mod serios sa se roage o noapte intreaga;ei castiga o putere divina incontestabila. </w:t>
      </w:r>
    </w:p>
    <w:p>
      <w:pPr>
        <w:pStyle w:val="Normal"/>
        <w:jc w:val="both"/>
        <w:rPr>
          <w:lang w:val="ro-RO"/>
        </w:rPr>
      </w:pPr>
      <w:r>
        <w:rPr>
          <w:lang w:val="ro-RO"/>
        </w:rPr>
        <w:tab/>
        <w:t xml:space="preserve">Noul Testament leaga adesea rugaciunaea cu postul. Abtinerea de la mancare poate fii un ajutor pretios in exercitii duhovnicesti. Omeneste vorbind ea stimuleaza claritatea, concentrarea si precizia. Dumnezeieste vazut pare ca si cum El ar dori in mod deosebit sa dea ascultare rugaciunilor, cand le asezam mai presus de hrana noastra necesara. </w:t>
      </w:r>
    </w:p>
    <w:p>
      <w:pPr>
        <w:pStyle w:val="Normal"/>
        <w:jc w:val="both"/>
        <w:rPr>
          <w:lang w:val="ro-RO"/>
        </w:rPr>
      </w:pPr>
      <w:r>
        <w:rPr>
          <w:lang w:val="ro-RO"/>
        </w:rPr>
        <w:tab/>
        <w:t xml:space="preserve">6. Evita rugaciunile egoiste. ”Sau cereti si nu capatati, pentru ca cereti rau, cu gand sa risipiti in placerile voastre. ”(Iac. 4:3). Dorintele deprima urgenta din rugaciunile noastre trebuie sa fie interesele Domnului. Mai intai trebuie sa ne rugam:”Vie imparatia Ta, faca-se voia Ta precum in cer asa si pe pamant. ’Apoi am putea sa adaugam:”Painea noastra cea de toate zilele, da-ne-o noua astazi”. </w:t>
      </w:r>
    </w:p>
    <w:p>
      <w:pPr>
        <w:pStyle w:val="Normal"/>
        <w:jc w:val="both"/>
        <w:rPr/>
      </w:pPr>
      <w:r>
        <w:rPr>
          <w:lang w:val="ro-RO"/>
        </w:rPr>
        <w:tab/>
        <w:t>7. Ar trebui sa onoram pe Dumnezeu prin cereri mari, caci El este un Dumnezeu mare. Sa avem credinta de a astepta si lucruri mari de la Dumnezeu!</w:t>
      </w:r>
    </w:p>
    <w:p>
      <w:pPr>
        <w:pStyle w:val="Normal"/>
        <w:jc w:val="both"/>
        <w:rPr>
          <w:lang w:val="ro-RO"/>
        </w:rPr>
      </w:pPr>
      <w:r>
        <w:rPr>
          <w:lang w:val="ro-RO"/>
        </w:rPr>
        <w:tab/>
        <w:t xml:space="preserve">8. La rugaciune ar trebui mai intai sa fim siguri ca ne aflam in voia lui Dumnezeu. Apoi ar trebui sa ne rugam si sa credem ca rugaciunea va fi auzita si ascultata. ”Indrazneala pe care o avem la El este ca daca cerem ceva dupa voia Lui, ne asculta. Si daca stim ca ne asculta orice I-am cere, stim ca suntem stapani pe lucrurile pe care I le-am cerut”(1Io. 5:14,15). A ne ruga in Numele Domnului Isus inseamna a ne ruga dupa voia Lui. Daca ne rugam cu adevarat in Numele Lui, e acelasi lucru ca si cum El Insusi ar adresa rugamintea noastra Lui Dumnezeu, Tatal Sau. ”Orice veti cere in Numele Meu, voi face, pentru ca Tatal sa fie proslavit in Fiul. Daca veti cere ceva in Numele Meu, voi face”(Ioan14:13,14). </w:t>
      </w:r>
    </w:p>
    <w:p>
      <w:pPr>
        <w:pStyle w:val="Normal"/>
        <w:jc w:val="both"/>
        <w:rPr>
          <w:lang w:val="ro-RO"/>
        </w:rPr>
      </w:pPr>
      <w:r>
        <w:rPr>
          <w:lang w:val="ro-RO"/>
        </w:rPr>
        <w:tab/>
        <w:t xml:space="preserve">“A te ruga in Numele Sau” inseamna a fi luat de mana si calauzit de El in rugaciune; inseamna ca El ingenuncheza de partea noastra si cererile Lui tasnesc prin inima noastra. Rugaciunea ar trebui sa reverse puterea Duhului Sfant, vaia Lui Hristos in noi si pentru noi. </w:t>
      </w:r>
    </w:p>
    <w:p>
      <w:pPr>
        <w:pStyle w:val="Normal"/>
        <w:jc w:val="both"/>
        <w:rPr>
          <w:lang w:val="ro-RO"/>
        </w:rPr>
      </w:pPr>
      <w:r>
        <w:rPr>
          <w:lang w:val="ro-RO"/>
        </w:rPr>
        <w:tab/>
        <w:t xml:space="preserve">9. Ca rugaciunea noastra sa fie cu adevarat plina de efect, nu putem aduce la Domnul conturi mari. Prin aceasta intelegem ca fiecare pacat trebuie sa fie marturisit si lasat, indata ce am devenit constienti ca a patruns in viata noastra. Trebuie sa ramanem in Cristos. ”Daca ramaneti in Mine si daca raman in voi cuvintele Mele, cereti orive veti vrea si vi se va da. ”(Ioan15:7). Cine ramane in Cristos, este atat de strans legat de El, incat e plin de constiinta voiei Domnului. De aceea El poate sa se roage cu intelepciune si sa fie sigur ca este auzit. Aceasta viata care  ramane in El cere sa pazim poruncile Lui. Este necesara atitudinea corecta a inimii, pentru ca rugaciunile noastre sa fie auzite si ascultate. </w:t>
      </w:r>
    </w:p>
    <w:p>
      <w:pPr>
        <w:pStyle w:val="Normal"/>
        <w:jc w:val="both"/>
        <w:rPr>
          <w:lang w:val="ro-RO"/>
        </w:rPr>
      </w:pPr>
      <w:r>
        <w:rPr>
          <w:lang w:val="ro-RO"/>
        </w:rPr>
        <w:tab/>
        <w:t xml:space="preserve">10. N-ar trebui sa ne rugam doar in anumite timpuri ale zilei; ar trebui sa avem permanent o stare de rugaciune, astfel ca launtric sa privim mereu la Domnul, fie ca mergem pe strada, cu masina, lucram la birou sau suntem acasa. Neemia este un exemplu clasic pentru acest fel spontan de rugaciune. E bine sa locuim “ascunsi in Cel Preainalt” si sa nu facem acolo doar vizite ocazionale. </w:t>
      </w:r>
    </w:p>
    <w:p>
      <w:pPr>
        <w:pStyle w:val="Normal"/>
        <w:jc w:val="both"/>
        <w:rPr>
          <w:lang w:val="ro-RO"/>
        </w:rPr>
      </w:pPr>
      <w:r>
        <w:rPr>
          <w:lang w:val="ro-RO"/>
        </w:rPr>
        <w:tab/>
        <w:t xml:space="preserve">11. Si in sfarsit rugaciunile noastre ar trebui sa fie zeloase in urmarirea scopului. Numai atunci cand ne rugam pentru lucruri precise, puternic conturate, putem sa asteptam raspunsuri clare. rugaciunea este un privilegiu minunat. In acest mod putem sa invatam sa punem in miscare pe oameni prin Dumnezeu. </w:t>
      </w:r>
    </w:p>
    <w:p>
      <w:pPr>
        <w:pStyle w:val="Normal"/>
        <w:jc w:val="both"/>
        <w:rPr>
          <w:lang w:val="ro-RO"/>
        </w:rPr>
      </w:pPr>
      <w:r>
        <w:rPr>
          <w:lang w:val="ro-RO"/>
        </w:rPr>
        <w:tab/>
        <w:t xml:space="preserve">Rugaciunea are ca si o arma de foc o raza de actiune mai mare si este in unele imprejurari mai eficace. Ce transformare infaptuieste deja in launtrul nostru un ceas in prezenta Lui Dumnezeu; ce povara grea ia El de pe inima noastra, ca o ploaie de vara improspateaza El pamantul uscat, noi ingenunchiem si totul in jur pare sa devina neinsemnat, ne ridicam si totul, departat si apropiat, sta conturat stralucitor si clar in fata ochilor nostri. Ingenunchiem in slabiciune; ne ridicam in putere.  </w:t>
      </w:r>
    </w:p>
    <w:p>
      <w:pPr>
        <w:pStyle w:val="Normal"/>
        <w:jc w:val="both"/>
        <w:rPr>
          <w:lang w:val="ro-RO"/>
        </w:rPr>
      </w:pPr>
      <w:r>
        <w:rPr>
          <w:lang w:val="ro-RO"/>
        </w:rPr>
      </w:r>
    </w:p>
    <w:p>
      <w:pPr>
        <w:pStyle w:val="Normal"/>
        <w:jc w:val="both"/>
        <w:rPr>
          <w:lang w:val="ro-RO"/>
        </w:rPr>
      </w:pPr>
      <w:r>
        <w:rPr>
          <w:lang w:val="ro-RO"/>
        </w:rPr>
        <w:t xml:space="preserve">                                                              </w:t>
      </w:r>
    </w:p>
    <w:p>
      <w:pPr>
        <w:pStyle w:val="Normal"/>
        <w:jc w:val="both"/>
        <w:rPr>
          <w:lang w:val="ro-RO"/>
        </w:rPr>
      </w:pPr>
      <w:r>
        <w:rPr>
          <w:lang w:val="ro-RO"/>
        </w:rPr>
        <w:t xml:space="preserve">                                                                            </w:t>
      </w:r>
      <w:r>
        <w:rPr>
          <w:lang w:val="ro-RO"/>
        </w:rPr>
        <w:t xml:space="preserve">Eleva: Cristea Emilia. </w:t>
      </w:r>
    </w:p>
    <w:p>
      <w:pPr>
        <w:pStyle w:val="Normal"/>
        <w:jc w:val="both"/>
        <w:rPr>
          <w:lang w:val="ro-RO"/>
        </w:rPr>
      </w:pPr>
      <w:r>
        <w:rPr>
          <w:lang w:val="ro-RO"/>
        </w:rPr>
        <w:t xml:space="preserve">                                                                            </w:t>
      </w:r>
      <w:r>
        <w:rPr>
          <w:lang w:val="ro-RO"/>
        </w:rPr>
        <w:t xml:space="preserve">Clasa: a x-a D. </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1T19:04:00Z</dcterms:created>
  <dc:creator>CRISTEA</dc:creator>
  <dc:description/>
  <cp:keywords/>
  <dc:language>en-US</dc:language>
  <cp:lastModifiedBy>Alfonso</cp:lastModifiedBy>
  <cp:lastPrinted>1998-06-01T20:18:00Z</cp:lastPrinted>
  <dcterms:modified xsi:type="dcterms:W3CDTF">2009-07-29T09:26:00Z</dcterms:modified>
  <cp:revision>12</cp:revision>
  <dc:subject/>
  <dc:title>                                                                                                                              </dc:title>
</cp:coreProperties>
</file>