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rFonts w:ascii="Gautami" w:hAnsi="Gautami" w:cs="Gautami"/>
          <w:b/>
          <w:b/>
          <w:sz w:val="28"/>
          <w:u w:val="single"/>
          <w:lang w:val="en-US" w:eastAsia="en-US"/>
        </w:rPr>
      </w:pPr>
      <w:r>
        <w:rPr>
          <w:rFonts w:cs="Gautami" w:ascii="Gautami" w:hAnsi="Gautami"/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3370</wp:posOffset>
                </wp:positionH>
                <wp:positionV relativeFrom="paragraph">
                  <wp:posOffset>-187325</wp:posOffset>
                </wp:positionV>
                <wp:extent cx="23863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65.5pt;mso-wrap-distance-left:9.05pt;mso-wrap-distance-right:9.05pt;mso-wrap-distance-top:0pt;mso-wrap-distance-bottom:0pt;margin-top:-14.75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unga" w:hAnsi="Tunga" w:cs="Tung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unga" w:ascii="Tunga" w:hAnsi="Tung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simplu"/>
        <w:jc w:val="center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p>
      <w:pPr>
        <w:pStyle w:val="Textsimplu"/>
        <w:jc w:val="center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p>
      <w:pPr>
        <w:pStyle w:val="Textsimplu"/>
        <w:jc w:val="center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p>
      <w:pPr>
        <w:pStyle w:val="Textsimplu"/>
        <w:jc w:val="center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p>
      <w:pPr>
        <w:pStyle w:val="Textsimplu"/>
        <w:jc w:val="center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  <w:t>Sfanta Monica</w:t>
      </w:r>
    </w:p>
    <w:p>
      <w:pPr>
        <w:pStyle w:val="Textsimplu"/>
        <w:jc w:val="center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p>
      <w:pPr>
        <w:pStyle w:val="Textsimplu"/>
        <w:rPr>
          <w:rFonts w:ascii="Gautami" w:hAnsi="Gautami" w:eastAsia="Gautami" w:cs="Gautami"/>
          <w:b/>
          <w:b/>
          <w:sz w:val="28"/>
          <w:u w:val="single"/>
        </w:rPr>
      </w:pPr>
      <w:r>
        <w:rPr>
          <w:rFonts w:eastAsia="Gautami" w:cs="Gautami" w:ascii="Gautami" w:hAnsi="Gautami"/>
          <w:b/>
          <w:sz w:val="28"/>
          <w:u w:val="single"/>
        </w:rPr>
        <w:t xml:space="preserve"> </w:t>
      </w:r>
    </w:p>
    <w:p>
      <w:pPr>
        <w:pStyle w:val="Textsimplu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p>
      <w:pPr>
        <w:pStyle w:val="Textsimplu"/>
        <w:rPr/>
      </w:pPr>
      <w:r>
        <w:rPr>
          <w:rFonts w:eastAsia="Gautami" w:cs="Gautami" w:ascii="Gautami" w:hAnsi="Gautami"/>
          <w:sz w:val="28"/>
        </w:rPr>
        <w:t xml:space="preserve">             </w:t>
      </w:r>
      <w:r>
        <w:rPr>
          <w:rFonts w:cs="Gautami" w:ascii="Gautami" w:hAnsi="Gautami"/>
          <w:sz w:val="24"/>
        </w:rPr>
        <w:t>Ce  insemnatate a avut numele  “Monica” in religie? Nu multi au auzit de Sfanta Monica desi a avut o mare insemnatate pentru credinta si poate fi un model de urmat.</w:t>
      </w:r>
    </w:p>
    <w:p>
      <w:pPr>
        <w:pStyle w:val="Textsimplu"/>
        <w:rPr>
          <w:rFonts w:ascii="Gautami" w:hAnsi="Gautami" w:cs="Gautami"/>
          <w:sz w:val="24"/>
        </w:rPr>
      </w:pPr>
      <w:r>
        <w:rPr>
          <w:rFonts w:cs="Gautami" w:ascii="Gautami" w:hAnsi="Gautami"/>
          <w:sz w:val="24"/>
        </w:rPr>
        <w:t xml:space="preserve">Acest nume este folosit in engleza ,italiana si spaniola. In California se afla un oras dedicat acestei sfante, denumit Santa Monica. De aici si-au luat numele si cateva colegii, bibiloteci, spitale, etc. </w:t>
      </w:r>
    </w:p>
    <w:p>
      <w:pPr>
        <w:pStyle w:val="Normal"/>
        <w:rPr/>
      </w:pPr>
      <w:r>
        <w:rPr>
          <w:rFonts w:eastAsia="Gautami" w:cs="Gautami" w:ascii="Gautami" w:hAnsi="Gautami"/>
          <w:sz w:val="24"/>
        </w:rPr>
        <w:t xml:space="preserve">               </w:t>
      </w:r>
      <w:r>
        <w:rPr>
          <w:rFonts w:cs="Gautami" w:ascii="Gautami" w:hAnsi="Gautami"/>
          <w:sz w:val="24"/>
        </w:rPr>
        <w:t>De unde ‘vine’ Monica?</w:t>
      </w:r>
      <w:r>
        <w:rPr/>
        <w:t xml:space="preserve">  </w:t>
      </w:r>
      <w:r>
        <w:rPr>
          <w:rFonts w:cs="Gautami" w:ascii="Gautami" w:hAnsi="Gautami"/>
          <w:sz w:val="24"/>
        </w:rPr>
        <w:t xml:space="preserve">Sursa esta "Monos", un cuvant grecesc insemand "singuratate." Acest nume mai poate fi derivat de asemenea din alte surse latine: "monere", insemnand "a sfatui" sau "nonnica", de la cuvantul "nun, nonna". 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              </w:t>
      </w:r>
      <w:r>
        <w:rPr>
          <w:rFonts w:cs="Gautami" w:ascii="Gautami" w:hAnsi="Gautami"/>
          <w:sz w:val="24"/>
        </w:rPr>
        <w:t>Putine mame au avut o biografie ca cea a Sfintei Monica ,dar si mai putini fii au avut o mama ca Sfanta Monica, printre ei numarandu-se Sfantul Augustin. De fapt cam tot ce stim despre ea, stim de la fiul sau,mai exact din propria biografie. Odiseea vietii lor a fost intretaiata mai mult de 30 de ani. Unii au vazut interventia ei in viata Sfantului Augustin .Aflam din cronici ca printr-o lupta crancena,Sfanta Monica a reusit sa-si indrepte fiul catre credinta, printr-o statornicie tipica unei mame dominante.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              </w:t>
      </w:r>
      <w:r>
        <w:rPr>
          <w:rFonts w:cs="Gautami" w:ascii="Gautami" w:hAnsi="Gautami"/>
          <w:sz w:val="24"/>
        </w:rPr>
        <w:t>Monica a fost nascuta crestina in Thagaste,  situat in Africa de Nord, in preajma anului 331. A fost fiica unor parinti iubitori care au creescut-o in spirit crestin. Augustin ne relateaza o singura intamplare din copilaria ei , desigur povestita lui chiar de Monica insasi. Aceasta a fost in pericol de a deveni alcoolica din cauza vinului, dar s-a redresat cand sorbiturile ei secrete din crama au fost descoperite de servitoare care intr-un moment de furie a facut-o alcoolica. Aceasta remarca intepatoare au indemnat-o sa-si schimbe comportamentul si sa-si dezvolte perseverenta. Probabil aceasta e cauza rugaciunilor indreptate spre ea venite din partea alcoolicilor.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               </w:t>
      </w:r>
      <w:r>
        <w:rPr>
          <w:rFonts w:cs="Gautami" w:ascii="Gautami" w:hAnsi="Gautami"/>
          <w:sz w:val="24"/>
        </w:rPr>
        <w:t>Casatoria ei cu Patricius ,un pagan roman oficial ,nu apare sa fii fost una fericita , dar a fost linistita si stabila datorata in special rabdarii si prudentei Monicai. Patricius era adesea un om volatil si se crede ca adesea nu-I era credincios Monicai. Pe de cealalta parte, avea suflet bun si se purta frumos cu Augustin, de asemenea a realizat multe sacrificii pentru a-si educa fiul. Acest efort comun le-a intarit relatia probabil ,dupa cum stim ca Patricius a murit botezat crestin. Atunci cand cercul de cunostiinte o intreba cum poate sa traiasca cu un barbat asa nervos, ea raspundea ca erau necesare doua lucruri pentru linistea familiei  : primul era acela ca isi aduceau aminte ce presupunea contractul matrimonial ,iar cel de-al doilea era ca pastra tacerea cand sotul era in toane proaste. Augustin adauga ca acele sotii care I-au urmat povetele au gasit linistea si buna comunicare cu sotii lor.</w:t>
      </w:r>
    </w:p>
    <w:p>
      <w:pPr>
        <w:pStyle w:val="Normal"/>
        <w:rPr/>
      </w:pPr>
      <w:r>
        <w:rPr>
          <w:rFonts w:eastAsia="Gautami" w:cs="Gautami" w:ascii="Gautami" w:hAnsi="Gautami"/>
          <w:sz w:val="24"/>
        </w:rPr>
        <w:t xml:space="preserve">               </w:t>
      </w:r>
      <w:r>
        <w:rPr>
          <w:rFonts w:cs="Gautami" w:ascii="Gautami" w:hAnsi="Gautami"/>
          <w:sz w:val="24"/>
        </w:rPr>
        <w:t xml:space="preserve">Monica a avut doi copii. Unul dintre ei este Navigius, care apare ocazional in scrierile lui Augustin , iar cel de-al doilea copil a fost Perpetua , care a devenit  maica stareta la o manastire de maici. In lucrarea ‘ </w:t>
      </w:r>
      <w:r>
        <w:rPr>
          <w:rFonts w:cs="Gautami" w:ascii="Gautami" w:hAnsi="Gautami"/>
          <w:i/>
          <w:sz w:val="24"/>
        </w:rPr>
        <w:t>Confesiuni</w:t>
      </w:r>
      <w:r>
        <w:rPr>
          <w:rFonts w:cs="Gautami" w:ascii="Gautami" w:hAnsi="Gautami"/>
          <w:sz w:val="24"/>
        </w:rPr>
        <w:t>i’ vorbeste mai mult de ideile lui interioare decat de viata efectiv. Interesul deosebit pentru preocuparea indelunga a mamei sale de a-l aduce spre credinta este normala, deoarece aceasta joaca un rol important in viata lui, in anul 386.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               </w:t>
      </w:r>
      <w:r>
        <w:rPr>
          <w:rFonts w:cs="Gautami" w:ascii="Gautami" w:hAnsi="Gautami"/>
          <w:sz w:val="24"/>
        </w:rPr>
        <w:t>Monica a fost o femeie cu multe ganduri interioare alimentate de o buna credinta ,dar nu a ramas netestata. Nu si-a abandonat niciodata ideea de a-si vedea fiul  talentat dar rebel devenind crestin . Aproape 18 ani aceasta a constituit preocuparea ei principala. L-a convins pe Patricus sa-l inscrie pe Augustin drept pastor, dar se pare ca nici ea si nici sotul ei nu aveau incredere in baptism. Oricum a fost foarte indignata sa observe ca Augustin nu se incredea in pastori. Ferma,ii refuza intrarea in casa pana in momentul in care are un vis in care Augustin devenea crestin.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                </w:t>
      </w:r>
      <w:r>
        <w:rPr>
          <w:rFonts w:cs="Gautami" w:ascii="Gautami" w:hAnsi="Gautami"/>
          <w:sz w:val="24"/>
        </w:rPr>
        <w:t xml:space="preserve">Viata Monicai, la fel ca si sanctificarea sa au fost strans legate de scaparea lui Augustin , credinta si dragostea ei au fost testate eroic si s-au dovedit pure la greaua incercare a suferintei. Un episcop i-a spus ca ar trebui sa fie curajoasa deoarece atetea lacrimi pierdute pentru un fiu nu pot fi pierdute de Iisus. Asemenea consolari ocazionale i-au dat curaj sa continue.  Augustin era incapatanat , neascultator, si frecvent necistit fata de mama sa. Este de inteles faptul ca la varsta de 29 de ani lui augustin nu I-a facut placere ca mama lui sa-l insoteasca la Roma ,unde trebuia sa-l invete retoric. Dar nimeni nu poate scuza modul in care a scapat. A sustinut ca trebuie sa se intoarca la han ,deoarece dorea sa-si ia la revedere de la un prieten. In schimb, a plecat inapoi. Cand aceasta a ajuns la urechile Monicai, a inceput sa planga, dar a continuat sa se roage pentru convertirea lui. Mai tarziu l-a urmat la Milan, in anul 386 si datorita Sfantului Ambrose, s-a produs si convertirea. 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                </w:t>
      </w:r>
      <w:r>
        <w:rPr>
          <w:rFonts w:cs="Gautami" w:ascii="Gautami" w:hAnsi="Gautami"/>
          <w:sz w:val="24"/>
        </w:rPr>
        <w:t>Monica a cunoscut astfel doua fericiri neasteptate. Nu numai ca Augustin a devenit crestin dar a decis sa-si dedice viata lui Dumnezeu. Cea de pe urma fericire nu s-a produs imediat ,dar grupul si prietenii lui, s-au adunat la Cassiciacum in anul 386 cu Monica drept administratora. Aceasta comuniune a avut o atractie deosebita pentru Augustin. In orice caz ,acolo Monica manifesta o alta fata surprinzatoare a caracterului ei.</w:t>
      </w:r>
    </w:p>
    <w:p>
      <w:pPr>
        <w:pStyle w:val="Normal"/>
        <w:rPr/>
      </w:pPr>
      <w:r>
        <w:rPr>
          <w:rFonts w:eastAsia="Gautami" w:cs="Gautami" w:ascii="Gautami" w:hAnsi="Gautami"/>
          <w:sz w:val="24"/>
        </w:rPr>
        <w:t xml:space="preserve">                 </w:t>
      </w:r>
      <w:r>
        <w:rPr>
          <w:rFonts w:cs="Gautami" w:ascii="Gautami" w:hAnsi="Gautami"/>
          <w:sz w:val="24"/>
        </w:rPr>
        <w:t xml:space="preserve">Intr-o zi, Augustin si prietenii sai purtau o dicutie despre ce e fericirea in viata ( dialogul este consemnat in cartea lui Augustin- </w:t>
      </w:r>
      <w:r>
        <w:rPr>
          <w:rFonts w:cs="Gautami" w:ascii="Gautami" w:hAnsi="Gautami"/>
          <w:i/>
          <w:sz w:val="24"/>
        </w:rPr>
        <w:t>‘Viata fericita’</w:t>
      </w:r>
      <w:r>
        <w:rPr>
          <w:rFonts w:cs="Gautami" w:ascii="Gautami" w:hAnsi="Gautami"/>
          <w:sz w:val="24"/>
        </w:rPr>
        <w:t xml:space="preserve"> ). S-a intamplat ca Monica sa vina in toiul discutiei si sa-i dea atentie ,aratandu-si totodata ideile interioare. Grupul a ajuns la concluzia ca pentru a fii fericit, omul trebuie sa aiba ce-si doreste. Monica a facut o differenta : ‘Daca isi doreste sa aiba lucruri bune, este fericit ; daca isi doreste lucruri rele ,indiferent ca le poseda , este vrednic de plans. Augustin I-a spus ca este un filozof abil si a comparat-o cu Cicero insusi. 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               </w:t>
      </w:r>
      <w:r>
        <w:rPr>
          <w:rFonts w:cs="Gautami" w:ascii="Gautami" w:hAnsi="Gautami"/>
          <w:sz w:val="24"/>
        </w:rPr>
        <w:t>Monica nu a trait mult dupa botezul lui Augustin. Decisesera sa se intoarca deja in Africa. Dupa un timp petrecut in Ostia ,langa Roma , in timp ce asteptau trecerea catre Africa ,Augustin povesteste despre experienta spirituala care i-a miscat stand la fereastra si admirand gradina. Monica a fost cea care si-a exprimat linistea profunda sufleteasca data de indeplinirea datoriei ei. La scurt timp dupa aceasta, a facut febra si s-a imbolnavit. A murit la doua zile si a fost inmormantata in Ostia .Prietenii I-au spus lui Augustin ca ea nu s-ar fi mahnit sa fie inmormantata intr-un pamant strain ,si adauga totodata cu umor , ca este sigura ca Dumnezeu isi va aminti unde este ingropata si o va ridica, Inaintea mortii, le-a spus lui Augustin si lui Navigius : ‘Lasati acest corp oriunde si nu va faceti probleme de el. Un singur lucru il cer de la voi- amintiti-va de mine cand sunteti in fata altarului  .Corpul ei a ramas si este adorat in biserica Sfantul Augustin din Roma, Italia.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               </w:t>
      </w:r>
      <w:r>
        <w:rPr>
          <w:rFonts w:cs="Gautami" w:ascii="Gautami" w:hAnsi="Gautami"/>
          <w:sz w:val="24"/>
        </w:rPr>
        <w:t>Ca totii sfintii lui Dumnezeu, Monica este o femeie demna de urmat. Sfaturile si exemplele date ca sotie ,pot fi un model de utlizat pentru a mentine pacea si bunastarea familiei. Cei 18 ani de rugaciuni I-au crescut perseverenta si credinta in Dumnezeu. Monica nu a cerut un miracol, ci s-a rugat pentru convertirea fiului ei. Rugaciunuile ,dezamagirile si multele lacrimi curse au apropiat-o de Dumnezeu si mai mult. Datorita efortului ei eroic depus pentru convertirea fiului sau ,ea insasi a devenit o sfanta.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                </w:t>
      </w:r>
      <w:r>
        <w:rPr>
          <w:rFonts w:cs="Gautami" w:ascii="Gautami" w:hAnsi="Gautami"/>
          <w:sz w:val="24"/>
        </w:rPr>
        <w:t>Sfanta Monica se sarbatoreste pe 27 August, cu o zi inaintea fiului ei, Augustin.</w:t>
      </w:r>
    </w:p>
    <w:p>
      <w:pPr>
        <w:pStyle w:val="Normal"/>
        <w:rPr>
          <w:rFonts w:ascii="Gautami" w:hAnsi="Gautami" w:cs="Gautami"/>
          <w:sz w:val="24"/>
        </w:rPr>
      </w:pPr>
      <w:r>
        <w:rPr>
          <w:rFonts w:eastAsia="Gautami" w:cs="Gautami" w:ascii="Gautami" w:hAnsi="Gautami"/>
          <w:sz w:val="24"/>
        </w:rPr>
        <w:t xml:space="preserve"> </w:t>
      </w:r>
      <w:r>
        <w:rPr>
          <w:rFonts w:cs="Gautami" w:ascii="Gautami" w:hAnsi="Gautami"/>
          <w:sz w:val="24"/>
        </w:rPr>
        <w:br/>
      </w:r>
    </w:p>
    <w:p>
      <w:pPr>
        <w:pStyle w:val="Textsimplu"/>
        <w:rPr>
          <w:rFonts w:ascii="Gautami" w:hAnsi="Gautami" w:cs="Gautami"/>
          <w:i/>
          <w:i/>
          <w:sz w:val="24"/>
        </w:rPr>
      </w:pPr>
      <w:r>
        <w:rPr>
          <w:rFonts w:cs="Gautami" w:ascii="Gautami" w:hAnsi="Gautami"/>
          <w:i/>
          <w:sz w:val="24"/>
        </w:rPr>
      </w:r>
    </w:p>
    <w:p>
      <w:pPr>
        <w:pStyle w:val="Textsimplu"/>
        <w:ind w:firstLine="630"/>
        <w:rPr>
          <w:rFonts w:ascii="Gautami" w:hAnsi="Gautami" w:cs="Gautami"/>
          <w:b/>
          <w:b/>
          <w:i/>
          <w:i/>
          <w:sz w:val="28"/>
          <w:u w:val="single"/>
        </w:rPr>
      </w:pPr>
      <w:r>
        <w:rPr>
          <w:rFonts w:cs="Gautami" w:ascii="Gautami" w:hAnsi="Gautami"/>
          <w:b/>
          <w:i/>
          <w:sz w:val="28"/>
          <w:u w:val="single"/>
        </w:rPr>
      </w:r>
    </w:p>
    <w:p>
      <w:pPr>
        <w:pStyle w:val="Normal"/>
        <w:jc w:val="center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p>
      <w:pPr>
        <w:pStyle w:val="Textsimplu"/>
        <w:ind w:firstLine="630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p>
      <w:pPr>
        <w:pStyle w:val="Textsimplu"/>
        <w:ind w:firstLine="630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p>
      <w:pPr>
        <w:pStyle w:val="Textsimplu"/>
        <w:rPr>
          <w:rFonts w:ascii="Gautami" w:hAnsi="Gautami" w:cs="Gautami"/>
          <w:b/>
          <w:b/>
          <w:sz w:val="28"/>
          <w:u w:val="single"/>
        </w:rPr>
      </w:pPr>
      <w:r>
        <w:rPr>
          <w:rFonts w:cs="Gautami" w:ascii="Gautami" w:hAnsi="Gautami"/>
          <w:b/>
          <w:sz w:val="28"/>
          <w:u w:val="single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utam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unga" w:hAnsi="Tunga" w:cs="Tunga"/>
      <w:b/>
      <w:sz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6:17:00Z</dcterms:created>
  <dc:creator>Sorana</dc:creator>
  <dc:description/>
  <cp:keywords/>
  <dc:language>en-US</dc:language>
  <cp:lastModifiedBy>Alfonso</cp:lastModifiedBy>
  <cp:lastPrinted>2006-02-05T00:43:00Z</cp:lastPrinted>
  <dcterms:modified xsi:type="dcterms:W3CDTF">2009-07-23T08:15:00Z</dcterms:modified>
  <cp:revision>7</cp:revision>
  <dc:subject/>
  <dc:title>Sfanta Monica</dc:title>
</cp:coreProperties>
</file>