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232.45pt;height:44.95pt;mso-wrap-style:none;v-text-anchor:middle;mso-position-vertical:top" type="_x0000_t136">
            <v:path textpathok="t"/>
            <v:textpath on="t" fitshape="t" string="SF. IOAN CEL NOU" style="font-family:&quot;Impact&quot;;font-size:12pt"/>
            <v:imagedata r:id="rId2" o:detectmouseclick="t"/>
            <v:stroke color="#3465a4" joinstyle="round"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0500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1" r="-19" b="-11"/>
                    <a:stretch>
                      <a:fillRect/>
                    </a:stretch>
                  </pic:blipFill>
                  <pic:spPr bwMode="auto">
                    <a:xfrm>
                      <a:off x="0" y="0"/>
                      <a:ext cx="1905000" cy="3403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Nu se cunoaste cu exactitate anul nasterii sale dar avand in vedere ca a patimit in jurul anilor 1330 se presupune ca s-ar fi nascut spre sfarsitul secolului al XIII-lea. Orasul sau natal este Trapezunt (azi Trabzon in Turcia), oras situat pe malul sud-estic al Marii Negre. A primit o aleasa educatie  crestina atat in familie cat si de la unii din preotii bisericilor din Trapezunt si chiar de la dascalii sai. Sf. Ioan se ocupa cu negustoria, acupatie principala in Trapezunt. Datorita acestui fapt, el avea ocazia sa viziteze  bisericile si manastirile crestine, apropiindu-se mai tare de doctrina ortodoxa.</w:t>
      </w:r>
    </w:p>
    <w:p>
      <w:pPr>
        <w:pStyle w:val="Normal"/>
        <w:ind w:firstLine="720"/>
        <w:jc w:val="both"/>
        <w:rPr>
          <w:sz w:val="32"/>
          <w:szCs w:val="32"/>
        </w:rPr>
      </w:pPr>
      <w:r>
        <w:rPr>
          <w:sz w:val="32"/>
          <w:szCs w:val="32"/>
        </w:rPr>
        <w:t xml:space="preserve"> </w:t>
      </w:r>
      <w:r>
        <w:rPr>
          <w:sz w:val="32"/>
          <w:szCs w:val="32"/>
        </w:rPr>
        <w:t xml:space="preserve">Prin anul 1330 sau 1332, s-a indreptat din Trapezunt spre Cetatea Alba pe corabia unui oarecare catolic pe nume Reiz. Pe drum a avut cu el o discutie privitore la credinta. Vazand ca nu il poate nicicum combate pe cucernicul Ioan, Reiz isi puse in gand sa se razbune pe el. In acele vremuri Cetatea Alba era stapanita de tatari, prilej numai bun pentru Reiz. Acesta s-a infatisat in fata conducatorului, numit Ighemon, spunand ca Ioan doreste sa treaca la religia tatarilor. Dregatorul a poruncit sa fie adus imediat acest negustor din Trapezunt la el. Ioan insa isi da seama de planul lui Reiz, si refuza oferta eparhului, aducand slava lui Dumnezeu. Auzind acestea, Ighemon porunceste ca Ioan sa fie batut cu ciomege, crezand ca asa il va face sa se lepede de Hristos. In ciuda chinurilor sale. Ioan marturisea si mai  tare pe Hristos, in final find inlantuit si aruncat in inchisoare. Plin de rani, a doua zi dmineata este adus iarasi in fata lui Ighemon, care a incercat din nou sa-l convinga sa treaca la credinta lui. Nici de aceasta data nu a reusit eparhul sa-l convinga pe Ioan, si astfel a poruncit sa fie legat de coada unui cal, si tarat prin cetate, pietrele sfasiindu-i trupul. Unul dintre chinuitori, vazand taria credintei, cuprins de ura si manie, a tait cu sabia capul Sf. Ioan. Dupa unii cercetatori, cel care l-a ucis era un evreu. </w:t>
      </w:r>
    </w:p>
    <w:p>
      <w:pPr>
        <w:pStyle w:val="Normal"/>
        <w:ind w:firstLine="720"/>
        <w:jc w:val="both"/>
        <w:rPr>
          <w:sz w:val="32"/>
          <w:szCs w:val="32"/>
        </w:rPr>
      </w:pPr>
      <w:r>
        <w:rPr>
          <w:sz w:val="32"/>
          <w:szCs w:val="32"/>
        </w:rPr>
        <w:t>Din pacate Ighemon n-a dat voie crestinilor sa ia trupul si sa-l ingroape dupa randuiala, insa Dumnezeu intr-o noapte a trimis 3 ingeri care i-au tamaiat trupul. Doi necredinciosi din cetate au crezut k ingeri sunt preoti crestini, astfel ei au scos arcul si sagetile, incercand sa traga. Atunci s-a petrecut cea de-a doua minune, mainile ramanandu-le lipite de arc si sageti. Aceste minuni l-au infricosat pe canducatorul cetatii, care a ingaduit crestinilor sa inmormanteze trupul lui Ioan in cetatea Alba. Nevrednicul Reiz, vazand el insusi minunile lui Ioan s-a hotarat sa ii fure trupul si s-a il duca in orasul sau natal. Si de data aceasta s-a intamplat o minune. Sfantul s-a arata in vis preotului care slujea la biserica cimitirului, descoperindu-i gandul lui Reiz. Preotul a alertat ostasi credinciosi, care l-au prins pe Reiz, iar trupul lui Ioan a fost dus in altarul unei biserici din oras. Ramasitele sale pamantesti, neputrezite si raspandind buna mireasma, puteau fi considerate acum ca sfinte moaste.</w:t>
      </w:r>
    </w:p>
    <w:p>
      <w:pPr>
        <w:pStyle w:val="Normal"/>
        <w:ind w:firstLine="720"/>
        <w:jc w:val="both"/>
        <w:rPr>
          <w:sz w:val="32"/>
          <w:szCs w:val="32"/>
        </w:rPr>
      </w:pPr>
      <w:r>
        <w:rPr>
          <w:sz w:val="32"/>
          <w:szCs w:val="32"/>
        </w:rPr>
        <w:t>Orasul in care a patimit Ioan cel Nou- numit astfel pt. a se deosebi de Ioan Botezatorul si de alti sfinti cu acest nume- este Cetatea Alba din Suceava, asezata la gurile Nistrului, oras care a apartinut secole la rand Moldovei apoi Romaniei. Astfel ca in 1415 moastele sale au fost aduse la Mitropolia din Suceava ca aparator al Tarii Moldovei.. Ani la rand credinciosi din toata tara au venit sa vada moastele cinstitului mucenic a lui Hristos. Mitropolitul Varlaam in “Cazanie” afirma ca Sf. Ioan era sarbatorit cu mare fast in joia de dupa Rusalii. Inca din sec. al XVI-lea era praznui in data de 24 iunie , data Nasterii Sf. Ioan Botezatorul, asa cum se praznuieste pana astazi. Cinstitele sale moaste au ramas in Bis. Mirauti pana in 1589, cand au fost mutate in catedrala mitropolitana din Suceava, cu hramul Sf. Gheorghe.</w:t>
      </w:r>
    </w:p>
    <w:p>
      <w:pPr>
        <w:pStyle w:val="Normal"/>
        <w:ind w:firstLine="720"/>
        <w:jc w:val="both"/>
        <w:rPr>
          <w:sz w:val="32"/>
          <w:szCs w:val="32"/>
        </w:rPr>
      </w:pPr>
      <w:r>
        <w:rPr>
          <w:sz w:val="32"/>
          <w:szCs w:val="32"/>
        </w:rPr>
        <w:t xml:space="preserve">Se cunosc multe minuni savarsite prin puterea rugaciunilor Sf. Ioan. In 1622 Suceava era amenintata de cotropitori tatari. Preotii de la bisesica in care erau adapostite moastele au voit sa ia racla sa o duca in cetatea Suceava, dar n-au putut sa o ridice. Au inteles ca Sfantul nu voia  sa fie dus in alta parte si ca-i va ocroti, incat au continuat sa se roage ca orasul sa nu cada in mana cotropitorilor. Intr-adevar o ploaie torentiala  a impiedicat pe tatari sa mai  asedieze orasul . </w:t>
      </w:r>
    </w:p>
    <w:p>
      <w:pPr>
        <w:pStyle w:val="Normal"/>
        <w:ind w:firstLine="720"/>
        <w:jc w:val="both"/>
        <w:rPr>
          <w:sz w:val="32"/>
          <w:szCs w:val="32"/>
        </w:rPr>
      </w:pPr>
      <w:r>
        <w:rPr>
          <w:sz w:val="32"/>
          <w:szCs w:val="32"/>
        </w:rPr>
        <w:t>Moastele au ramas in Suceava pana in 1686 cand regele Jan Sobieski a intrat cu armata in Moldova. La retragere a luat cu sine in Polonia pe Mitropolitul Dosoftei, impreuna cu moastele Sf. Ioan cel Nou. Cinstitele moaste au ramas la Jolkiew pana in 1783, cand mitropolitul Dosoftei Herescu a reusit sa le readuca in fosta catedrala mitropolitana.</w:t>
      </w:r>
    </w:p>
    <w:p>
      <w:pPr>
        <w:pStyle w:val="Normal"/>
        <w:ind w:firstLine="720"/>
        <w:jc w:val="both"/>
        <w:rPr/>
      </w:pPr>
      <w:r>
        <w:rPr>
          <w:sz w:val="32"/>
          <w:szCs w:val="32"/>
        </w:rPr>
        <w:t>O alta stramutare a avut loc in primul razboi mondial, cadnt moastele au fost ascunse la Viena de teama unui furt. In 1928 ele au fost aduse din nou la Suceava,Sf. Ioan  devenind pentru totdeauna “ocrotitorul a toata Moldova.”</w:t>
      </w:r>
    </w:p>
    <w:p>
      <w:pPr>
        <w:pStyle w:val="Normal"/>
        <w:jc w:val="both"/>
        <w:rPr>
          <w:sz w:val="32"/>
          <w:szCs w:val="32"/>
        </w:rPr>
      </w:pPr>
      <w:r>
        <w:rPr>
          <w:sz w:val="32"/>
          <w:szCs w:val="32"/>
        </w:rPr>
        <w:tab/>
      </w:r>
    </w:p>
    <w:p>
      <w:pPr>
        <w:pStyle w:val="Normal"/>
        <w:jc w:val="center"/>
        <w:rPr>
          <w:sz w:val="32"/>
          <w:szCs w:val="32"/>
        </w:rPr>
      </w:pPr>
      <w:r>
        <w:rPr>
          <w:sz w:val="32"/>
          <w:szCs w:val="32"/>
        </w:rPr>
      </w:r>
    </w:p>
    <w:p>
      <w:pPr>
        <w:pStyle w:val="Normal"/>
        <w:jc w:val="both"/>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50:00Z</dcterms:created>
  <dc:creator>Alex</dc:creator>
  <dc:description/>
  <cp:keywords/>
  <dc:language>en-US</dc:language>
  <cp:lastModifiedBy>Alfonso</cp:lastModifiedBy>
  <dcterms:modified xsi:type="dcterms:W3CDTF">2009-07-23T08:19:00Z</dcterms:modified>
  <cp:revision>16</cp:revision>
  <dc:subject/>
  <dc:title/>
</cp:coreProperties>
</file>