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 w:val="false"/>
          <w:b w:val="false"/>
          <w:bCs w:val="false"/>
        </w:rPr>
      </w:pPr>
      <w:r>
        <w:rPr/>
        <w:t>Sf Apostol Iacov al lui Zevedeu</w:t>
      </w:r>
    </w:p>
    <w:p>
      <w:pPr>
        <w:pStyle w:val="Normal"/>
        <w:jc w:val="center"/>
        <w:rPr>
          <w:b/>
          <w:b/>
          <w:bCs/>
          <w:sz w:val="32"/>
          <w:u w:val="single"/>
        </w:rPr>
      </w:pPr>
      <w:r>
        <w:rPr>
          <w:b/>
          <w:bCs/>
          <w:sz w:val="32"/>
          <w:u w:val="single"/>
        </w:rPr>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jc w:val="both"/>
        <w:rPr/>
      </w:pPr>
      <w:r>
        <w:rPr>
          <w:sz w:val="28"/>
        </w:rPr>
        <w:tab/>
        <w:t xml:space="preserve">APOSTOL – trimis, purtator de cuvant. </w:t>
      </w:r>
      <w:r>
        <w:rPr>
          <w:i/>
          <w:iCs/>
          <w:sz w:val="28"/>
        </w:rPr>
        <w:t xml:space="preserve">Apostolii </w:t>
      </w:r>
      <w:r>
        <w:rPr>
          <w:sz w:val="28"/>
        </w:rPr>
        <w:t xml:space="preserve">sunt cei 12 barbati alesi de Iisus, care au fost “trimisi”sa predice Evanghelia si au primit (in ziua Pogorarii Duhului Sfant) harul de a vorbi in mai multel imi si de a face minuni. Ca simpli oameni,  Apostolii n-ar fi putut implini sarcina divina  care le-a fost incredintata. Despre alegerea lor scrie Sf Evanghelie dupa Matei (cap 10, vers 3-5, 7-8 si 19-20) si ii numeste: “Intai Simon, cel numit Petru, si Andrei, fratele lui; Iacov al lui Zevedeu si Ioan, fratele lui; Filip si Vartolomeu, Toma si Matei vamesul, Iacov al lui Alfeu si Levi ce se zice Tadeu; Simon Cananeul si Iuda Iscarioteanul, cel care L-a vandut. Pe acesti 12 I-a trimis Iisus, poruncindu-le si zicand: …si mergand, propovaduiti, zicand: S-a apropiat imparatia cerurilor. Tamaduiti pe cei neputincionsi, inviati pe cei morti, curatiti pe cei leprosi, pe demoni scoateti-i… nu va ingrijiti cum sau ce veti vorbi, caci se va da voua in ceasul acela ce sa vorbiti; fiindca nu voi sunteti care vorbiti, ci Duhul Tatalui vostru este care graieste intru voi”. Trimiterea la propovaduire a Sf Apostoli va fi poruncita de Mantuitorul si dupa Inviere: “Mergeti in toata lumea si propovaduiti Evanghelia la toata faptura” (Marcu 16,15). Despre activitatea si destinul Sf Apostoli, dupa Inaltarea la cer a Mantuitorului, aflam din cartea Noului Testament, intitulata </w:t>
      </w:r>
      <w:r>
        <w:rPr>
          <w:i/>
          <w:iCs/>
          <w:sz w:val="28"/>
        </w:rPr>
        <w:t xml:space="preserve">Faptele Apostolilor </w:t>
      </w:r>
      <w:r>
        <w:rPr>
          <w:sz w:val="28"/>
        </w:rPr>
        <w:t>.</w:t>
      </w:r>
    </w:p>
    <w:p>
      <w:pPr>
        <w:pStyle w:val="Normal"/>
        <w:jc w:val="both"/>
        <w:rPr>
          <w:sz w:val="28"/>
        </w:rPr>
      </w:pPr>
      <w:r>
        <w:rPr>
          <w:sz w:val="28"/>
        </w:rPr>
      </w:r>
    </w:p>
    <w:p>
      <w:pPr>
        <w:pStyle w:val="Normal"/>
        <w:jc w:val="both"/>
        <w:rPr>
          <w:sz w:val="28"/>
        </w:rPr>
      </w:pPr>
      <w:r>
        <w:rPr>
          <w:sz w:val="28"/>
        </w:rPr>
        <w:tab/>
        <w:t>Sfantul Iacov, fiul lui Zevedeu, era din Betsaida Galileii, dintr-o familie de pescari si a fost frate cu Sf Evanghelist Ioan, cuvantatorul de Dumnezeu, si era unul din cei doisprezece Apostoli, chemat de Domnul la ucenicie de la “vanarea pestilor”. A fost numit Iacov cel Mare, spre a-l deosebi de Apostolul cu acelasi nume, care a fost cel dintai episcop al Ierusalimului si care s-a numit Iacov cel Mic.</w:t>
      </w:r>
    </w:p>
    <w:p>
      <w:pPr>
        <w:pStyle w:val="Normal"/>
        <w:jc w:val="both"/>
        <w:rPr>
          <w:sz w:val="28"/>
        </w:rPr>
      </w:pPr>
      <w:r>
        <w:rPr>
          <w:sz w:val="28"/>
        </w:rPr>
        <w:tab/>
        <w:t>La chemarea Domnului, cei doi frati au lasat mrejele si pe tatal lor si au urmat pe Hristos. Ei stiau, ca fosti ucenici ai Botezatorului, ca Iisus este Mesia Hristos si credeau in El, luand aminte la invataturile ce ieseau din preacurata gura Lui si fiind martori la minunile facute de El. Si atat ii iubea Domnul, incat unuia I-a dat spre rezemare pieptul Sau, iar celuilalt I-a fagaduit paharul pe care El insusi l-a baut. Insa si ei atat L-au iubit pe Domnul si atata ravna au aratat fata de Dansul, incat si foc din cer au voit sa pogoare peste cei ce credeau in El. Pe acesti doi frati si pe Petru, nicidecum nu-I lasa Mantuitorul fara sa le descopere mai mult decat celorlalti Apostoli dumnezeiestile Lui taine, precum s-a petrecut pe Tabor, cand a voit sa-Si arate slava dumnezeirii Sale, iar, mai tarziu, in Ghetsimani, cand le-a descoperit, tot lor trei, taina cea adanca a Crucii si a smereniei Sale.</w:t>
      </w:r>
    </w:p>
    <w:p>
      <w:pPr>
        <w:pStyle w:val="Normal"/>
        <w:jc w:val="both"/>
        <w:rPr>
          <w:sz w:val="28"/>
        </w:rPr>
      </w:pPr>
      <w:r>
        <w:rPr>
          <w:sz w:val="28"/>
        </w:rPr>
        <w:tab/>
        <w:t>Traditia marturiseste ca, dua patima cea de bunavoie, dupa Invierea si Inaltarea Domnului la cer, dupa primirea Sfantului Duh, Sfantului Apostol Iacov a fost in Spania si in alte parti si acolo, a propovaduit cuvantul lui Dumnezeu si ca s-a intors la Ierusalim, invatand cu toata indrazneala ca Iisus este adevaratul Mesia, Mantuitorul lumii.</w:t>
      </w:r>
    </w:p>
    <w:p>
      <w:pPr>
        <w:pStyle w:val="Normal"/>
        <w:jc w:val="both"/>
        <w:rPr>
          <w:sz w:val="28"/>
        </w:rPr>
      </w:pPr>
      <w:r>
        <w:rPr>
          <w:sz w:val="28"/>
        </w:rPr>
        <w:tab/>
        <w:t>Aceasta vazand-o, paganii s-au pornit cu manie mare si au indemnat pe Irod Agripa sa ridice prigoana asupra Bisericii lui Hristos, iar pe Iacov  sa-l ucida. Deci, Irod a pus mana pe cativa din fruntasii Bisericii, ca sa-i piarda si a ucis pe Iacov, fratele lui Ioan, cu sabia, iar pe Petru l-au inchis in temnita. Si, spune traditia ca, dupa taiere, ucenicii Sfantului Iacov, luand trupul invatatorului lor, dupa dumnezeiasca povatuire, l-au dus in Spania; unde si pana  acum, la mormantul lui de la Compotella, savarsesc minuni, intru slava lui Iisus Hristos Dumnezeu, Cel ce este slavit impreuna cu Tatal si cu Duhul Sfant, de toata faptura, in vec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rPr/>
      </w:pPr>
      <w:r>
        <w:rPr/>
        <w:tab/>
        <w:t>Coman Luiza</w:t>
      </w:r>
    </w:p>
    <w:p>
      <w:pPr>
        <w:pStyle w:val="Normal"/>
        <w:jc w:val="right"/>
        <w:rPr>
          <w:sz w:val="28"/>
        </w:rPr>
      </w:pPr>
      <w:r>
        <w:rPr>
          <w:sz w:val="28"/>
        </w:rPr>
        <w:t>Mihailescu Ilinca</w:t>
      </w:r>
    </w:p>
    <w:p>
      <w:pPr>
        <w:pStyle w:val="Normal"/>
        <w:jc w:val="right"/>
        <w:rPr>
          <w:sz w:val="28"/>
        </w:rPr>
      </w:pPr>
      <w:r>
        <w:rPr>
          <w:sz w:val="28"/>
        </w:rPr>
        <w:t>Cls X-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6:18:00Z</dcterms:created>
  <dc:creator>Alex</dc:creator>
  <dc:description/>
  <cp:keywords/>
  <dc:language>en-US</dc:language>
  <cp:lastModifiedBy>Alfonso</cp:lastModifiedBy>
  <dcterms:modified xsi:type="dcterms:W3CDTF">2009-07-23T08:22:00Z</dcterms:modified>
  <cp:revision>5</cp:revision>
  <dc:subject/>
  <dc:title>Sf Apostoli Petru si Pavel</dc:title>
</cp:coreProperties>
</file>