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LISMAN</w:t>
      </w:r>
    </w:p>
    <w:p>
      <w:pPr>
        <w:pStyle w:val="Normal"/>
        <w:rPr>
          <w:b/>
          <w:b/>
        </w:rPr>
      </w:pPr>
      <w:r>
        <w:rPr>
          <w:b/>
        </w:rPr>
      </w:r>
    </w:p>
    <w:p>
      <w:pPr>
        <w:pStyle w:val="Normal"/>
        <w:ind w:firstLine="720"/>
        <w:rPr/>
      </w:pPr>
      <w:r>
        <w:rPr/>
        <w:t>Scrisoarea lui Iisus Hristos despre picaturile de sânge, de la domnul nostru Iisus Hristos când suia muntele Golgota.</w:t>
      </w:r>
    </w:p>
    <w:p>
      <w:pPr>
        <w:pStyle w:val="Normal"/>
        <w:rPr/>
      </w:pPr>
      <w:r>
        <w:rPr/>
        <w:t xml:space="preserve">Copia unei scrisori gasite la sfântul mormântul Domnului nostru Iisus Hristos din Ierusalim pastrata intr-o casa cu bani de argint de catre Santichineia al imparatului si-a imparatesei.Crestinii fiind: Sfânta Elisabeta, David si Sfânta Magdalenaprihegta voind sa afle câte ceva despre picaturile de sânge. Patimile Domnului nostru Iisus Hristos le spunea.Sa stiti soldati inarmati au fost in numar de 180. Cei care mau purtat legat au fost 83 de pumni in spate, am primit 180 de lovituri, in picioare am primit 18 , m-au tarat cu funia de par de 23 de ori, cuie si intepaturi am primit 180,  lovituri in piept am primit 6660, in cap am primit 110, mi-au strapuns inima si m-au ridicat de par la ora 2 (doua), si am suspinat de 120 de ori. Iar intepaturi am primitin cap 100.Am fost tras de barba de 25 de ori. Cei care m-au inchi si ucis au fost 3 oameni.Dupa aceea am fost biciuit si brancit la Calvar. Ranit la cap am fost de 5495. Cei care m-au pazit au fost 31 de oameni. Cei care vor citi aceasta scrisoare zilnic, mare putere si ingerii vor avea in vata lor. In 15 ani va citi zilnic pentru atingerea picaturilor de sange pe care le-am varsat.Domnul iarta 5(cinci) iertari.O iertare deplina a tuturor pacatelor mari si mici si v-a scapa `de pedeapsa si muncile iadului. Daca va muri inainte de 15 ani vor fi considerati ca si cum ar fi varsat sangele pentru credinta. Se socoteste in deplin anii. Eu insumi voi cobora si voi lua sufletul lui si a rudelor sale pana la sine aceasta scrisoare cu smerenie si umilinta, nu vor muri de moarte neasteptata sau naprasnica si vor fi scutiti si feriti de dusmani pustietatii de rai, viteji, de mortii sangerati si de toti ce vin cu sau asupra lui.Se va usura si se va mantui. In casa acea in care se vor gasi si se va purta aceasta nu va fi trudit si nici lucrurile cele rele nu vor sta in casa lui la 40 de zile inainte de a muri. Cel ce va avea asupras sa aceasta scrisoare va vedea pe Sfanta Nascatoare de Dumnezeu Maria spune: Sfantul grigore in alta carte (si purtata cu o daclaratie) in alta parte scrisa cu litere de aur si purtata cu o declaratie adaugita cu priocie la data de (131-1970) care spune: "Voi blestema pe cei care vor lucra Duminica pentru ca Duminica v-am dat-o voua  si am spus sa mergeti la biserica si sa va rugati lui Dumnezeu pentru pacatele voastre ca sa vi le ierte. De acea v-am dat voua 6 zile sa lucrati si din lucrul vostru sa dati si la saraci. Numai atunci neamurile voastre vor fi binecuvantate din belsug. Din potaiva de nu credeti scridoarea mea, voi trimite asupra voastra si a copiilor vostri cele mai mari pedepse si voi trimite ciuma cea mai mare, foamete si razboaie, dureri crunte batai de inima. Iar dispretul meu este acela care nu vrea sa-l respecte il ve-ti vedea in semnul cerului in tunete si cutremure.Acela care voi nesocoti ca scrisoarea mea nu este scrisa de prea sfanta gura a lui Dumnezeu precum si aceia care vor tine aceasta scrisoare fara a face cunoscuta si altor persoane vor fi Muntrati in ziua Judecatii.Apoi cei care vor avea aceasta chiar daca ar avea mai multe pacate si se vor cai pocaindu-se cu adevarat eu ii iert. </w:t>
      </w:r>
    </w:p>
    <w:p>
      <w:pPr>
        <w:pStyle w:val="Normal"/>
        <w:rPr/>
      </w:pPr>
      <w:r>
        <w:rPr/>
      </w:r>
    </w:p>
    <w:p>
      <w:pPr>
        <w:pStyle w:val="Normal"/>
        <w:rPr/>
      </w:pPr>
      <w:r>
        <w:rPr/>
        <w:t xml:space="preserve">Cei adevarat ca m-am suparat pe mine atunci cand a gresit dar iert toate pacatele celui care care va citi si la altii. Voi fi fericit  de toate ispitele cele rele si mici, odata nu vor muri, adica neamul nu se va stinge. Aceasta scrisoare trebuie citita in numele Tatalui si-al Fiului si al Sfantului Duh "Amin". Eu Dumnezeu trimit aceasta scrisoare pe pamant de puternica cu putere de rezistenta in fata dusmanilor cei care o poarta si pentru cei care o aud citind-o fiind valabila 10 de zile. Nu ti se va intampla nimic rau si este ferit de vrajitorii si incendii, accidente. Cand o femeie nu poate sa innasca si se va pune aceasta scrisoare pe cap citindu-si rugaciunea de 3 ori "Tatal nostru" si "Sfanta Treime" va putea sa nasca. Acela care va purta aceasta srisoare in permanenta va invinge in fata dusmanilor sai. El va incepe cu Sfanta Cruce a Lui Iisus Hristos si se va pune inaintea mea, si nimeni in toate cele din zile si nopti. Crucea lei Ii sus Hristos prin revarsare sangelui tau pentru mantuirea noastra a tuturor care cred in sine ferestema de dusmani vazuti si nevazuti care vor mantuirea mea. Acest lucru nu se va mai intampla ca acest Talisman a fost scris de Iisus Hristos si Sfanta Fecioara Maria si puterea lui este mare. Acela care aude aceasta scrisoare sau ti se va da sa fie scrisa cu litere de aur in vecii vecilor "Amin". Iisus Hristos si Sfanta Treime poruncesc cu puterea acestui Talisman sa aiba numai acela care respecta zilele de lucru ca si cele de sarbatoare adica Miercurile si Vinerile cu post curatenie si rugaciune. Castigul vostru sa nul cautati in zilele de sarbatoare, pentru ca v-am dat 6 zile lucratoare si a 7 va fi Duminica zi de repaus, rugaciune si odihna pentru ca eu Dumnezeu sunt nascut intr-o noapte sfanta. Iar pentru cei care nu respecta cele 10 porunci vor fi blestemati cu crima, foamete si razboaie, iar pentru cei mai putin rai va face in asa fel sa existe totdeauna un stapan (adica) nume pentru celalalt si va fi pedepsit cu tunete si fulgere. Porncesc totodata sa sa mearga la Sfanta Biserica in mod regulat si sa-si recunoasca greselile inainte de Spovedanie, nu se va blestema sa jura, nu este adevarat. Sa nu va fie rusine cu saracii si sa nu ascundeti fata de semenii vostri. Cel care are pacate cu nisipul marii si ca stelele pe cer sa fie iertat, acel cuvant acest Talisman asupra lui, iar cel ce nu crede in El sa fie blestemat in vecii vecilor "Amin". In afara de aceasta sa stiti sa credeti si sa se tina seama de Talismanul lui Iisus Hristos cel care a fost nascut din Sfanta Fecioara Maria. In numele Tatalui al Fiului si-aL Sfantului Duh "Amin". Cine va purta aceasta scrisoare binecuvantare asupra sa impotriva dusmanilor sai nu va ajunge rau. Afurisitii cu sufletul incarcat nu vor suferi de nenorociri nu vor avea frica nici in fata cloantelor. Criminalul de rand va impinge in fata unui furt primordial nu scapa teafar de orice imprejurare rea. In cazul unu atac direct cu pistolul sau ploaie de gloante nu va avea putere sa nimereasca pe nimeni de acei care au acest Talisman sau care l-au auzit citind de 120 de ori conform poruncii lui Iisus Hristos. </w:t>
      </w:r>
    </w:p>
    <w:p>
      <w:pPr>
        <w:pStyle w:val="Normal"/>
        <w:rPr/>
      </w:pPr>
      <w:r>
        <w:rPr/>
      </w:r>
    </w:p>
    <w:p>
      <w:pPr>
        <w:pStyle w:val="Normal"/>
        <w:rPr/>
      </w:pPr>
      <w:r>
        <w:rPr/>
        <w:t>In al doilea rand vor sta nemiscate toate armele vazute si nevazute prin botezul lui Iisus Hristos care a fost botezat in apa Iordanului. In al treilea rand vor sta nemiscate toate armele vazute si nevazute prin nevinovatirea Sfintei Fecioare Maria. In al patrulea rand vor sta toate armele vazute si nevazut prin porunca Sfantului Duh. In al cincilea rand vor sta nemiscate toate armele vazute si nevazute prin firea lui Iisus Hristos care ma crescut pe mine. In al saselea rand vor sta toate armele vazute si nevazute prin sfintii martori in numele Tatalui si al Sfantului Duh "Amin". Iar cei ce nu cred in acest Talisaman se pune la indoiala valabilitate sau adevarata lui credinta vor manca, lega acest Talisman la gatul unui caine si va incerca sa traga cu pistolul in el si se va convinge ca nu poate functiona nici un fel de arma sau incercare de ucidere a cainelui. Cel care va purta acest Talisman va fi scutit de rele, accidente, vrajitorii, lucrari nelegate si nerepetate cu judecati, nu va putea deveni cu nici un fel de gloante cu altceva ce ar putea sa mantuiasca pe caine. Iar pentru adevarul acesta spuse prin fiul Domnului Sfantului Gavrila si a Sfantului Mihail, eu ma scol cu putere data de El Dumnezeu in numele Tatalui si-al Fiului Duh "Amin". Intr-o zi un soldat trebuia sa fie judecat pentru o greseala de omor prin imprudenta. Judecatorul lui nu avea putere sa-l judece si i-a pus o intrebare soldatului. Carui caz se datoreaza de iesti asa linistit in fata sa a judecatorului cand el totusi a comis o fapta care trebuie pedepsita. Acesta a spus : port un Talisman  asupra mea si nu ma despart de el nici in front si nici in viata civila. Judecatorul dandu-si seama de puterea acestei scrisori i-a daruit viata si l-a achitat. Atunci cand te duci sa te prezinti la judecatrorie sa ai asupra ta acest talisman sa-l tii in partea dreapta ta. Femeile ce nu au avut o dorinta vor purta acest talisman in momentul cautat de situatii. In cazul unei femei cu lucarvagii se va pune acest talisman pe locul cu pricina adicape burta facanduse rugaciunea de trei ori tatal si se va indreptati. In caz de furtuna, uragan, impotriva trasnetelor se va pune acest talisman in stresina casei unde locuiti. Prin sangele varsat de Iisus Hristos aparare de dusmani vazuti si nevazuti, sperantele, grijile, inlesnirile, vrajitoriile, tin loc de ori ce rau , impotriva mea fara ca dusmanii sa-si aminteasca de tine. Doamne armele sa stea in loc pentru mine in numele tatului si al fiului si al sfantului duh amin. Binecauvanteaza-ma Dumneuzeule ca atunci cand ai fost botezat in apa Iordanului sa treci peste mine cu binecuvantarea Apostololui Iacob sa fie asupra mea sfantul gavrila care  fost de fata cand s-a nascut Fecioara Maria care a trecut prin Egipt, sa treca cu binecuvantarea asupra mea fiu al lui Dumnezeu care m-ai crescut pe mine ajutama (aivci iti spui o dorinta) In numele tataului, al fiului si-al sfantului duh amin.Iisus Hristos care a numit pentru mine si pentru binele omenirii lasa cu limba de moarte sa amestec ca dusmanii sa incremeneasca precum incremeneste ziua morti, In numele tatalui al fiului si-al sfantului duh amin. Acest Talisman sa fie pentru mine calauza vietii mele si reusita tutror dorintelor mele. Aici se sfarseste acest talisman care are mare putere cine il v-a citi in toate zilele credinta sa aduca in el. In numele Tatului Al Fiului Si-al Sfantului Duh Amin. De cate ori se v-a zice aceasta rugaciune ingenunchaiza totdeauna si primesti o iertare de pacate si cine o v-a zice in fiecare zi timp de patruzeci zile primeste iertarea tuturor pacatelor.</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9:37:00Z</dcterms:created>
  <dc:creator>Flo</dc:creator>
  <dc:description/>
  <cp:keywords/>
  <dc:language>en-US</dc:language>
  <cp:lastModifiedBy>Alfonso</cp:lastModifiedBy>
  <dcterms:modified xsi:type="dcterms:W3CDTF">2009-07-22T10:42:00Z</dcterms:modified>
  <cp:revision>4</cp:revision>
  <dc:subject/>
  <dc:title/>
</cp:coreProperties>
</file>