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firstLine="720"/>
        <w:jc w:val="center"/>
        <w:rPr>
          <w:bCs/>
          <w:sz w:val="28"/>
          <w:szCs w:val="20"/>
          <w:u w:val="single"/>
          <w:lang w:val="ro-RO"/>
        </w:rPr>
      </w:pPr>
      <w:r>
        <w:rPr>
          <w:b/>
          <w:sz w:val="28"/>
          <w:u w:val="single"/>
          <w:lang w:val="ro-RO"/>
        </w:rPr>
        <w:t>VIATA CONSACRATA IN SEC. AL XIX-lea</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Extindere</w:t>
      </w:r>
      <w:r>
        <w:rPr>
          <w:bCs/>
          <w:sz w:val="26"/>
          <w:lang w:val="ro-RO"/>
        </w:rPr>
        <w:t xml:space="preserve">. Fondarea a numeroase congregatii (nu ordine), în special feminine (numai în Italia sînt fondate 183, comparativ cu 43 de congregatii fondate în secolele XVI-XVIII), reprezinta o caracteristica a Bisericii universale, în special a celei europene. Aceasta ne arata vitalitatea Bisericii din aceasta perioada, din care motiv sec. al XIX-lea poate fi comparat cu secolele XIII-XV. Noile congregatii reprezinta un raspuns catolic dat laicizarii acestui secol, raspuns articulat în trei directii: asistenta sanitara (spitale, orfelinate si alte institutii asemanatoare), învatamînt (scoli si asociatii) si misiuni. Unele congregatii îsi au originile tocmai în zilele dureroase ale revolutiei franceze, cînd Biserica este lovita în structurile sale fundamentale, luîndu-i-se în parte posibilitatea unui apostolat activ în rîndul maselor. Acum este abandonata legea papei Pius al V-lea (1566-1572), Circa pastoralis, care unea viata consacrata feminina cu clauzura, femeia consacrata intrînd în spitale si scoli. Insa abia în 1900, papa Leon al XIII-lea (Condita a Christo) va recunoaste acestor "asociatii pioase" caracterul de congregatii religioase.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Criza</w:t>
      </w:r>
      <w:r>
        <w:rPr>
          <w:bCs/>
          <w:sz w:val="26"/>
          <w:lang w:val="ro-RO"/>
        </w:rPr>
        <w:t xml:space="preserve">. Pe de alta parte, acum se observa o criza a vechilor institute si ordine religioase, cu exceptia pasionistilor, lazaristilor si iezuitilor. Aceasta criza, care înseamna o scadere a numarului vocatiilor si o lipsa de traire crestina autentica, îsi are vechi si multiple radacini: legaturile nesanatoase si neadecvate cu puterile temporale, tensiunile politice si cele din interiorul ordinelor, contactele frecvente cu familia (un anumit "nepotism"), alegerea pripita a candidatilor, slaba pregatire intelectuala, si altele.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Reforme</w:t>
      </w:r>
      <w:r>
        <w:rPr>
          <w:bCs/>
          <w:sz w:val="26"/>
          <w:lang w:val="ro-RO"/>
        </w:rPr>
        <w:t xml:space="preserve">. In pofida atacurilor fortelor liberale, papa Pius al IX-lea s-a angajat profund în reînnoirea vietii consacrate. Dupa abia noua luni de pontificat, el instituie "Congregatia despre starea regularilor". Pentru a depasi imobilismul unor organe deja existente, papa, sprijinindu-se pe viitorul cardinal Giusto da Camerino, capucin, si pe Bizzarri, se orienteaza în trei directii: o selectie mai buna a candidatilor, introducerea vietii comune în noviciate si în casele de studii si o alegere mai riguroasa a superiorilor generali, alegere pe care uneori papa si-o rezerva siesi, fara a mai astepta votul capitlurilor. Leon al XIII-lea urmeaza metoda înaintasului, încercînd sa dea vietii consacrate un aspect mai centralizat. Benedictinii sînt adunati într-o federatie de 14 congregatii, prezidate de un abate general, iar cele patru ramuri ale franciscanilor observanti (minori, reformati, alcantarini si cei de stricta observanta) sînt unite într-o singura familie.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Dispersare</w:t>
      </w:r>
      <w:r>
        <w:rPr>
          <w:bCs/>
          <w:sz w:val="26"/>
          <w:lang w:val="ro-RO"/>
        </w:rPr>
        <w:t xml:space="preserve">. Dupa dispersarea sau suprimarea napoleonica, în primele decenii ale sec. al XIX-lea, criticile radicale din parlamente sînt îndreptate în special împotriva vietii contemplative, considerînd-o inutila pentru societate. Mentionam doar unele dintre nenumaratele masuri administrative si legislative îndreptate împotriva calugarilor si calugaritelor contemplative, toti considerati ca absurzi si sterili pentru binele public: Maria da Gloria a Portugaliei, care-i alunga pe misionari, iar apoi, "per absurdum", pretinde drepturile de patronat în Brazilia; Spania perioadei 1833-1843; constitutiile mexicane din 1857 si 1917; Franta anticlericala, care în 1880 cere ca toate manastirile sa posede o autorizatie de functionare, etc. </w:t>
      </w:r>
    </w:p>
    <w:p>
      <w:pPr>
        <w:pStyle w:val="Normal"/>
        <w:overflowPunct w:val="false"/>
        <w:autoSpaceDE w:val="false"/>
        <w:ind w:firstLine="720"/>
        <w:jc w:val="both"/>
        <w:rPr>
          <w:bCs/>
          <w:sz w:val="26"/>
          <w:szCs w:val="20"/>
          <w:lang w:val="ro-RO"/>
        </w:rPr>
      </w:pPr>
      <w:r>
        <w:rPr>
          <w:bCs/>
          <w:sz w:val="26"/>
          <w:lang w:val="ro-RO"/>
        </w:rPr>
        <w:t xml:space="preserve">In fata acestor masuri punitive, confiscîndu-li-se manastirile, multi calugari si calugarite se vad constrînsi sa-si gaseasca adapost în alta parte sau sa-si redobîndeasca, platind sau prin alte mijloace, vechile case. Altii intra în spitale, ramînînd în serviciul continuu al bolnavilor; altii emigreaza în America sau în misiuni (iezuitii), sau îsi gasesc o activitate în parohii, etc. Eroic a fost comportamentul calugaritelor de clauzura. Reduse la o viata de mizerie sau de supravietuire, intra în spitale sau în diferite alte servicii sociale sau caritative, continuînd însa în inima lor sa duca o viata exemplara si alegîndu-si alte novice, pe care le formeaza în spiritul regulei prin exemplul vietii lor. Altele, sfidînd opinia publica care le considera "înmormîntatele vii", se refugiaza în diferite case sau manastiri aproape distruse, continuînd aceeasi viata contemplativa de mai înainte(3).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pPr>
      <w:r>
        <w:rPr>
          <w:b/>
          <w:sz w:val="26"/>
          <w:lang w:val="ro-RO"/>
        </w:rPr>
        <w:t>Reîntoarcerea la normalitate</w:t>
      </w:r>
      <w:r>
        <w:rPr>
          <w:bCs/>
          <w:sz w:val="26"/>
          <w:lang w:val="ro-RO"/>
        </w:rPr>
        <w:t>. Lupta statului liberal, ajutat de politia lui atotputernica, ca si de masonerie(4), împotriva calugarilor si calugaritelor, fara arme, fara mijloace economice deosebite, lupta care voia distrugerea uneia din formele de viata caracteristice si proprii ale Bisericii, se va sfîrsi cu înfrîngerea statului si cu victoria fortelor spiritului. Asa cum s-a întîmplat în Evul Mediu, cînd evreii, alungati din multe orase europene, se reîntoarceau silentios la vechile locuri, tot asa se întorc acum calugarii si calugaritele în vechile conventuri, sau formeaza altele noi. Aceasta reîntoarcere si reluare silentioasa si lenta a vietii comune se datoreaza deciziei de neclintit a acestor persoane consacrate, pentru care idealul evanghelic si contemplativ reprezenta totul si tot ce aveau, ca si Sfîntului Scaun si superiorilor generali ai ordinelor si congregatiilor respective (dominicani, franciscani, iezuiti, etc.). Rezultatul final este deosebit pentru diferitele ordine: capucinii se vor înjumatati (multi dintre ei obtinusera de la Sfîntul Scaun permisiunea de a deveni preoti diecezani), iezuitii au o scadere numerica nesemnificativa (multi pleaca în SUA sau în misiuni). In 1914, dominicanii ajung la acelasi numar de membri pe care-l aveau în 1850. Ceea ce este interesant de notat, e faptul ca surorile încep sa depaseasca atît numarul preotilor diecezani, cît si al celor regulari. In fata acestor situatii, guvernele liberale trebuie sa se resemneze si sa constate ca au fost învinse. Poate nicicînd în istorie nu s-a verificat o victorie mai frumoasa si mai eroica în acelasi timp ca cea a persoanelor consacrate din aceasta perioada. Pentru viata interna a ordinelor si congregatiilor, rezultatul pozitiv al luptei cu liberalismul si anticlericalismul îl putem sintetiza în purificare si reînnoire interioara, spirituala.</w:t>
      </w:r>
      <w:r>
        <w:rPr/>
        <w:t xml:space="preserve"> </w:t>
      </w:r>
    </w:p>
    <w:p>
      <w:pPr>
        <w:pStyle w:val="Normal"/>
        <w:overflowPunct w:val="false"/>
        <w:autoSpaceDE w:val="false"/>
        <w:ind w:firstLine="720"/>
        <w:jc w:val="center"/>
        <w:rPr/>
      </w:pPr>
      <w:r>
        <w:rPr/>
      </w:r>
    </w:p>
    <w:p>
      <w:pPr>
        <w:pStyle w:val="Normal"/>
        <w:overflowPunct w:val="false"/>
        <w:autoSpaceDE w:val="false"/>
        <w:ind w:firstLine="720"/>
        <w:jc w:val="both"/>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0:26:00Z</dcterms:created>
  <dc:creator>www.clopotel.ro</dc:creator>
  <dc:description/>
  <cp:keywords/>
  <dc:language>en-US</dc:language>
  <cp:lastModifiedBy>Alfonso</cp:lastModifiedBy>
  <dcterms:modified xsi:type="dcterms:W3CDTF">2009-07-21T11:23:00Z</dcterms:modified>
  <cp:revision>5</cp:revision>
  <dc:subject/>
  <dc:title>VIATA CONSACRATA IN SEC</dc:title>
</cp:coreProperties>
</file>