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ind w:left="1200" w:right="450" w:hanging="0"/>
        <w:rPr/>
      </w:pPr>
      <w:r>
        <w:rPr/>
        <w:t>Viata si activitatea Sfantului Apostol Pavel</w:t>
      </w:r>
    </w:p>
    <w:p>
      <w:pPr>
        <w:pStyle w:val="Normal"/>
        <w:ind w:left="1200" w:right="450" w:hanging="0"/>
        <w:rPr>
          <w:rFonts w:ascii="Comic Sans MS" w:hAnsi="Comic Sans MS" w:cs="Comic Sans MS"/>
          <w:color w:val="333333"/>
          <w:sz w:val="20"/>
          <w:szCs w:val="20"/>
        </w:rPr>
      </w:pPr>
      <w:r>
        <w:rPr>
          <w:rFonts w:cs="Comic Sans MS" w:ascii="Comic Sans MS" w:hAnsi="Comic Sans MS"/>
          <w:color w:val="333333"/>
          <w:sz w:val="20"/>
          <w:szCs w:val="20"/>
        </w:rPr>
      </w:r>
    </w:p>
    <w:p>
      <w:pPr>
        <w:pStyle w:val="NormalWeb"/>
        <w:ind w:left="1200" w:right="450" w:hanging="0"/>
        <w:rPr/>
      </w:pPr>
      <w:r>
        <w:rPr/>
        <w:t>Persoana Sfantului Apostol Pavel este mai bine cunoscuta decat a celorlalti Apostoli. Faptele Apostolilor, scrise de ucenicul sau, Luca, si Epistolele sale ne procura informatii bogate despre viata si activitatea sa. Pe scena istoriei Bisericii primare, figura uriasa a Sfantului Apostol Pavel ramane dominanta mai mult de doua decenii.</w:t>
      </w:r>
    </w:p>
    <w:p>
      <w:pPr>
        <w:pStyle w:val="NormalWeb"/>
        <w:ind w:left="1200" w:right="450" w:hanging="0"/>
        <w:rPr/>
      </w:pPr>
      <w:r>
        <w:rPr>
          <w:b/>
          <w:bCs/>
        </w:rPr>
        <w:t>Viata sa inainte de convertire.</w:t>
      </w:r>
      <w:r>
        <w:rPr/>
        <w:t xml:space="preserve"> Sfantul Apostol Pavel, cunoscut mai intai sub numele de </w:t>
      </w:r>
      <w:r>
        <w:rPr>
          <w:i/>
          <w:iCs/>
        </w:rPr>
        <w:t xml:space="preserve">Saul </w:t>
      </w:r>
      <w:r>
        <w:rPr/>
        <w:t>(cel dorit), s-a nascut la Tars, capitala provinciei Cilicia din Asia Mica, in primii ani ai erei crestine, din parinti evrei, cu buna stare materiala. Ei aveau un atelier de tesut stofe din par de capra, din care faceau mantale si corturi pe care le vindeau.</w:t>
      </w:r>
    </w:p>
    <w:p>
      <w:pPr>
        <w:pStyle w:val="NormalWeb"/>
        <w:ind w:left="1200" w:right="450" w:hanging="0"/>
        <w:rPr/>
      </w:pPr>
      <w:r>
        <w:rPr/>
        <w:t>Orasul Tars avea scoli vestite, la care Saul a invatat bine din copilarie limba greaca, pe care a cunoscut-o mai bine decat ceilalti Apostoli. De la parintii sai, avea dreptul de cetatean roman. Ambele calitati au avut mare importanta in activitatea lui misionara.</w:t>
      </w:r>
    </w:p>
    <w:p>
      <w:pPr>
        <w:pStyle w:val="NormalWeb"/>
        <w:ind w:left="1200" w:right="450" w:hanging="0"/>
        <w:rPr/>
      </w:pPr>
      <w:r>
        <w:rPr/>
        <w:t>De foarte tanar, Saul a mers la Ierusalim, unde avea o sora, mama lui Ioan Marcu, varul lui Barnaba, spre a se instrui in Legea mozaica la scoala vestitului invatat rabin Gamaliel.</w:t>
      </w:r>
    </w:p>
    <w:p>
      <w:pPr>
        <w:pStyle w:val="NormalWeb"/>
        <w:ind w:left="1200" w:right="450" w:hanging="0"/>
        <w:rPr/>
      </w:pPr>
      <w:r>
        <w:rPr/>
        <w:t>Sau nu l-a cunoscut direct pe Hristos. In timpul activitatii publice a Mantuitorului, el traia la Tars, ca rabin. Auzind vestea marii miscari produse de predica Apostolilor despre Iisus Hristos, a venit la Ierusalim, unde a devenit persecutor al crestinilor. La uciderea cu pietre a Sfantului Stefan, ucigasii si-au pus hainele la picioarele lui Saul (Fapte, 7, 58). El pustia Biserica din Ierusalim, intrand prin case si, tarand pe barbati si pe femei, ii ducea la temnita (Fapte 8, 3; 22, 4). Dupa imprastierea comunitatii din Ierusalim, Saul voia s-o desfiinteze pe cea din Damasc.</w:t>
      </w:r>
    </w:p>
    <w:p>
      <w:pPr>
        <w:pStyle w:val="NormalWeb"/>
        <w:ind w:left="1200" w:right="450" w:hanging="0"/>
        <w:rPr/>
      </w:pPr>
      <w:r>
        <w:rPr>
          <w:b/>
          <w:bCs/>
        </w:rPr>
        <w:t>Convertirea.</w:t>
      </w:r>
      <w:r>
        <w:rPr/>
        <w:t xml:space="preserve"> Luand scrisori de imputernicire de la marele preot catre comunitatea iudaica din Damasc si primind o garda data de Sinedriu, Saul porneste spre Damasc, oras situat la vreo 200 km nord-est de Ierusalim. Pe drum, in apropiere de Damasc, s-a petrecut faptul extraordinar care a schimbat cu totul viata si misiunea rabinului Saul: </w:t>
      </w:r>
      <w:r>
        <w:rPr>
          <w:i/>
          <w:iCs/>
        </w:rPr>
        <w:t>convertirea lui la crestinism</w:t>
      </w:r>
      <w:r>
        <w:rPr/>
        <w:t xml:space="preserve">. Ziua, in amiaza mare, intr-o lumina stralucitoare, i s-a aratat Iisus Hristos, zicandu-i: "Saule, Saule, de ce Ma prigonesti? Iar el a zis: Cine esti, Doamne? Si Domnul a zis: </w:t>
      </w:r>
      <w:r>
        <w:rPr>
          <w:i/>
          <w:iCs/>
        </w:rPr>
        <w:t>Eu sunt Iisus, pe care tu Il prigonesti</w:t>
      </w:r>
      <w:r>
        <w:rPr/>
        <w:t>" (Fapte 9, 4-5).</w:t>
      </w:r>
    </w:p>
    <w:p>
      <w:pPr>
        <w:pStyle w:val="NormalWeb"/>
        <w:ind w:left="1200" w:right="450" w:hanging="0"/>
        <w:rPr/>
      </w:pPr>
      <w:r>
        <w:rPr/>
        <w:t>Minunea Damascului a facut lumina in sufletul lui, incat, din persecutorul Saul, a devenit Apostolul Pavel. Orbit, uimit si profund schimbat, Saul e dus de insotitorii sai la Damasc, unde primeste botezul de la preotul Anania. El intra astfel in sanul Bisericii ca "vas ales, ca sa poarte numele lui Iisus inaintea neamurilor" (Fapte 9, 15), ca "Apostol chemat nu de la oameni, nici prin vreun om, ci prin Iisus Hristos si prin Dumnezeu-Tatal" (Gal. 1, 1). El incepe sa predice in sinagogi ca "</w:t>
      </w:r>
      <w:r>
        <w:rPr>
          <w:i/>
          <w:iCs/>
        </w:rPr>
        <w:t>Iisus este Fiul lui Dumnezeu</w:t>
      </w:r>
      <w:r>
        <w:rPr/>
        <w:t>", spre uimirea si surprinderea iudeilor din Damasc, care, auzind aceasta, s-au sfatuit sa-l omoare. Saul este ajutat de crestini sa paraseasca orasul, coborandu-l noaptea peste zidurile cetatii intr-un cos, iar el se retrage pentru trei ani in Arabia, studiind Sfanta Scriptura si meditand asupra crestinismului (Fapte 9, 1-26; 22, 3-21).</w:t>
      </w:r>
    </w:p>
    <w:p>
      <w:pPr>
        <w:pStyle w:val="NormalWeb"/>
        <w:ind w:left="1200" w:right="450" w:hanging="0"/>
        <w:rPr/>
      </w:pPr>
      <w:r>
        <w:rPr>
          <w:b/>
          <w:bCs/>
        </w:rPr>
        <w:t>Prima calatorie misionara a Sfantului Pavel (45-48).</w:t>
      </w:r>
      <w:r>
        <w:rPr/>
        <w:t xml:space="preserve"> Dupa primirea botezului la Damasc si retragerea sa in Arabia, el s-a dus la Ierusalim, unde a fost introdus in cercul Apostolilor de Barnaba, crestin iudeu, originar din insula Cipru. Fiind amenintat de iudeii elenisti, Saul s-a retras la Cezareea Palestinei, apoi la Tars, de unde a fost chemat de Barnaba la Antiohia pentru misiune intre neamuri (Fapte 9, 27-30; 11, 25-26). Din Antiohia, Saul si Barnaba merg cu o colecta la Ierusalim, in timpul foametei de sub imparatul Claudiu (41-54) (Fapte 11, 29-30), apoi se intorc la Antiohia, de unde intreprind prima calatorie misionara intre anii 45-48, luand cu ei si pe Ioan Marcu (Fapte, cap. 13 si 14).</w:t>
      </w:r>
    </w:p>
    <w:p>
      <w:pPr>
        <w:pStyle w:val="NormalWeb"/>
        <w:ind w:left="1200" w:right="450" w:hanging="0"/>
        <w:rPr/>
      </w:pPr>
      <w:r>
        <w:rPr/>
        <w:t xml:space="preserve">Cei trei misionari au plecat din Seleucia, portul Siriei, catre insula Cipru, de unde era Barnaba, pe care au strabatut-o de la rasarit spre apus. In orasul Pafos, ei convertesc pe proconsulul roman Sergius Paulus, guvernatorul insulei, de la numele caruia Saul s-a numit </w:t>
      </w:r>
      <w:r>
        <w:rPr>
          <w:i/>
          <w:iCs/>
        </w:rPr>
        <w:t>Pavel</w:t>
      </w:r>
      <w:r>
        <w:rPr/>
        <w:t>, nume pe care-l va purta pana la sfarsitul vietii (Fapte 13, 9). De la Pafos, cei trei misionari calatoresc pe mare spre nord-vest pana in provincia Pamfilia; la Perga Pamfiliei, Ioan Marcu s-a intors la Ierusalim, Pavel si Barnaba au continuat calatoria in provinciile Pisidia si Licaonia, predicand noua credinta in orasele Antiohia Pisidiei, Iconiu, Listra si Derbe. La Listra, multimile, socotindu-i zei, au vrut sa le aduca jertfe de animale, numind pe Barnaba Zeus, iar pe Pavel, Hermes, fiindca el era purtatorul cuvantului. Vizitand apoi comunitatile de curand infiintate si hirotonind preoti pentru fiecare biserica, se intorc la Perga Pamfiliei, iar de aici, prin portul Atalia, ajung pe mare la Antiohia, in anul 48, vestind credinciosilor cate a facut Dumnezeu cu ei si cum a deschis paganilor usa credintei (Fapte cap. 13 si 14).</w:t>
      </w:r>
    </w:p>
    <w:p>
      <w:pPr>
        <w:pStyle w:val="NormalWeb"/>
        <w:ind w:left="1200" w:right="450" w:hanging="0"/>
        <w:rPr/>
      </w:pPr>
      <w:r>
        <w:rPr>
          <w:b/>
          <w:bCs/>
        </w:rPr>
        <w:t>Sinodul Apostolic de la Ierusalim din anul 50.</w:t>
      </w:r>
      <w:r>
        <w:rPr/>
        <w:t xml:space="preserve"> Intorsi la Antiohia Siriei, Pavel si Barnaba gasira Biserica dezbinata, din cauza unor iudei-crestini veniti din Iudeea, care invatau ca paganii convertiti la crestinism trebuiau sa observe Legea mozaica, primind circumciziunea. Astfel s-a nascut la Antiohia </w:t>
      </w:r>
      <w:r>
        <w:rPr>
          <w:i/>
          <w:iCs/>
        </w:rPr>
        <w:t>disputa despre valabilitatea Legii mozaice</w:t>
      </w:r>
      <w:r>
        <w:rPr/>
        <w:t xml:space="preserve"> sau disputa despre respectarea ceremoniilor iudaice in Biserica. In anul 49 sau 50, Pavel si Barnaba, insotiti de Tit, merg ca delegati ai Bisericii din Antiohia la Ierusalim sa supuna chestiunea Apostolilor. La Ierusalim, unii din eresul fariseilor, care trecusera la credinta, sustineau ca paganii care se convertesc la crestinism trebuie sa primeasca circumciziunea si sa respecte ceremoniile Legii mozaice. </w:t>
      </w:r>
    </w:p>
    <w:p>
      <w:pPr>
        <w:pStyle w:val="NormalWeb"/>
        <w:ind w:left="1200" w:right="450" w:hanging="0"/>
        <w:rPr/>
      </w:pPr>
      <w:r>
        <w:rPr/>
        <w:t xml:space="preserve">In anul 50, Sinodul Apostolilor, presbiterilor si credinciosilor din Ierusalim, in frunte cu Petru si Iacob, au ascultat cele cerute de comunitatea din Antiohia si au hotarat, potrivit sfatului Duhului Sfant, sa nu impuna crestinilor dintre neamuri &lt;&lt;jugul&gt;&gt; Legii mozaice, ci ei &lt;&lt;sa se fereasca de cele jertfite idolilor, de desfrau, de animalele sugrumate si de sange&gt;&gt; (Fapte 15, 20 si 29). Ei au trimis apoi Bisericii din Antiohia, prin Pavel si Barnaba, insotiti de Iuda si Silvan, o scrisoare, prin care li s-a adus la cunostinta hotararea inteleapta luata de Sinodul Apostolilor la Ierusalim, iar credinciosii s-au bucurat pentru mangaiere (Fapte 15, 1-33). Totodata s-a usurat mult misiunea crestina printre neamuri, iar crestinismul, eliberat de servitutea Legii mozaice, si-a intarit caracterul de religie universala. </w:t>
      </w:r>
    </w:p>
    <w:p>
      <w:pPr>
        <w:pStyle w:val="NormalWeb"/>
        <w:ind w:left="1200" w:right="450" w:hanging="0"/>
        <w:rPr/>
      </w:pPr>
      <w:r>
        <w:rPr/>
        <w:t>La putin timp dupa anul 50, Sfantul Apostol Petru a parasit Ierusalimul si s-a dus la Antiohia, unde, la inceput, lua masa cu cei dintre neamuri. De teama iudaizantilor, el n-a mai luat masa cu crestinii dintre pagani, fapt pentru care a fost mustrat in fata tuturor de Sfantul Apostol Pavel (Gal. 2, 11-14).</w:t>
      </w:r>
    </w:p>
    <w:p>
      <w:pPr>
        <w:pStyle w:val="NormalWeb"/>
        <w:ind w:left="1200" w:right="450" w:hanging="0"/>
        <w:rPr/>
      </w:pPr>
      <w:r>
        <w:rPr>
          <w:b/>
          <w:bCs/>
        </w:rPr>
        <w:t>A doua calatorie misionara (51-54).</w:t>
      </w:r>
      <w:r>
        <w:rPr/>
        <w:t xml:space="preserve"> Sfantul Apostol Pavel intreprinde a doua calatorie misionara impreuna cu Sila, intre anii 51-54, in timp ce Barnab si varul sau, Ioan Marcu, merg din nou in Cipru (Fapte 15, 39). Mergand de astadata pe uscat, ei viziteaza comunitatile din Siria, Cilicia si Licaonia, unde, in orasul Listra, convertesc pe Timotei, care i-a insotit apoi in misiune. Dupa ce au vizitat comunitatile infiintate in prima calatorie, ei trec prin Galatia, Frigia si Misia si ajung in orasul Troa, unde convertesc pe doctorul Luca. Din Troa, cei trei misionari, luand cu ei si pe doctorul Luca, trec prin insula Samotrace si ajung la Neapolis, in Macedonia, si predica cu succes la Filipi, infiintand aici prima comunitate europeana. La Filipi, Pavel si Sila sunt batuti cu bice si dusi la inchisoare, de unde au scapat in mod minunat. De la Filipi, trec prin orasele Macedoniei, Amfipolis, Apolonia si ajung la Tesalonic, unde au convertit un numar mare de prozeliti greci si romani si pe unii dintre iudei. Facandu-se mare tulburare printre iudei contra misionarilor, Pavel cu insotitorii sai a plecat la Bereea, apoi el singur merge pe mare, ajungand la Atena.</w:t>
      </w:r>
    </w:p>
    <w:p>
      <w:pPr>
        <w:pStyle w:val="NormalWeb"/>
        <w:ind w:left="1200" w:right="450" w:hanging="0"/>
        <w:rPr/>
      </w:pPr>
      <w:r>
        <w:rPr/>
        <w:t>In cetatea culturii elene, filosofii epicurei si stoici, care-si petreceau timpul in Agora, sa mai auda ceva nou, auzind pe Pavel vorbind in piata, s-au exprimat ca el pare a fi "</w:t>
      </w:r>
      <w:r>
        <w:rPr>
          <w:i/>
          <w:iCs/>
        </w:rPr>
        <w:t>vestitor de dumnezei straini, fiindca binevesteste pe Iisus si Invierea</w:t>
      </w:r>
      <w:r>
        <w:rPr/>
        <w:t xml:space="preserve">" (Fapte 19, 18). Luandu-l apoi cu ei, l-au dus inaintea Areopagului, unde Sfantul Pavel a tinut o interesanta si originala cuvantare. Laudand cucernicia atenienilor fata de zei, care au ridicat in cetatea lor un altar si </w:t>
      </w:r>
      <w:r>
        <w:rPr>
          <w:i/>
          <w:iCs/>
        </w:rPr>
        <w:t>Dumnezeului celui necunoscut</w:t>
      </w:r>
      <w:r>
        <w:rPr/>
        <w:t>- pe care ei il cinstesc fara ca sa-l cunoasca - , Sfantul Pavel le spune ca Acesta este Dumnezeul pe care-L vesteste lor, "Care a facut lumea si toate cele ce sunt in ea...Domnul cerului si al pamantului, Care nu locuieste in temple facute de maini, nici nu este slujit de maini omenesti...</w:t>
      </w:r>
      <w:r>
        <w:rPr>
          <w:i/>
          <w:iCs/>
        </w:rPr>
        <w:t>Caci in El</w:t>
      </w:r>
      <w:r>
        <w:rPr/>
        <w:t xml:space="preserve"> </w:t>
      </w:r>
      <w:r>
        <w:rPr>
          <w:i/>
          <w:iCs/>
        </w:rPr>
        <w:t>traim, ne miscam si suntem</w:t>
      </w:r>
      <w:r>
        <w:rPr/>
        <w:t>" (Fapte 17, 23-25 si 28).</w:t>
      </w:r>
    </w:p>
    <w:p>
      <w:pPr>
        <w:pStyle w:val="NormalWeb"/>
        <w:ind w:left="1200" w:right="450" w:hanging="0"/>
        <w:rPr/>
      </w:pPr>
      <w:r>
        <w:rPr/>
        <w:t>In urma acestei cuvantari, Sfantul Pavel a convertit la crestinism un numar de greci, intre care se aflau Dionisie Areopagitul, dupa traditie primul episcop al Atenei, o femeie cu numele Damaris si pe altii (Fapte, cap. 17).</w:t>
      </w:r>
    </w:p>
    <w:p>
      <w:pPr>
        <w:pStyle w:val="NormalWeb"/>
        <w:ind w:left="1200" w:right="450" w:hanging="0"/>
        <w:rPr/>
      </w:pPr>
      <w:r>
        <w:rPr/>
        <w:t>In marea lor majoritate insa, grecii s-au aratat curiosi fata de cele spuse de Pavel, dar au ramas sceptici si l-au luat in ras, cand l-au auzit vorbind, la sfarsit, de invierea mortilor (Fapte 17, 32).</w:t>
      </w:r>
    </w:p>
    <w:p>
      <w:pPr>
        <w:pStyle w:val="NormalWeb"/>
        <w:ind w:left="1200" w:right="450" w:hanging="0"/>
        <w:rPr/>
      </w:pPr>
      <w:r>
        <w:rPr/>
        <w:t>Mai mare succes a avut predica Sfantului Apostol Pavel la Corint, unde a lucrat un an si jumatate, impreuna cu sotii iudeo-crestini Aquila si Priscilla, pe care i-a intalnit aici in anul 52. Acestia s-au refugiat de la Roma la Corint in urma edictului publicat contra iudeilor in anul 49 de imparatul Claudiu (41-54), fiindca se certau intre ei din cauza lui Iisus Hristos. Intre timp, au venit la Corint Sila si Timotei, pe care Sfantul Pavel ii lasase la Bereea, in Macedonia (Fapte 18, 5). La Corint, a convertit pe Crispus, mai marele sinagogii si pe multi altii dintre greci. Iudeii, maniosi din cauza succesului lui Pavel, il duc in fata lui Galion, proconsulul Ahaiei, fratele filosofului Seneca, care, dand dovada de tact, a refuzat sa se amestece in disputele religioase ale iudeilor si le-a poruncit sa se intoarca linistiti la casele lor.</w:t>
      </w:r>
    </w:p>
    <w:p>
      <w:pPr>
        <w:pStyle w:val="NormalWeb"/>
        <w:ind w:left="1200" w:right="450" w:hanging="0"/>
        <w:rPr/>
      </w:pPr>
      <w:r>
        <w:rPr/>
        <w:t>Din cauza agitatiei iudeilor, Sfantul Pavel a plecat din Corint, luand cu sine si pe sotii Aquila si Priscilla, pe care i-a lasat la Efes, unde facea misiune crestina un invatat iudeu alexandrin, Apollo. Din Efes, pe mare, Sfantul Pavel s-a dus la Cezareea Palestinei, apoi la Ierusalim, de sarbatoarea Pastelui, de unde s-a intors la Antiohia (Fapte 18, 1-22).</w:t>
      </w:r>
    </w:p>
    <w:p>
      <w:pPr>
        <w:pStyle w:val="NormalWeb"/>
        <w:ind w:left="1200" w:right="450" w:hanging="0"/>
        <w:rPr/>
      </w:pPr>
      <w:r>
        <w:rPr>
          <w:b/>
          <w:bCs/>
        </w:rPr>
        <w:t>A treia calatorie misionara (54-58).</w:t>
      </w:r>
      <w:r>
        <w:rPr/>
        <w:t xml:space="preserve"> Plecand din Antiohia, centrul misiunii sale, Sfantul Pavel si insotitorii sai au intreprins a treia calatorie misionara, intre anii 54-58. El a vizitat mai intai comunitatile crestine infiintate in Galatia si Frigia, apoi s-a oprit la Efes, capitala provinciei Asia Proconsulara, pentru doi ani si jumatate. La Efes, Sfantul Pavel boteaza vreo 12 ucenici de ai lui Ioan Botezatorul, punandu-si mainile peste ei si chemand puterea Duhului Sfant (Fapte 19, 3-6). Activitatea rodnica a Sfantului Pavel a provocat o mare miscare contra crestinilor, la instigatia argintarului Dimitrie, care-si vedea meseria periclitata din cauza intinderii crestinismului si a inlaturarii cultului zeilor (Fapte 19, 23-40). Dupa cum reiese din Epistola I-a catre Corinteni, Sfantul Pavel s-a luptat la Efes cu fiarele in circ (I Cor. 15, 32).</w:t>
      </w:r>
    </w:p>
    <w:p>
      <w:pPr>
        <w:pStyle w:val="NormalWeb"/>
        <w:ind w:left="1200" w:right="450" w:hanging="0"/>
        <w:rPr/>
      </w:pPr>
      <w:r>
        <w:rPr/>
        <w:t>Parasind Efesul, Sfantul Pavel s-a dus in Macedonia in anul 57 si de acolo in Iliria (Rom. 15, 19), iar apoi la Corint, unde a scris Epistola catre Romani. De la Corint, trecand din nou prin Macedonia, a ajuns la Troa si Assus, apoi, ocolind Efesul, unde a avut neplaceri din cauza rascoalei argintarului Dimitrie, s-a oprit la Milet. Acolo a chemat presbiterii din Efes, de care s-a despartit cu duiosie pe tarmul marii, prevazand ca nu-i va mai vedea (Fapte 20, 1-38).</w:t>
      </w:r>
    </w:p>
    <w:p>
      <w:pPr>
        <w:pStyle w:val="NormalWeb"/>
        <w:ind w:left="1200" w:right="450" w:hanging="0"/>
        <w:rPr/>
      </w:pPr>
      <w:r>
        <w:rPr/>
        <w:t>De la Milet, a plecat pe mare la Tir, Ptolemaida si Cezareea Palestinei si apoi la Ierusalim, in anul 58, ducand cu sine colecta facuta in Grecia si Macedonia pentru saracii din Ierusalim (Fapte 21, 1-17).</w:t>
      </w:r>
    </w:p>
    <w:p>
      <w:pPr>
        <w:pStyle w:val="NormalWeb"/>
        <w:ind w:left="1200" w:right="450" w:hanging="0"/>
        <w:rPr/>
      </w:pPr>
      <w:r>
        <w:rPr/>
        <w:t>Cunoscand ura iudeilor fata de Pavel, Iacob cel Mic il sfatuieste sa indeplineasca un act prevazut de Legea mozaica si el suporta pretul pentru curatirea unor nazirei, care si-au ras capul. In templu, cand era sa se implineasca cele sapte zile de curatire, este recunoscut de iudeii din Asia si arestat. La interventia hiliarhului Claudius Lysias, comandantul garzii romane, Pavel este scos din mainile iudeilor si inchis in turnul Antonia. La interventia ofiterului roman i s-a ingaduit sa se apere in fata multimii infuriate si a Sinedriului. O conspiratie pusa la cale de peste 40 de iudei fanatici contra vietii lui este aflata de Ioan Marcu si comunicata comandantului. Acesta ii trimite noaptea, sub o escorta puternica la Cezareea Palestinei, unde e tinut in inchisoare doi ani, intre 58 si 60, de procuratorul Felix, cu speranta de a obtine de la Pavel o suma de bani. Iudeii din Ierusalim il urmaresc insa si acolo. Pavel se apara in fata noului procurator Porcius Festus, a regelui Irod Agripa II (47-50; + 100) si a sotiei sale, Berenice, iar in cele din urma el face apel la judecata imparatului de la Roma, in calitatea sa de cetatean roman (Fapte 21, 21-40 si cap. 22-26).</w:t>
      </w:r>
    </w:p>
    <w:p>
      <w:pPr>
        <w:pStyle w:val="NormalWeb"/>
        <w:ind w:left="1200" w:right="450" w:hanging="0"/>
        <w:rPr/>
      </w:pPr>
      <w:r>
        <w:rPr/>
        <w:t>Drumul la Roma s-a facut pe mare, pe timp de toamna si iarna, in anul 60, Pavel fiind insotit de Aristarh, macedonean din Tesalonic, sub paza sutasului Iuliu, intampinand amenintarea furtunilor si a valurilor marii. Plecand din Cezareea, au trecut prin Sidon, insula Cipru, Mira Liciei, pe langa insula Creta, insula Malta, unde au suferit un naufragiu, si au ajuns la Puteoli, in Italia, in primavara anului 61, de unde au facut drumul pe jos pana la Roma, acolo fiind intampinat de crestini la Forul Apius si la locul numit Trei Taverne, a caror prezenta l-a bucurat mult. Prezenta crestinilor la Roma este o marturie evidenta ca crestinismul patrunsese in capitala Imperiului inainte ca Apostolii Petru si Pavel sa fi sosit aici.</w:t>
      </w:r>
    </w:p>
    <w:p>
      <w:pPr>
        <w:pStyle w:val="NormalWeb"/>
        <w:ind w:left="1200" w:right="450" w:hanging="0"/>
        <w:rPr/>
      </w:pPr>
      <w:r>
        <w:rPr/>
        <w:t>La Roma, Sfantul Pavel s-a aflat intr-o detentie usoara, fiind inchis intr-o casa, sub paza unui soldat roman, unde avea libertatea de a primi pe oricine. Astfel, el a putut propovadui si intari crestinismul timp de doi ani (61-63) in capitala Imperiului roman (Fapte, cap. 27 si 28).</w:t>
      </w:r>
    </w:p>
    <w:p>
      <w:pPr>
        <w:pStyle w:val="NormalWeb"/>
        <w:ind w:left="1200" w:right="450" w:hanging="0"/>
        <w:rPr/>
      </w:pPr>
      <w:r>
        <w:rPr/>
        <w:t>El a avut mare succes, prin predica sa noua, credinta patrunzand chiar printre slujitorii palatului imperial, cum scrie el insusi, in Epistola catre Filipeni: "</w:t>
      </w:r>
      <w:r>
        <w:rPr>
          <w:i/>
          <w:iCs/>
        </w:rPr>
        <w:t>Va</w:t>
      </w:r>
      <w:r>
        <w:rPr/>
        <w:t xml:space="preserve"> </w:t>
      </w:r>
      <w:r>
        <w:rPr>
          <w:i/>
          <w:iCs/>
        </w:rPr>
        <w:t>imbratiseaza pe voi toti sfintii</w:t>
      </w:r>
      <w:r>
        <w:rPr/>
        <w:t xml:space="preserve"> (crestinii), </w:t>
      </w:r>
      <w:r>
        <w:rPr>
          <w:i/>
          <w:iCs/>
        </w:rPr>
        <w:t>mai ales cei din casa cezarului</w:t>
      </w:r>
      <w:r>
        <w:rPr/>
        <w:t>" (Filip. 4, 22). In anul 63, Sfantul Pavel a fost eliberat din prima sa captivitate la Roma.</w:t>
      </w:r>
    </w:p>
    <w:p>
      <w:pPr>
        <w:pStyle w:val="NormalWeb"/>
        <w:ind w:left="1200" w:right="450" w:hanging="0"/>
        <w:rPr/>
      </w:pPr>
      <w:r>
        <w:rPr/>
        <w:t xml:space="preserve">Faptele Apostolilor se termina in anul 63. Din Epistolele scrise de Sfantul Pavel de la Roma si din alte stiri, rezulta ca, dupa eliberarea sa in anul 63, el a intreprins noi calatorii misionare in Rasarit, in insula Creta, unde a pus episcop pe Tit, la Efes, unde a asezat episcop pe Timotei, in Grecia, la Nicopolis, in Epir, consolidand comunitatile infiintate. E posibil ca el sa fi ajuns si in Apus pana in Spania, cum dorea (Rom. 15, 24 si 28), </w:t>
      </w:r>
      <w:r>
        <w:rPr>
          <w:i/>
          <w:iCs/>
        </w:rPr>
        <w:t>pana la marginile Apusului</w:t>
      </w:r>
      <w:r>
        <w:rPr/>
        <w:t xml:space="preserve">- </w:t>
      </w:r>
      <w:r>
        <w:rPr/>
        <w:drawing>
          <wp:inline distT="0" distB="0" distL="0" distR="0">
            <wp:extent cx="6667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20" r="-541" b="-420"/>
                    <a:stretch>
                      <a:fillRect/>
                    </a:stretch>
                  </pic:blipFill>
                  <pic:spPr bwMode="auto">
                    <a:xfrm>
                      <a:off x="0" y="0"/>
                      <a:ext cx="66675" cy="85725"/>
                    </a:xfrm>
                    <a:prstGeom prst="rect">
                      <a:avLst/>
                    </a:prstGeom>
                  </pic:spPr>
                </pic:pic>
              </a:graphicData>
            </a:graphic>
          </wp:inline>
        </w:drawing>
      </w:r>
      <w:r>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85725" cy="85725"/>
                    </a:xfrm>
                    <a:prstGeom prst="rect">
                      <a:avLst/>
                    </a:prstGeom>
                  </pic:spPr>
                </pic:pic>
              </a:graphicData>
            </a:graphic>
          </wp:inline>
        </w:drawing>
      </w:r>
      <w:r>
        <w:rPr/>
        <w:drawing>
          <wp:inline distT="0" distB="0" distL="0" distR="0">
            <wp:extent cx="5715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420" r="-629" b="-420"/>
                    <a:stretch>
                      <a:fillRect/>
                    </a:stretch>
                  </pic:blipFill>
                  <pic:spPr bwMode="auto">
                    <a:xfrm>
                      <a:off x="0" y="0"/>
                      <a:ext cx="57150" cy="85725"/>
                    </a:xfrm>
                    <a:prstGeom prst="rect">
                      <a:avLst/>
                    </a:prstGeom>
                  </pic:spPr>
                </pic:pic>
              </a:graphicData>
            </a:graphic>
          </wp:inline>
        </w:drawing>
      </w:r>
      <w:r>
        <w:rPr/>
        <w:t> </w:t>
      </w:r>
      <w:r>
        <w:rPr/>
        <w:drawing>
          <wp:inline distT="0" distB="0" distL="0" distR="0">
            <wp:extent cx="6667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420" r="-541" b="-420"/>
                    <a:stretch>
                      <a:fillRect/>
                    </a:stretch>
                  </pic:blipFill>
                  <pic:spPr bwMode="auto">
                    <a:xfrm>
                      <a:off x="0" y="0"/>
                      <a:ext cx="66675" cy="85725"/>
                    </a:xfrm>
                    <a:prstGeom prst="rect">
                      <a:avLst/>
                    </a:prstGeom>
                  </pic:spPr>
                </pic:pic>
              </a:graphicData>
            </a:graphic>
          </wp:inline>
        </w:drawing>
      </w:r>
      <w:r>
        <w:rPr/>
        <w:t xml:space="preserve"> </w:t>
      </w:r>
      <w:r>
        <w:rPr/>
        <w:drawing>
          <wp:inline distT="0" distB="0" distL="0" distR="0">
            <wp:extent cx="7620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420" r="-472" b="-420"/>
                    <a:stretch>
                      <a:fillRect/>
                    </a:stretch>
                  </pic:blipFill>
                  <pic:spPr bwMode="auto">
                    <a:xfrm>
                      <a:off x="0" y="0"/>
                      <a:ext cx="76200" cy="85725"/>
                    </a:xfrm>
                    <a:prstGeom prst="rect">
                      <a:avLst/>
                    </a:prstGeom>
                  </pic:spPr>
                </pic:pic>
              </a:graphicData>
            </a:graphic>
          </wp:inline>
        </w:drawing>
      </w:r>
      <w:r>
        <w:rPr/>
        <w:t> </w:t>
      </w:r>
      <w:r>
        <w:rPr/>
        <w:drawing>
          <wp:inline distT="0" distB="0" distL="0" distR="0">
            <wp:extent cx="6667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420" r="-541" b="-420"/>
                    <a:stretch>
                      <a:fillRect/>
                    </a:stretch>
                  </pic:blipFill>
                  <pic:spPr bwMode="auto">
                    <a:xfrm>
                      <a:off x="0" y="0"/>
                      <a:ext cx="66675" cy="85725"/>
                    </a:xfrm>
                    <a:prstGeom prst="rect">
                      <a:avLst/>
                    </a:prstGeom>
                  </pic:spPr>
                </pic:pic>
              </a:graphicData>
            </a:graphic>
          </wp:inline>
        </w:drawing>
      </w:r>
      <w:r>
        <w:rPr/>
        <w:t xml:space="preserve"> </w:t>
      </w:r>
      <w:r>
        <w:rPr/>
        <w:drawing>
          <wp:inline distT="0" distB="0" distL="0" distR="0">
            <wp:extent cx="6667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420" r="-541" b="-420"/>
                    <a:stretch>
                      <a:fillRect/>
                    </a:stretch>
                  </pic:blipFill>
                  <pic:spPr bwMode="auto">
                    <a:xfrm>
                      <a:off x="0" y="0"/>
                      <a:ext cx="66675" cy="85725"/>
                    </a:xfrm>
                    <a:prstGeom prst="rect">
                      <a:avLst/>
                    </a:prstGeom>
                  </pic:spPr>
                </pic:pic>
              </a:graphicData>
            </a:graphic>
          </wp:inline>
        </w:drawing>
      </w:r>
      <w:r>
        <w:rPr/>
        <w:drawing>
          <wp:inline distT="0" distB="0" distL="0" distR="0">
            <wp:extent cx="76200" cy="94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91" r="-472" b="-291"/>
                    <a:stretch>
                      <a:fillRect/>
                    </a:stretch>
                  </pic:blipFill>
                  <pic:spPr bwMode="auto">
                    <a:xfrm>
                      <a:off x="0" y="0"/>
                      <a:ext cx="76200" cy="94615"/>
                    </a:xfrm>
                    <a:prstGeom prst="rect">
                      <a:avLst/>
                    </a:prstGeom>
                  </pic:spPr>
                </pic:pic>
              </a:graphicData>
            </a:graphic>
          </wp:inline>
        </w:drawing>
      </w:r>
      <w:r>
        <w:rPr/>
        <w:drawing>
          <wp:inline distT="0" distB="0" distL="0" distR="0">
            <wp:extent cx="114300" cy="94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91" r="-314" b="-291"/>
                    <a:stretch>
                      <a:fillRect/>
                    </a:stretch>
                  </pic:blipFill>
                  <pic:spPr bwMode="auto">
                    <a:xfrm>
                      <a:off x="0" y="0"/>
                      <a:ext cx="114300" cy="94615"/>
                    </a:xfrm>
                    <a:prstGeom prst="rect">
                      <a:avLst/>
                    </a:prstGeom>
                  </pic:spPr>
                </pic:pic>
              </a:graphicData>
            </a:graphic>
          </wp:inline>
        </w:drawing>
      </w:r>
      <w:r>
        <w:rPr/>
        <w:drawing>
          <wp:inline distT="0" distB="0" distL="0" distR="0">
            <wp:extent cx="11430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20" r="-314" b="-420"/>
                    <a:stretch>
                      <a:fillRect/>
                    </a:stretch>
                  </pic:blipFill>
                  <pic:spPr bwMode="auto">
                    <a:xfrm>
                      <a:off x="0" y="0"/>
                      <a:ext cx="114300" cy="85725"/>
                    </a:xfrm>
                    <a:prstGeom prst="rect">
                      <a:avLst/>
                    </a:prstGeom>
                  </pic:spPr>
                </pic:pic>
              </a:graphicData>
            </a:graphic>
          </wp:inline>
        </w:drawing>
      </w:r>
      <w:r>
        <w:rPr/>
        <w:t> </w:t>
      </w:r>
      <w:r>
        <w:rPr/>
        <w:drawing>
          <wp:inline distT="0" distB="0" distL="0" distR="0">
            <wp:extent cx="6667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420" r="-541" b="-420"/>
                    <a:stretch>
                      <a:fillRect/>
                    </a:stretch>
                  </pic:blipFill>
                  <pic:spPr bwMode="auto">
                    <a:xfrm>
                      <a:off x="0" y="0"/>
                      <a:ext cx="66675" cy="85725"/>
                    </a:xfrm>
                    <a:prstGeom prst="rect">
                      <a:avLst/>
                    </a:prstGeom>
                  </pic:spPr>
                </pic:pic>
              </a:graphicData>
            </a:graphic>
          </wp:inline>
        </w:drawing>
      </w:r>
      <w:r>
        <w:rPr/>
        <w:t xml:space="preserve"> </w:t>
      </w:r>
      <w:r>
        <w:rPr/>
        <w:drawing>
          <wp:inline distT="0" distB="0" distL="0" distR="0">
            <wp:extent cx="95250" cy="9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291" r="-377" b="-291"/>
                    <a:stretch>
                      <a:fillRect/>
                    </a:stretch>
                  </pic:blipFill>
                  <pic:spPr bwMode="auto">
                    <a:xfrm>
                      <a:off x="0" y="0"/>
                      <a:ext cx="95250" cy="94615"/>
                    </a:xfrm>
                    <a:prstGeom prst="rect">
                      <a:avLst/>
                    </a:prstGeom>
                  </pic:spPr>
                </pic:pic>
              </a:graphicData>
            </a:graphic>
          </wp:inline>
        </w:drawing>
      </w:r>
      <w:r>
        <w:rPr/>
        <w:drawing>
          <wp:inline distT="0" distB="0" distL="0" distR="0">
            <wp:extent cx="857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222" r="-420" b="-222"/>
                    <a:stretch>
                      <a:fillRect/>
                    </a:stretch>
                  </pic:blipFill>
                  <pic:spPr bwMode="auto">
                    <a:xfrm>
                      <a:off x="0" y="0"/>
                      <a:ext cx="85725" cy="161925"/>
                    </a:xfrm>
                    <a:prstGeom prst="rect">
                      <a:avLst/>
                    </a:prstGeom>
                  </pic:spPr>
                </pic:pic>
              </a:graphicData>
            </a:graphic>
          </wp:inline>
        </w:drawing>
      </w:r>
      <w:r>
        <w:rPr/>
        <w:t> </w:t>
      </w:r>
      <w:r>
        <w:rPr/>
        <w:drawing>
          <wp:inline distT="0" distB="0" distL="0" distR="0">
            <wp:extent cx="76200"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291" r="-472" b="-291"/>
                    <a:stretch>
                      <a:fillRect/>
                    </a:stretch>
                  </pic:blipFill>
                  <pic:spPr bwMode="auto">
                    <a:xfrm>
                      <a:off x="0" y="0"/>
                      <a:ext cx="76200" cy="123825"/>
                    </a:xfrm>
                    <a:prstGeom prst="rect">
                      <a:avLst/>
                    </a:prstGeom>
                  </pic:spPr>
                </pic:pic>
              </a:graphicData>
            </a:graphic>
          </wp:inline>
        </w:drawing>
      </w:r>
      <w:r>
        <w:rPr/>
        <w:t xml:space="preserve"> </w:t>
      </w:r>
      <w:r>
        <w:rPr/>
        <w:drawing>
          <wp:inline distT="0" distB="0" distL="0" distR="0">
            <wp:extent cx="857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drawing>
          <wp:inline distT="0" distB="0" distL="0" distR="0">
            <wp:extent cx="9525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420" r="-377" b="-420"/>
                    <a:stretch>
                      <a:fillRect/>
                    </a:stretch>
                  </pic:blipFill>
                  <pic:spPr bwMode="auto">
                    <a:xfrm>
                      <a:off x="0" y="0"/>
                      <a:ext cx="95250" cy="85725"/>
                    </a:xfrm>
                    <a:prstGeom prst="rect">
                      <a:avLst/>
                    </a:prstGeom>
                  </pic:spPr>
                </pic:pic>
              </a:graphicData>
            </a:graphic>
          </wp:inline>
        </w:drawing>
      </w:r>
      <w:r>
        <w:rPr/>
        <w:drawing>
          <wp:inline distT="0" distB="0" distL="0" distR="0">
            <wp:extent cx="6667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420" r="-541" b="-420"/>
                    <a:stretch>
                      <a:fillRect/>
                    </a:stretch>
                  </pic:blipFill>
                  <pic:spPr bwMode="auto">
                    <a:xfrm>
                      <a:off x="0" y="0"/>
                      <a:ext cx="66675" cy="85725"/>
                    </a:xfrm>
                    <a:prstGeom prst="rect">
                      <a:avLst/>
                    </a:prstGeom>
                  </pic:spPr>
                </pic:pic>
              </a:graphicData>
            </a:graphic>
          </wp:inline>
        </w:drawing>
      </w:r>
      <w:r>
        <w:rPr/>
        <w:drawing>
          <wp:inline distT="0" distB="0" distL="0" distR="0">
            <wp:extent cx="123825"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420" r="-291" b="-420"/>
                    <a:stretch>
                      <a:fillRect/>
                    </a:stretch>
                  </pic:blipFill>
                  <pic:spPr bwMode="auto">
                    <a:xfrm>
                      <a:off x="0" y="0"/>
                      <a:ext cx="123825" cy="85725"/>
                    </a:xfrm>
                    <a:prstGeom prst="rect">
                      <a:avLst/>
                    </a:prstGeom>
                  </pic:spPr>
                </pic:pic>
              </a:graphicData>
            </a:graphic>
          </wp:inline>
        </w:drawing>
      </w:r>
      <w:r>
        <w:rPr/>
        <w:drawing>
          <wp:inline distT="0" distB="0" distL="0" distR="0">
            <wp:extent cx="857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222" r="-420" b="-222"/>
                    <a:stretch>
                      <a:fillRect/>
                    </a:stretch>
                  </pic:blipFill>
                  <pic:spPr bwMode="auto">
                    <a:xfrm>
                      <a:off x="0" y="0"/>
                      <a:ext cx="85725" cy="161925"/>
                    </a:xfrm>
                    <a:prstGeom prst="rect">
                      <a:avLst/>
                    </a:prstGeom>
                  </pic:spPr>
                </pic:pic>
              </a:graphicData>
            </a:graphic>
          </wp:inline>
        </w:drawing>
      </w:r>
      <w:r>
        <w:rPr/>
        <w:t>, cum afirma Sfantul Clement Romanu in prima sa Epistola catre Corinteni, scrisa catre anul 96.</w:t>
      </w:r>
    </w:p>
    <w:p>
      <w:pPr>
        <w:pStyle w:val="NormalWeb"/>
        <w:ind w:left="1200" w:right="450" w:hanging="0"/>
        <w:rPr/>
      </w:pPr>
      <w:r>
        <w:rPr/>
        <w:t>Imprejurarile sfarsitului sau sunt necunoscute. Se crede ca Apostolul neamurilor s-a dus din nou la Roma, unde a suferit a doua inchisoare, din care n-a mai scapat si a murit ca martir sub imparatul Nero, in anul 67. Dupa traditia crestina, el a murit in aceeasi zi cu Sfantul Apostol Petru, 29 iunie, care a ramas pana azi ziua sarbatoririi lor. Alti istorici cred ca intre moartea martirica a celor doi Apostoli e o diferenta de un an, Sfantul Petru murind in anul 66.</w:t>
      </w:r>
    </w:p>
    <w:p>
      <w:pPr>
        <w:pStyle w:val="NormalWeb"/>
        <w:ind w:left="1200" w:right="450" w:hanging="0"/>
        <w:rPr/>
      </w:pPr>
      <w:r>
        <w:rPr/>
        <w:t xml:space="preserve">Sfantul Apostol Pavel a fost ingropat pe calea Ostia, la Roma, unde secole de-a randul pelerinii crestini vin sa se inchine la mormantul sau (Fer. Ieronim, </w:t>
      </w:r>
      <w:r>
        <w:rPr>
          <w:i/>
          <w:iCs/>
        </w:rPr>
        <w:t>De vir</w:t>
      </w:r>
      <w:r>
        <w:rPr/>
        <w:t>.</w:t>
      </w:r>
      <w:r>
        <w:rPr>
          <w:i/>
          <w:iCs/>
        </w:rPr>
        <w:t xml:space="preserve"> III</w:t>
      </w:r>
      <w:r>
        <w:rPr/>
        <w:t>., 5). Mai tarziu, pe locul mormantului sau s-a ridicat basilica Santo Paulo fuori-le-mura = Sfantul Pavel dinafara de ziduri.</w:t>
      </w:r>
    </w:p>
    <w:p>
      <w:pPr>
        <w:pStyle w:val="NormalWeb"/>
        <w:ind w:left="1200" w:right="450" w:hanging="0"/>
        <w:rPr/>
      </w:pPr>
      <w:r>
        <w:rPr/>
        <w:t>Meritele Sfantului Apostol Pavel sunt considerabile pentru raspandirea crestinismului. Prin misiunea lui printre neamuri el a raspandit crestinismul mai ales in lumea greco-romana si l-a intarit la Roma, in centrul Imperiului roman. Dupa Sfantul Evanghelist Ioan, el este cel mai insemnat scriitor si ganditor dintre Apostoli. Prin activitatea sa misionara printre neamuri, el a eliberat crestinismul de servitutea Legii mozaice si a asigurat propovaduirea lui universala.</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80" w:after="280"/>
      <w:jc w:val="center"/>
    </w:pPr>
    <w:rPr>
      <w:rFonts w:ascii="MS Serif" w:hAnsi="MS Serif" w:eastAsia="Arial Unicode MS" w:cs="Arial Unicode MS"/>
      <w:b/>
      <w:bCs/>
      <w:caps/>
      <w:color w:val="2E3443"/>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eastAsia="Arial Unicode MS" w:cs="Arial Unicode MS"/>
      <w:color w:val="33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png"/><Relationship Id="rId19" Type="http://schemas.openxmlformats.org/officeDocument/2006/relationships/image" Target="media/image14.png"/><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20:00Z</dcterms:created>
  <dc:creator>Alex</dc:creator>
  <dc:description/>
  <cp:keywords/>
  <dc:language>en-US</dc:language>
  <cp:lastModifiedBy>Alfonso</cp:lastModifiedBy>
  <dcterms:modified xsi:type="dcterms:W3CDTF">2009-07-21T12:02:00Z</dcterms:modified>
  <cp:revision>5</cp:revision>
  <dc:subject/>
  <dc:title>VIATA SI ACTIVITATEA SFANTULUI APOSTOL PAVEL</dc:title>
</cp:coreProperties>
</file>