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fr-F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7340</wp:posOffset>
            </wp:positionH>
            <wp:positionV relativeFrom="paragraph">
              <wp:posOffset>365760</wp:posOffset>
            </wp:positionV>
            <wp:extent cx="193548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Adolf Hitler III</w:t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>N</w:t>
      </w:r>
      <w:r>
        <w:rPr>
          <w:sz w:val="28"/>
          <w:lang w:val="ro-RO"/>
        </w:rPr>
        <w:t xml:space="preserve">ăscut la 20 aprilie 1889, în oraşul Braunau am Inn din Austria, Adolf Hitler a fost unul dintre cei mai importanţi oameni politici naţional-socialişti germani. Între 1904 şi 1905 a studiat la liceul Steyr, şi a eşuat să între la Academia de Arte Frumoase din Viena în 1907 şi 1908. În 1920, el a devenit şeful Partidului Naţional-Socialist al Muncitorilor Germani (NSDAP), iar pe 30 ianuarie 1933 devine cancelar al Germaniei. După un an (2 aug. 1934), Hitler a devenit conducător (Führer) al statului german, şi a fost creatorul unui regim bazat în special pe rasism, şi scriind lucrarea “Mein Kampf” (“Lupta Mea”); apoi pe 7 septembrie 1937 declarând sfârşitul tratatului de la Versailles. A încercat să extindă teritoriile germane, prin ocuparea teritoriului Renania (1936, azi în Germania), Austria şi Cehoslovacia în 1938, şi Polonia în 1939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1035</wp:posOffset>
            </wp:positionH>
            <wp:positionV relativeFrom="paragraph">
              <wp:posOffset>1273810</wp:posOffset>
            </wp:positionV>
            <wp:extent cx="1391285" cy="2286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8395</wp:posOffset>
            </wp:positionH>
            <wp:positionV relativeFrom="paragraph">
              <wp:posOffset>1273810</wp:posOffset>
            </wp:positionV>
            <wp:extent cx="1652270" cy="2286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o-RO"/>
        </w:rPr>
        <w:t>A instaurat în Germania o dictatură de extremă dreaptă şi a promovat o politică externă agresivă, care a dus la declanşarea cel de-al doilea război mondial (1 sept. 1939), supunând toate ţările ocupate unui regim de teroare, dorind în special exterminarea evreilor. Spre sfârşitul războiului, când devenise evident că Germania va cădea, s-a sinucis, pe 30 aprilie 1945 la Berlin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2127" w:right="2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25:00Z</dcterms:created>
  <dc:creator>Andrei</dc:creator>
  <dc:description/>
  <cp:keywords/>
  <dc:language>en-US</dc:language>
  <cp:lastModifiedBy>User</cp:lastModifiedBy>
  <dcterms:modified xsi:type="dcterms:W3CDTF">2009-07-21T08:03:00Z</dcterms:modified>
  <cp:revision>5</cp:revision>
  <dc:subject/>
  <dc:title>Născut în 1889, Adolf Hitler a fost unul dintre cei mai influenţi oameni politici germani, el fiind naţional-socialist</dc:title>
</cp:coreProperties>
</file>