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 xml:space="preserve">  </w:t>
      </w:r>
    </w:p>
    <w:p>
      <w:pPr>
        <w:pStyle w:val="Normal"/>
        <w:rPr>
          <w:sz w:val="32"/>
          <w:szCs w:val="32"/>
          <w:lang w:val="pt-BR"/>
        </w:rPr>
      </w:pPr>
      <w:r>
        <w:rPr>
          <w:lang w:val="pt-BR"/>
        </w:rPr>
        <w:t xml:space="preserve">                                                </w:t>
      </w:r>
      <w:r>
        <w:rPr>
          <w:sz w:val="32"/>
          <w:szCs w:val="32"/>
          <w:lang w:val="pt-BR"/>
        </w:rPr>
        <w:t>Alcoolul - teatru</w:t>
      </w:r>
    </w:p>
    <w:p>
      <w:pPr>
        <w:pStyle w:val="Normal"/>
        <w:rPr>
          <w:sz w:val="32"/>
          <w:szCs w:val="32"/>
          <w:lang w:val="pt-BR"/>
        </w:rPr>
      </w:pPr>
      <w:r>
        <w:rPr>
          <w:sz w:val="32"/>
          <w:szCs w:val="32"/>
          <w:lang w:val="pt-BR"/>
        </w:rPr>
      </w:r>
    </w:p>
    <w:p>
      <w:pPr>
        <w:pStyle w:val="Normal"/>
        <w:rPr>
          <w:lang w:val="pt-BR"/>
        </w:rPr>
      </w:pPr>
      <w:r>
        <w:rPr>
          <w:lang w:val="pt-BR"/>
        </w:rPr>
      </w:r>
    </w:p>
    <w:p>
      <w:pPr>
        <w:pStyle w:val="Normal"/>
        <w:rPr>
          <w:lang w:val="pt-BR"/>
        </w:rPr>
      </w:pPr>
      <w:r>
        <w:rPr>
          <w:lang w:val="pt-BR"/>
        </w:rPr>
        <w:t>Greierul (secretar) –</w:t>
      </w:r>
    </w:p>
    <w:p>
      <w:pPr>
        <w:pStyle w:val="Normal"/>
        <w:rPr>
          <w:lang w:val="pt-BR"/>
        </w:rPr>
      </w:pPr>
      <w:r>
        <w:rPr>
          <w:lang w:val="pt-BR"/>
        </w:rPr>
        <w:t xml:space="preserve">Judecatorul- </w:t>
      </w:r>
    </w:p>
    <w:p>
      <w:pPr>
        <w:pStyle w:val="Normal"/>
        <w:rPr>
          <w:lang w:val="pt-BR"/>
        </w:rPr>
      </w:pPr>
      <w:r>
        <w:rPr>
          <w:lang w:val="pt-BR"/>
        </w:rPr>
        <w:t>Alcoolul-</w:t>
      </w:r>
    </w:p>
    <w:p>
      <w:pPr>
        <w:pStyle w:val="Normal"/>
        <w:rPr>
          <w:lang w:val="es-ES"/>
        </w:rPr>
      </w:pPr>
      <w:r>
        <w:rPr>
          <w:lang w:val="es-ES"/>
        </w:rPr>
        <w:t>Martor1-</w:t>
      </w:r>
    </w:p>
    <w:p>
      <w:pPr>
        <w:pStyle w:val="Normal"/>
        <w:rPr>
          <w:lang w:val="es-ES"/>
        </w:rPr>
      </w:pPr>
      <w:r>
        <w:rPr>
          <w:lang w:val="es-ES"/>
        </w:rPr>
        <w:t>Martor2-</w:t>
      </w:r>
    </w:p>
    <w:p>
      <w:pPr>
        <w:pStyle w:val="Normal"/>
        <w:rPr>
          <w:lang w:val="es-ES"/>
        </w:rPr>
      </w:pPr>
      <w:r>
        <w:rPr>
          <w:lang w:val="es-ES"/>
        </w:rPr>
        <w:t>Martor3-</w:t>
      </w:r>
    </w:p>
    <w:p>
      <w:pPr>
        <w:pStyle w:val="Normal"/>
        <w:rPr>
          <w:lang w:val="es-ES"/>
        </w:rPr>
      </w:pPr>
      <w:r>
        <w:rPr>
          <w:lang w:val="es-ES"/>
        </w:rPr>
        <w:t>Acuzarea-</w:t>
      </w:r>
    </w:p>
    <w:p>
      <w:pPr>
        <w:pStyle w:val="Normal"/>
        <w:rPr>
          <w:lang w:val="es-ES"/>
        </w:rPr>
      </w:pPr>
      <w:r>
        <w:rPr>
          <w:lang w:val="es-ES"/>
        </w:rPr>
        <w:t>Apararea-</w:t>
      </w:r>
    </w:p>
    <w:p>
      <w:pPr>
        <w:pStyle w:val="Normal"/>
        <w:rPr/>
      </w:pPr>
      <w:r>
        <w:rPr/>
        <w:t>Procuror-</w:t>
      </w:r>
    </w:p>
    <w:p>
      <w:pPr>
        <w:pStyle w:val="Normal"/>
        <w:rPr/>
      </w:pPr>
      <w:r>
        <w:rPr/>
      </w:r>
    </w:p>
    <w:p>
      <w:pPr>
        <w:pStyle w:val="Normal"/>
        <w:rPr/>
      </w:pPr>
      <w:r>
        <w:rPr/>
      </w:r>
    </w:p>
    <w:p>
      <w:pPr>
        <w:pStyle w:val="Normal"/>
        <w:rPr/>
      </w:pPr>
      <w:r>
        <w:rPr>
          <w:lang w:val="it-IT"/>
        </w:rPr>
        <w:t>Greierul-   incepe sedinta, intra judecatorul, procurorul, asesorii. Asistenta se ridica in picioare.</w:t>
      </w:r>
    </w:p>
    <w:p>
      <w:pPr>
        <w:pStyle w:val="Normal"/>
        <w:rPr>
          <w:lang w:val="it-IT"/>
        </w:rPr>
      </w:pPr>
      <w:r>
        <w:rPr>
          <w:lang w:val="it-IT"/>
        </w:rPr>
        <w:t>Greierul-   onorata instanta, toti martorii sunt prezenti. Procedura completa. Procesul intentat impotriva “ALCOOLULUI” se poate judeca.</w:t>
      </w:r>
    </w:p>
    <w:p>
      <w:pPr>
        <w:pStyle w:val="Normal"/>
        <w:rPr/>
      </w:pPr>
      <w:r>
        <w:rPr>
          <w:lang w:val="it-IT"/>
        </w:rPr>
        <w:t>Judecatorul-   Sa dam citire actului de acuzare.</w:t>
      </w:r>
    </w:p>
    <w:p>
      <w:pPr>
        <w:pStyle w:val="Normal"/>
        <w:rPr>
          <w:lang w:val="it-IT"/>
        </w:rPr>
      </w:pPr>
      <w:r>
        <w:rPr>
          <w:lang w:val="it-IT"/>
        </w:rPr>
        <w:t>Procurorul-   “Alcoolul” a fost trimis in judecata pentru relele pe care le-a pricinuit si le pricinuieste inca oamenilor, medical si moral, devenind, realmente, un pericol social la toate varstele. Provoaca boli grave, de cele mai multe ori incurabile. La…..volan provoaca zilnic victime in randul copiilor, tinerilor, adultilor si batranilor. La originea multor scandaluri, violuri, omucideri, spargeri si furturi din avutul public si privat se afla “ALCOOLUL”. Este un factor de degradare morala, familiala si sociala. Acestea sunt, in linii mari, motivele pentru care a fost trimis in judecata.</w:t>
      </w:r>
    </w:p>
    <w:p>
      <w:pPr>
        <w:pStyle w:val="Normal"/>
        <w:rPr/>
      </w:pPr>
      <w:r>
        <w:rPr>
          <w:lang w:val="it-IT"/>
        </w:rPr>
        <w:t>Judecatorul-   Recunosti acuzatiile ce ti se aduc si pentru care te afli in proces?</w:t>
      </w:r>
    </w:p>
    <w:p>
      <w:pPr>
        <w:pStyle w:val="Normal"/>
        <w:rPr/>
      </w:pPr>
      <w:r>
        <w:rPr>
          <w:lang w:val="it-IT"/>
        </w:rPr>
        <w:t>Alcoolul-   Da, recunosc.</w:t>
      </w:r>
    </w:p>
    <w:p>
      <w:pPr>
        <w:pStyle w:val="Normal"/>
        <w:rPr>
          <w:lang w:val="it-IT"/>
        </w:rPr>
      </w:pPr>
      <w:r>
        <w:rPr>
          <w:lang w:val="it-IT"/>
        </w:rPr>
        <w:t>Judecatorul-    Ai totusi vreo obiectie la actul de acuzare?</w:t>
      </w:r>
    </w:p>
    <w:p>
      <w:pPr>
        <w:pStyle w:val="Normal"/>
        <w:rPr>
          <w:lang w:val="it-IT"/>
        </w:rPr>
      </w:pPr>
      <w:r>
        <w:rPr>
          <w:lang w:val="it-IT"/>
        </w:rPr>
        <w:t>Alcoolul-   Am, desigur si instanta trebuie sa tina cont de ele. Indiferent in ce categorie de bauturi ma aflu, nu pricinuiesc daune oamenilor cumpatati, care stiu sa se stapaneasca sis a se opreasca. Nu sunt agresiv, cum se spune, agresivi devin cei ce ma consuma in cantitati in cantitati mari . Eu sunt tare doar in fata oamenilor slabi. Numai pe acestia ii bag pe…..sub mese sau ii opresc cu masina in….pom. Adesea mi se spune ca sunt un salbatic. Eu, salbatic? Salbatici sunt cei care nu stiu sa bea. Mai mult, in cantitati mici, sunt un factor favorizant pentru sanatate, inviorez oamenii, le dau mai multa voie buna, incheg prietenii, stimulez pe creatorii de arta, nu lipsesc de pe mesele gospodarilor, de la ceremonii si protocoale. Atunci, cum pot fi un agresiv, un salbatic, un pericol social !?</w:t>
      </w:r>
    </w:p>
    <w:p>
      <w:pPr>
        <w:pStyle w:val="Normal"/>
        <w:rPr/>
      </w:pPr>
      <w:r>
        <w:rPr>
          <w:lang w:val="it-IT"/>
        </w:rPr>
        <w:t>Greierul-   Sa pofteasca primul martor.</w:t>
      </w:r>
    </w:p>
    <w:p>
      <w:pPr>
        <w:pStyle w:val="Normal"/>
        <w:rPr/>
      </w:pPr>
      <w:r>
        <w:rPr/>
        <w:t xml:space="preserve">Martor1-   Da. Consider ca cele mentionate in actul de acuzare sunt adevarate. </w:t>
      </w:r>
      <w:r>
        <w:rPr>
          <w:lang w:val="it-IT"/>
        </w:rPr>
        <w:t xml:space="preserve">Zilnic vedem pe strazi oameni rapusi de “Alcool”, fie ca merg pe….7 carari, fie ca sunt trantiti la pamant, pe peluze, ori in parcuri. </w:t>
      </w:r>
      <w:r>
        <w:rPr>
          <w:lang w:val="de-DE"/>
        </w:rPr>
        <w:t xml:space="preserve">Deunazi, m-a intrebat unul: “Nu stii….unde….stau….eu?” ,“Stiu i-am raspuns . </w:t>
      </w:r>
      <w:r>
        <w:rPr>
          <w:lang w:val="it-IT"/>
        </w:rPr>
        <w:t xml:space="preserve">O iei pe…..prima la dreapta”. Si-a luat-o, pe prima la stanga. </w:t>
      </w:r>
      <w:r>
        <w:rPr/>
        <w:t xml:space="preserve">Cunosc bine familii destramate si copii abandonati, tot din cauz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rPr>
      </w:pPr>
      <w:r>
        <w:rPr>
          <w:lang w:val="it-IT"/>
        </w:rPr>
        <w:t>“</w:t>
      </w:r>
      <w:r>
        <w:rPr>
          <w:lang w:val="it-IT"/>
        </w:rPr>
        <w:t>alcoolului”. Am vazut oamenii cu simturile denaturate si oamenii care au devenit neoameni.</w:t>
      </w:r>
    </w:p>
    <w:p>
      <w:pPr>
        <w:pStyle w:val="Normal"/>
        <w:rPr/>
      </w:pPr>
      <w:r>
        <w:rPr>
          <w:lang w:val="it-IT"/>
        </w:rPr>
        <w:t>Greierul-   Al doilea martor.</w:t>
      </w:r>
    </w:p>
    <w:p>
      <w:pPr>
        <w:pStyle w:val="Normal"/>
        <w:rPr>
          <w:lang w:val="it-IT"/>
        </w:rPr>
      </w:pPr>
      <w:r>
        <w:rPr>
          <w:lang w:val="it-IT"/>
        </w:rPr>
        <w:t>Martor2-   Ca cele relatate in actul acuzarii sunt adevarate, o dovedesc si emisiunile “Reflectii rutiere” prin care ni se prezinta ca, la volan “ALCOOLUL” face zilnic victime. In sprijinul acuzarii aducem si alte dovezi, mentionate in presa, in unele emisiuni de radio si TV, prin care se prezinta cititorilor si ascultatorilor numeroase cazuri de degradare morala si sociala, cazuri cand prietenii, frati, tati se omoara intre ei, si asta tot din cauza “ALCOOLULUI”.</w:t>
      </w:r>
    </w:p>
    <w:p>
      <w:pPr>
        <w:pStyle w:val="Normal"/>
        <w:rPr/>
      </w:pPr>
      <w:r>
        <w:rPr>
          <w:lang w:val="it-IT"/>
        </w:rPr>
        <w:t>Greierul-   Rog sa pofteasca la bara cel de-al 3-lea martor.</w:t>
      </w:r>
    </w:p>
    <w:p>
      <w:pPr>
        <w:pStyle w:val="Normal"/>
        <w:rPr/>
      </w:pPr>
      <w:r>
        <w:rPr>
          <w:lang w:val="it-IT"/>
        </w:rPr>
        <w:t xml:space="preserve">Martor3-   Din pacate am simtit prezenta “Alcoolului” si in incinta liceului, in perimetrul cantinei si internatului. Angajati ai scolii, cu sarcini educative, in orice, post, sunt rapusi de “ALCOOL”. Da, i-am simtit prezenta si printre elevii de la internat, lumea mai cu seama cand vin de acasa. Cunosc bine cazuri cand, profitand de slabiciunea unor elevi, “ALCOOLUL” i-a ametit de-abinelea spre rusinea lor. </w:t>
      </w:r>
    </w:p>
    <w:p>
      <w:pPr>
        <w:pStyle w:val="Normal"/>
        <w:rPr/>
      </w:pPr>
      <w:r>
        <w:rPr/>
        <w:t>Judecatorul-   Nemaifiind obiectii si interventii, consider cererea judecatoreasca terminate si dau cuvantul partilor, pentru dezbaterea de fond.</w:t>
      </w:r>
    </w:p>
    <w:p>
      <w:pPr>
        <w:pStyle w:val="Normal"/>
        <w:rPr>
          <w:lang w:val="it-IT"/>
        </w:rPr>
      </w:pPr>
      <w:r>
        <w:rPr>
          <w:lang w:val="it-IT"/>
        </w:rPr>
        <w:t>Acuzarea(Procurorul)-   am trimis in judecata “ALCOOLUL” pentru atentat la sanatatea oamenilor si la viata lor, pentru degradare morala si pentru pericolul social pe care il prezinta. Afuristul de drog da la inceput, in cantitati mici, o senzatie de bine, te face mai puternic, mai curajos, te inspira, te inveseleste, dar, in perversitatea sa, dupa ce inofensiv te-a atras, te loveste la modul cel mai agresiv. Te face sa depinzi de el, sa bei din ce in ce mai mult, sa-ti modifici personalitatea, sa incetezi de a fi tu insuti. Consumul zilnic provoaca boli hepatice, gastrice, altereaza nervii periferici cu dureri in membrele inferioare si tulburari de mers. Are efect daunator in hipertensiune, maladii coronariene, cerebro-vasculare si bronsita. Desi este total contraindicat, ataca cu mai multa agresivitate pe bolnavii de ciroza, de astenie, de ulcer si de afectiuni reumatismale de tip inflamator. Reprezinta un factor de degradare morala si sociala si pentru toate acestea, cerem, onorata instanta, sa fie aspru pedepsit.</w:t>
      </w:r>
    </w:p>
    <w:p>
      <w:pPr>
        <w:pStyle w:val="Normal"/>
        <w:rPr/>
      </w:pPr>
      <w:r>
        <w:rPr>
          <w:lang w:val="it-IT"/>
        </w:rPr>
        <w:t>Judecatorul-   Are cuvantul apararea.</w:t>
      </w:r>
    </w:p>
    <w:p>
      <w:pPr>
        <w:pStyle w:val="Normal"/>
        <w:rPr/>
      </w:pPr>
      <w:r>
        <w:rPr>
          <w:lang w:val="pt-BR"/>
        </w:rPr>
        <w:t xml:space="preserve">Apararea-   Onorata instanta, clientul meu nu este si nu poate fi asa de vinovat, precum s-a mentionat in actul acuzarii. </w:t>
      </w:r>
      <w:r>
        <w:rPr>
          <w:lang w:val="it-IT"/>
        </w:rPr>
        <w:t xml:space="preserve">Nu “ALCOOLUL” este principalul vinovat pentru bolile enumerate si pentru multiplele necazuri mentionate. Vinovati sunt consumatorii de alcool care beau….peste masura. Si mai retineti, onorata instanta, ca alcoolul consumat in cantitati rationale de catre oameni sanatosi nu pune acestora sanatatea in pericol, ba mai mult, vinul consumat in cantitati reduse are un rol favorabil, chiar profilactic. Hipocrast, considerat “parintele medicinii”, apreciaza vinul drept “cel mai minunat remediu, deopotriva de folositor atat pentru oamenii sanatosi, cat si pentru cei bolnavi”, iar celebrul savant francez Pasteur a spus: “Vinul este cea mai igienica si sanatoasa bautura”. Vinul da vigoare. Baut cu moderatie, intretine sanatatea si provoaca somn linistit.Vinul i-a inspirat pe multi artisti din toate timpurile. In fata vinului poetii si toti creatorii au sentimentul soarelui lichid. De la Homer si Horatiu pana la Eminescu, de la Goethe si pana la Twain, literatura universala inregistreaza pagini de mare stralucire, care canta vinul si binefacerile sale. </w:t>
      </w:r>
      <w:r>
        <w:rPr/>
        <w:t xml:space="preserve">Vinul a inspir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pt-BR"/>
        </w:rPr>
      </w:pPr>
      <w:r>
        <w:rPr>
          <w:lang w:val="it-IT"/>
        </w:rPr>
        <w:t xml:space="preserve">pe pictori, sculptori si muzicieni celebri, creand opere nemuritoare. Baudelaire spunea ca “Cine stie sa deguste vinul stie sa soarba din el picaturi de geniu. Vinul este muzica ce inveseleste inima. Vinul este prietenia”. Vinul ales, onorata instanta, imblanzeste madularele, mintea si sufletul. In miresmele vinului bun se leagana cu voluptate bucuriile impotriva urii, dorul impotriva durerii si marinimia sa, nobletea si onestitatea impotriva minciunii, josniciei. </w:t>
      </w:r>
      <w:r>
        <w:rPr>
          <w:lang w:val="pt-BR"/>
        </w:rPr>
        <w:t>O masa fara vin e ca o zi fara soare, sau ca o nunta fara lautari.</w:t>
      </w:r>
    </w:p>
    <w:p>
      <w:pPr>
        <w:pStyle w:val="Normal"/>
        <w:rPr/>
      </w:pPr>
      <w:r>
        <w:rPr/>
        <w:t>Greierul-   Are cuvantul “ALCOOLUL”.</w:t>
      </w:r>
    </w:p>
    <w:p>
      <w:pPr>
        <w:pStyle w:val="Normal"/>
        <w:rPr/>
      </w:pPr>
      <w:r>
        <w:rPr>
          <w:lang w:val="it-IT"/>
        </w:rPr>
        <w:t xml:space="preserve">Alcoolul-   Recunosc, cei ce abuzeaza de mine, niciodata n-ajung bine. Nu am insa forta sa le spun, STOP!!! GATA!!! Incerc sa-i atentionez sa se opreasca, intai dezlegandu-le limba, apoi incurcandu-le-o, dar sunt destui care nu pricep, sau nu vor sa priceapa. Asa se face ca ajung, de multe ori, de la masa…..sub masa!!! Recunosc ca am multi dusmani, nu uitati insa ca am si multi prieteni, printre intelepti si cumpatati. Ba mai mult, leg prietenii. Sunt un excelent stimulator, inviorez inimi, daca vrei sa iubesti si sa te inveselesti. </w:t>
      </w:r>
      <w:r>
        <w:rPr/>
        <w:t>Nu sunt singurul vinovat pentru toate relele pe care le pricinuiesc.</w:t>
      </w:r>
    </w:p>
    <w:p>
      <w:pPr>
        <w:pStyle w:val="Normal"/>
        <w:rPr/>
      </w:pPr>
      <w:r>
        <w:rPr>
          <w:lang w:val="it-IT"/>
        </w:rPr>
        <w:t xml:space="preserve">Procurorul(acuzarea)-   ne interzice total consumul de bauturi alcoolice pana la varsta de 16-17 ani, iar dupa aceasta varsta, in cantitati foarte mici; </w:t>
      </w:r>
    </w:p>
    <w:p>
      <w:pPr>
        <w:pStyle w:val="Normal"/>
        <w:numPr>
          <w:ilvl w:val="0"/>
          <w:numId w:val="1"/>
        </w:numPr>
        <w:rPr/>
      </w:pPr>
      <w:r>
        <w:rPr/>
        <w:t>ne interzice total consumul de alcool de catre femeile gravide si cat alapteaza;</w:t>
      </w:r>
    </w:p>
    <w:p>
      <w:pPr>
        <w:pStyle w:val="Normal"/>
        <w:numPr>
          <w:ilvl w:val="0"/>
          <w:numId w:val="1"/>
        </w:numPr>
        <w:rPr>
          <w:lang w:val="it-IT"/>
        </w:rPr>
      </w:pPr>
      <w:r>
        <w:rPr>
          <w:lang w:val="it-IT"/>
        </w:rPr>
        <w:t>adulti vor putea consuma zilnic cantitati moderate 30-35gr. Alcool pur (2 pahare de vin sau o sticla si jumatate de bere)</w:t>
      </w:r>
    </w:p>
    <w:p>
      <w:pPr>
        <w:pStyle w:val="Normal"/>
        <w:numPr>
          <w:ilvl w:val="0"/>
          <w:numId w:val="1"/>
        </w:numPr>
        <w:rPr>
          <w:lang w:val="it-IT"/>
        </w:rPr>
      </w:pPr>
      <w:r>
        <w:rPr>
          <w:lang w:val="it-IT"/>
        </w:rPr>
        <w:t>se interzice total introducerea de bauturi alcoolice in scoala.</w:t>
      </w:r>
    </w:p>
    <w:p>
      <w:pPr>
        <w:pStyle w:val="Normal"/>
        <w:rPr/>
      </w:pPr>
      <w:r>
        <w:rPr>
          <w:lang w:val="pt-BR"/>
        </w:rPr>
        <w:t>Judecatorul-   Tribunalul este de acord cu rechizitoriul Parchetului.</w:t>
      </w:r>
    </w:p>
    <w:p>
      <w:pPr>
        <w:pStyle w:val="Normal"/>
        <w:rPr>
          <w:lang w:val="it-IT"/>
        </w:rPr>
      </w:pPr>
      <w:r>
        <w:rPr>
          <w:lang w:val="it-IT"/>
        </w:rPr>
        <w:t>Greierul-   Asistenta in picioare. Curtea se retrage.</w:t>
      </w:r>
    </w:p>
    <w:p>
      <w:pPr>
        <w:pStyle w:val="Normal"/>
        <w:rPr>
          <w:lang w:val="it-IT"/>
        </w:rPr>
      </w:pPr>
      <w:r>
        <w:rPr>
          <w:lang w:val="it-IT"/>
        </w:rPr>
      </w:r>
    </w:p>
    <w:p>
      <w:pPr>
        <w:pStyle w:val="Normal"/>
        <w:rPr>
          <w:lang w:val="it-IT"/>
        </w:rPr>
      </w:pPr>
      <w:r>
        <w:rPr>
          <w:lang w:val="it-IT"/>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05:00Z</dcterms:created>
  <dc:creator>Ionut</dc:creator>
  <dc:description/>
  <cp:keywords/>
  <dc:language>en-US</dc:language>
  <cp:lastModifiedBy>User</cp:lastModifiedBy>
  <dcterms:modified xsi:type="dcterms:W3CDTF">2009-07-21T08:26:00Z</dcterms:modified>
  <cp:revision>6</cp:revision>
  <dc:subject/>
  <dc:title>  </dc:title>
</cp:coreProperties>
</file>