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2"/>
          <w:szCs w:val="32"/>
        </w:rPr>
      </w:pPr>
      <w:r>
        <w:rPr>
          <w:rFonts w:cs="Monotype Corsiva" w:ascii="Monotype Corsiva" w:hAnsi="Monotype Corsiva"/>
          <w:sz w:val="32"/>
          <w:szCs w:val="32"/>
        </w:rPr>
        <w:t>Amintiri din copilarie</w:t>
      </w:r>
    </w:p>
    <w:p>
      <w:pPr>
        <w:pStyle w:val="Normal"/>
        <w:jc w:val="center"/>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de Ion Creanga</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Izvoarele de inspiratie sunt autobiografice, iar evocarea se face din perspectiva indepartata a maturitatii, fiind dominata de un impuls afectiv greu de stapanit: nostalgi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Bunicul sau David le-a spus parintilor lui Nica , Smaranduca si Stefan ca ar fi bine ca baiatul lor sa stie putina carte. De aceea amandoi au plecat spre Pipirig pe un ger napraznic. Mai sus de Vanatori cum au trecut peste apa Neamtului lui Nica i-au alunecat ciubotele si a cazut in Ozana. Bunicul l-a scos repede din apa murat pana la piele si “inghetat”, i-a scos ciubotele din picioare , l-a invelit intr-o sarica de Cashina si l-a bagat intr-o desaga de cal. Ajunsi la casa bunicului in Pipirig, dupa cateva zile avand opinci si obiele de suman noi, impreuna cu fratele sau Dumitru si cu parintele Alexievici de la Dorna au plecat la Farcasa si de aici la Brosteni unde au fost asezati la o gazda pe nume Irunuca, care avea o cocioaba pe malul stang al Bistritei. Aceasta femeie avea barbat si “ o fata balcaza si lalaie”. Dupa ce a plecat bunicul lor  acestia s-au dus la scoala. Avand plete , profesorul l-a pus pe unul din scolari sa-I tunda chilug. Dupa o perioada intr-o dimineata sau trezit “plini ciucuri de raie capreasca”de la caprele Irinucai. La scoala nu i-au mai primit, merinde nu mai aveau iar pe bunicul lor nu avea cine sa-l anunte. Dar intr-o zi aprope de Buna-Vestire, vremea s-a incalzit, omatul s-a topit, paraiele au inceput sa curga , iar Bistrita sa umflat di mal in mal, cat pe ca sa ia casa Irinucai. Cand Irinuca era dusa in sat Nica si fratele sau s-au urcat pe munte, la deal de casa Irinucai s-au aruncat in paraul alb ca laptele, au urnit o bucata de stanca care pornind  la vale a trecut prin gardul si tinda Irinucai pe care le-au daramat. De frica au fugit cu plutele pana la Borca, iar de aici impreuna cu doi plaiesi au plecat spre cas bunicilor la Pipirig.</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nceputul partii a II-a sta sub semnul lirismului nostalgic, evocarea indreptandu-se asupra casei parintesti, a locului unde s-a nascut ,satul Humulesti, a fratilor si surorilor lui. De asemenea autorul evoca chipul mamei pe care si-o aminteste cu mare placere odata cu amintirile copilariei.</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Autorul isi mainteste ca desi crescuse , in loc sa devina intelept el tot mai facea nazdravenii. Desi parintii se gandeau la neajunsurile vietii,Nica impreuna cu fratiii si surorile lui erau cei mai fericiti si se prindeau mereu in diverse shotzii cum ar fi:</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cand  mama lor dormea ie incepeau sa cante , cand tatal lor venea de la padure plin de promoroaca(zapada) il speriau, scoteau matele de prin ocnitze si le zmotoceau pana ii zgariau si ieseau din casa.Tatal lor era mai ingaduitor  la nazdraveniile lor, spre deosebire de mama lor care statea toata ziua cu ei acasa , de-i scoteau fire albe.</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Prima intalplare pe care o povesteste este legata de uratul de anul nou. De sfantul Vasile , impreuna cu lati copii s-au dus cu plugul. Desi mama s-a nu l-a lasat sa plece el tot a fugit de acasa , farand “beshica de porc”. Au plecat la urat la popa Oshlobanu care care de cum i-a vazut a inceput a le trage cateva “nasteri indesate”, apucand sa fuga dar fara sa-I ureze popii. Au mares mai departe in ograda lui Vasile Anitzei, dar si aici femeia acestuia i-a gonit  deoarece tocmai scotea colacii din cuptor. Daca au vazut  ca nu ii primeste nimeni s-au hotarat sa plece pe la casele lor.</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O alta nazdravanie a lui Nica este cea cu zmantanitul oalelor. Creanga isi aduce aminte cu mare placere cum incepea sa adune smantana din oalele de lapte , mintindu-si mama ca poate stigoaicele sau strigoiul au furat smantana.</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Mos Chiorpec, “ciubotarul,megiesul nostru” avea mare necaz pe Nica deoarece se ducea mereu sa-I ceara curele ca sa-si faca bici. Si pentru ca nu  scapa de el prea usor, mos Chorpec ii tragea un pui de rabuiala de radeau toti ucenicii acestuia.</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Una dintre cele mai cunoscute intamplari ale lui nica este “la cirese”. Intr-o vara ,de Mosi a fugit de acasa si sa dus la mos Vasile , fratele mamei ca sa fure cirese. Ca pretext a intrebat-o pe matusa Marioara daca varul sau Ion este acasa ca sa meraga la scaldat . Apoi si-a luat ziua buna de la matusa si crezand ca a pacalit-o s-a urcat in cires. In timp ce culegea cirese matusa marioara s-a apropiat de cires cu o jordie in mana. Reusind sa coboare din cires a luat-o la fuga prin lanul de canepa. Matusa dupa el , era cat pe ca sa-l prinda, dar el fiind mai iute de picior a reusit sa scape de matusa Marioara si s-a indreptat spre casa parinteasca. Spre seara mos Vasile cu vornicul si paznicul au strigat la usa casei , spunandu-i  tatei ca ciresele si canepa i-au fost stritcate. Pana la urma s-au impacat , tata a platit stricaciunile iar Nica  aprimit o “chelfaneala buna”.</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Urmatoare intamplare se refera la pupaza din tei . Intr-o dimineta veni mama sa-l scoale ,inainte de rasaritul soareluipentru ase duce cu de mancare la niste lingurari tocmiti la prashit in Valea Seaca. Nu merse prea mult si deodata se auzi pupaza :”pu-pu-pu!”,”pu-pu-pu!”.Avand ciuda ca-l scoala cu noaptea in cap in fiecare dimineta s-a abatut din drum si s-a dus la teiul in cre canta pupaza ,pe coata dealului la mos Andrei fratele cel mic al tatei. Se urca in  tei , baga mana  in scorbura unde stia ca este pupaza si cand sa scoata pupaza afara , speriat de creasta mare a acesteia i-a dat drumul in scorbura. Pupaza speriata s-a furisat in  interiorul scorburei si nu a mai fost de gasit. Atunci nica s-a dat jos din tei , a luat o lespede(piatra) potrivita si a pus-o la gura scorburii dupa care a plecat la lingurari. Ajuns la lingurari pe la prinsul cel mare acestia cantau pe ogor de foame ce le era. Cu ajutorul unei chirande mai tanara a scapat de mustruluiala lingurarilor. In drum spre casa se abutu pe la teiul cu pupaza care zbatea in interirul scorburei. Dand lespedea la o parte reusi sa prinda pupaza , vlaguita de zbucium, dar oulele erau toate “numai chisalita”. Ajuns acasa a legat pupaza de picior cu o ata si a pitit-o in podul casei pentru cateva zile. Adoua zi a venit matusa Marioara la ei acasa spunandu-I mamei sale ca Nica a furat pupaza care era ceasornicul satului. Auzind discutia dintre mama sa si matusa Mariuca acesta lua pupaza din pod si pleca la targul vitelor sa o vanda. In iarmaroc,”un mosneag nebun cu o vitica de funia il intreba daca pupaza e de vanzare”, acerut sa o dramuiasca. Viclean mosneagul a desfacut ata si pupaza a zburat. Atunci Nica a inceput sa se certe cu mosul cerandu-i socoteala. Unuul dintre sateni incercat sa-i ia apararea lui Nica spunandu-i mosneagului ca este baiatul lui Stefan Apetrei si sa-l lase in pace. Mosneagul i-a spus ca-l cunoaste si ca tocmai l-a vazut pe acesta cumparand sumani de la o dugheana.Cum a auzui Nica ca tatal lui e in iarmaroc, s-a  furisat printre oameni si a plecat spre Humulesti. Ajuns acasa a aflat de la fratii sai ca mama si tatal sau erau pleacti la targ din pricina pupezei, care se zicea ca a fost furata de Nica. Nu dupa mult timp se auzi cantand pupaza in tei. Unul dintre frati s-a dus dupa parinti la targ se le spuna ca pupaza s-a intors, totul fiind o minciuna. </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La scaldat este una din cele mai cunoscute intamplari ale lui Nica. Intr-o zi , pe la sfarsitul lui Ilie , mama sa avand o multime de trebi, tatal sau fiind dus la coasa, l-au rugat pe Nica sa legene copilul si sa faca tevi. Nica se intrecea la cusut dar mai ales la tors cu fetele mari din dat de unde si porecla Ion Torcalau, pusa de un tigan din Vantori. In acea zi era foarte cald afara  si el era numai cu gandul la scaldat, de aceea fugi la balta. Pe la amiaza mama-sa s-a dus la balta si dupa ce la vazut cum se scalda in pielea goala, s-a apropiattiptil, fara sa fie vazuta si i-a furat hainele. Acolo erau fete care au inceput sa rada de nica cand l-au vazut gol pusca. Cand a bvazut Nica ca fetele arau aplecate , afugit din balta apucand drumul ce duce spre casa parinteasca., trecand prin papusoi in gradina lui mos Costache, apoi in gradina lui Trasnea, tot prin papusoi. Cand  sa iasa din gradina lui Trasnea au sarit pe el cainii acestuia. Si-a adus aminte ca te poti pazi de caini tupilindu-se jos la pamant.Dupa cea scapat de cainii lui Trasnea si de Trasnea , care avea mare ciuda pe el deoarece ii furase merele si perele din gradina, a ajuns in gradina casei. Deoarece suferea tare de foame si-a strigat mama , i-a cerut iertare si de mancare. Mama sa l-a iertat iar el nu iesea din cuvantul mamei nici cu vorba nici cu fapta. </w:t>
      </w:r>
    </w:p>
    <w:p>
      <w:pPr>
        <w:pStyle w:val="Normal"/>
        <w:ind w:firstLine="72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Rememorarile intereseaza in masura in care au contribuit la formarea lui Nica, ca om, dandu-i o imagine asupra lumii, imbogatindu-i universul cunoasterii.</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Dialogul cu propriul cuget (din debutul partii a III-a) este o modalitate de disimulare a intentiilor unui artist genial, constient de valoarea propriei creatii.</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Nica se defineste si in relatia cu celelalte personaje ale operei menite sa infatiseze varietatea firii uman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rFonts w:ascii="Monotype Corsiva" w:hAnsi="Monotype Corsiva" w:cs="Monotype Corsiva"/>
          <w:sz w:val="32"/>
          <w:szCs w:val="32"/>
        </w:rPr>
      </w:pPr>
      <w:r>
        <w:rPr>
          <w:rFonts w:cs="Monotype Corsiva" w:ascii="Monotype Corsiva" w:hAnsi="Monotype Corsiva"/>
          <w:sz w:val="32"/>
          <w:szCs w:val="32"/>
        </w:rPr>
        <w:t xml:space="preserve">O alta trasatura a operei “Amintiri din copilarie” este dinamismul anecdotic, uluitoarea </w:t>
      </w:r>
    </w:p>
    <w:p>
      <w:pPr>
        <w:pStyle w:val="Normal"/>
        <w:jc w:val="both"/>
        <w:rPr>
          <w:rFonts w:ascii="Monotype Corsiva" w:hAnsi="Monotype Corsiva" w:cs="Monotype Corsiva"/>
          <w:sz w:val="32"/>
          <w:szCs w:val="32"/>
        </w:rPr>
      </w:pPr>
      <w:r>
        <w:rPr>
          <w:rFonts w:cs="Monotype Corsiva" w:ascii="Monotype Corsiva" w:hAnsi="Monotype Corsiva"/>
          <w:sz w:val="32"/>
          <w:szCs w:val="32"/>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Adevarata forta a lui Creanga se manifesta cand incepe sa nareze. Atunci, exprimarea este vie, autentica, fraza, bogata in verbe, devine puternic evocatoare, iar intamplarile si oamenii prind viat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Rasul este starnit si de prezenta termenilor familiari, a caror menire este sa ingroase, sa exagereze, sa caricaturizeze: fetele sunt “dracoase”, iar baietii “mangositi”, “prostalai”, “ghiavoli”, “hojmalai” etc.</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Arta lui Cranga nu se opreste insa aici. Limbajul sau il face inconfundabil, prin termenii specifici folositi, prin modul exprimarii si prin oralitatea stilului.</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Cuvintele cele mai numeroase din “Amintiri din copilarie” sunt de origine populara, unele au aspect fonetic moldovenesc, multe sunt regionalisme; lipsesc aproape complet neologismel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rFonts w:ascii="Monotype Corsiva" w:hAnsi="Monotype Corsiva" w:cs="Monotype Corsiva"/>
          <w:sz w:val="32"/>
          <w:szCs w:val="32"/>
        </w:rPr>
      </w:pPr>
      <w:r>
        <w:rPr>
          <w:rFonts w:cs="Monotype Corsiva" w:ascii="Monotype Corsiva" w:hAnsi="Monotype Corsiva"/>
          <w:sz w:val="32"/>
          <w:szCs w:val="32"/>
        </w:rPr>
        <w:t>Scrisul lui Creanga este lipsit de metafore, expresivitatea limbii sale provine din comparatii si din prezenta altor tropi: “plangea ca o mireasa”, “mi-i era a invata cum nu ii e cainelui a linge sar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Orala e si sinteze frazei. Autorul lasa cuvintele sa se insire dupa o ordine a vorbirii, si nu a scrisului, unde topica este mai controlata.</w:t>
      </w:r>
    </w:p>
    <w:p>
      <w:pPr>
        <w:pStyle w:val="Normal"/>
        <w:ind w:firstLine="720"/>
        <w:jc w:val="both"/>
        <w:rPr>
          <w:rFonts w:ascii="Monotype Corsiva" w:hAnsi="Monotype Corsiva" w:cs="Monotype Corsiva"/>
          <w:sz w:val="32"/>
          <w:szCs w:val="32"/>
        </w:rPr>
      </w:pPr>
      <w:r>
        <w:rPr>
          <w:rFonts w:cs="Monotype Corsiva" w:ascii="Monotype Corsiva" w:hAnsi="Monotype Corsiva"/>
          <w:sz w:val="32"/>
          <w:szCs w:val="32"/>
        </w:rPr>
        <w:t>Dar, in ciuda aparentelor, ne aflam in prezenta unui limbaj artistic, a unui stil foarte original. Creanga nu copiaza limba taraneasca, ci o recreaza si o toarna in tiparele unei rostiri individuale, de unde provine si originalitatea.</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20"/>
          <w:tab w:val="left" w:pos="3690" w:leader="none"/>
        </w:tabs>
        <w:rPr>
          <w:rFonts w:ascii="Monotype Corsiva" w:hAnsi="Monotype Corsiva" w:cs="Monotype Corsiva"/>
          <w:sz w:val="32"/>
          <w:szCs w:val="32"/>
        </w:rPr>
      </w:pPr>
      <w:r>
        <w:rPr>
          <w:rFonts w:cs="Monotype Corsiva" w:ascii="Monotype Corsiva" w:hAnsi="Monotype Corsiva"/>
          <w:sz w:val="32"/>
          <w:szCs w:val="32"/>
        </w:rPr>
        <w:tab/>
        <w:t>Ghita emil cristian cls 9 D</w:t>
      </w:r>
    </w:p>
    <w:p>
      <w:pPr>
        <w:pStyle w:val="Normal"/>
        <w:tabs>
          <w:tab w:val="clear" w:pos="720"/>
          <w:tab w:val="left" w:pos="3690" w:leader="none"/>
        </w:tabs>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26"/>
          <w:szCs w:val="32"/>
        </w:rPr>
      </w:pPr>
      <w:r>
        <w:rPr>
          <w:rFonts w:cs="Monotype Corsiva" w:ascii="Monotype Corsiva" w:hAnsi="Monotype Corsiva"/>
          <w:sz w:val="26"/>
          <w:szCs w:val="32"/>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3690" w:leader="none"/>
        </w:tabs>
        <w:rPr>
          <w:rFonts w:ascii="Monotype Corsiva" w:hAnsi="Monotype Corsiva" w:cs="Monotype Corsiva"/>
          <w:sz w:val="32"/>
          <w:szCs w:val="32"/>
        </w:rPr>
      </w:pPr>
      <w:r>
        <w:rPr>
          <w:rFonts w:cs="Monotype Corsiva" w:ascii="Monotype Corsiva" w:hAnsi="Monotype Corsiv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16:00Z</dcterms:created>
  <dc:creator>Alex</dc:creator>
  <dc:description/>
  <cp:keywords/>
  <dc:language>en-US</dc:language>
  <cp:lastModifiedBy>User</cp:lastModifiedBy>
  <cp:lastPrinted>2002-01-16T09:58:00Z</cp:lastPrinted>
  <dcterms:modified xsi:type="dcterms:W3CDTF">2009-07-21T09:11:00Z</dcterms:modified>
  <cp:revision>5</cp:revision>
  <dc:subject/>
  <dc:title>Amintiri din copilarie</dc:title>
</cp:coreProperties>
</file>