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          </w:t>
      </w:r>
      <w:r>
        <w:rPr>
          <w:sz w:val="40"/>
          <w:szCs w:val="40"/>
        </w:rPr>
        <w:t>Adverbul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dverbul este partea de vorbire neflexibila care exprima caracteristica unei actiuni, stari sau insusiri, indicand imprejurarea in care au loc aceste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lasificare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dupa structura- a) simpl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- b) compus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dupa sens- a) de loc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- b) de timp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- c) de mo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and insoteste un verb la modul indicativ, timpul perfect compus, adverbul mai se intercaleaza intre auxiliar si forma de participiu: Nu a mai veni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40"/>
          <w:szCs w:val="40"/>
        </w:rPr>
        <w:t xml:space="preserve">           </w:t>
      </w:r>
      <w:r>
        <w:rPr>
          <w:sz w:val="40"/>
          <w:szCs w:val="40"/>
        </w:rPr>
        <w:t>Gradele de comparatie ale adverbelor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u grade de comparatie unele adverbe de mod provenite din adjective si cateva adverbe de timp si de loc. (frumos, departe, inainte etc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40"/>
          <w:szCs w:val="40"/>
        </w:rPr>
        <w:t xml:space="preserve">       </w:t>
      </w:r>
      <w:r>
        <w:rPr>
          <w:sz w:val="40"/>
          <w:szCs w:val="40"/>
        </w:rPr>
        <w:t>Advebe interogative, relative si nehotarate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Interogative- se folosesc in propozitii interogative: unde?, cand?, cum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Relative- se folosesc in fraze, exprimand raportul de subordonare si sunt elemente de relatie: unde, cand, cum, cat, incotro etc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Nehotarate- exprima ideea de mod, de loc sau de timp in chip neprecis, general: odata, altadata, candva, cumva, undeva, catva, oricum, oricand, oriunde, oricat, etc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dverbele nehotarate oricum, oricand, oriunde etc. pot fi si elemente de relatie subordonatoare in fraz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</w:t>
      </w:r>
      <w:r>
        <w:rPr>
          <w:sz w:val="40"/>
          <w:szCs w:val="40"/>
        </w:rPr>
        <w:t>Functiile sintactice ale adverbelor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dverbele pot avea urmatoarele functii sintactice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complement circumstantial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atribut adverbial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nume predicativ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nele adverbe nu au functie sintactica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adverbe de modalitate: doar, numai, mai, tocmai, nici, si, macar, char etc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adverbele care ajuta la formarea gradelor de comparatie: mai, tot, atat, foarte, putin etc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40"/>
          <w:szCs w:val="40"/>
        </w:rPr>
        <w:t xml:space="preserve">                   </w:t>
      </w:r>
      <w:r>
        <w:rPr>
          <w:sz w:val="40"/>
          <w:szCs w:val="40"/>
        </w:rPr>
        <w:t>Locutiunile adverbiale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ocutiunile adverbiale sunt grupuri de cuvinte cu sens unitar, cu valoare de adverb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de mod: pe de rost, incet-incet, de asemenea etc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de timp: zi de zi, de-a pururea, pe inserate, in veci etc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de loc: la dreapta, in mijloc, din loc in loc etc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nehotarate: cine stie cand, cine stie cum, te miri cum etc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ocutiunile adverbiale au functia sintactica a adverbelor pe care le inlocuiesc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40"/>
          <w:szCs w:val="40"/>
        </w:rPr>
        <w:t xml:space="preserve">      </w:t>
      </w:r>
      <w:r>
        <w:rPr>
          <w:sz w:val="40"/>
          <w:szCs w:val="40"/>
        </w:rPr>
        <w:t>Adverbele si locutiunile adverbiale predicative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dverbele si locutiunile adverbiale predicative exprima necesitatea, siguranta si probabilitate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) Adverbe predicative: sigur, adevarat, bine, bineinteles, fireste, desigur, probabil, poate, pesemne, negresit etc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) Locutiuni adverbiale predicative: cu siguranta, cu certitudine, fara indoiala, farad oar si poate, de la sine inteles etc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u functia de predicat verbal daca sunt urmate de o propozitie subordaonat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ntrodusa prin conjunctiile ca sau sa: Fireste ca va pleca.</w:t>
      </w:r>
    </w:p>
    <w:p>
      <w:pPr>
        <w:pStyle w:val="Normal"/>
        <w:rPr/>
      </w:pPr>
      <w:r>
        <w:rPr>
          <w:sz w:val="28"/>
          <w:szCs w:val="28"/>
        </w:rPr>
        <w:t xml:space="preserve">Pot avea si grade de comparatie: Foarte bine ca a venit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Georgia" w:hAnsi="Georgia" w:cs="Georgia"/>
          <w:i/>
          <w:i/>
          <w:sz w:val="28"/>
          <w:szCs w:val="28"/>
          <w:lang w:val="ro-RO"/>
        </w:rPr>
      </w:pPr>
      <w:r>
        <w:rPr>
          <w:rFonts w:cs="Georgia" w:ascii="Georgia" w:hAnsi="Georgia"/>
          <w:i/>
          <w:sz w:val="28"/>
          <w:szCs w:val="28"/>
          <w:lang w:val="ro-RO"/>
        </w:rPr>
      </w:r>
    </w:p>
    <w:p>
      <w:pPr>
        <w:pStyle w:val="Normal"/>
        <w:rPr>
          <w:color w:val="FFFFFF"/>
        </w:rPr>
      </w:pPr>
      <w:r>
        <w:rPr>
          <w:color w:val="FFFFFF"/>
        </w:rPr>
        <w:drawing>
          <wp:inline distT="0" distB="0" distL="0" distR="0">
            <wp:extent cx="4857750" cy="83820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Georgia Ref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Georgia Ref" w:hAnsi="Times New Roman;Georgia Ref" w:eastAsia="Times New Roman;Georgia Ref" w:cs="Times New Roman;Georgia Ref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referatele.org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3T18:18:00Z</dcterms:created>
  <dc:creator>MariuSeeK™</dc:creator>
  <dc:description/>
  <cp:keywords/>
  <dc:language>en-US</dc:language>
  <cp:lastModifiedBy>radu</cp:lastModifiedBy>
  <dcterms:modified xsi:type="dcterms:W3CDTF">2014-01-26T00:00:00Z</dcterms:modified>
  <cp:revision>8</cp:revision>
  <dc:subject/>
  <dc:title/>
</cp:coreProperties>
</file>