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lang w:val="en-US" w:eastAsia="en-US"/>
        </w:rPr>
        <w:t xml:space="preserve"> </w:t>
      </w:r>
      <w:r>
        <w:rPr>
          <w:i/>
        </w:rPr>
        <w:t>„</w:t>
      </w:r>
      <w:r>
        <w:rPr>
          <w:i/>
        </w:rPr>
        <w:t xml:space="preserve">Scoateţi omul din societate…şi îl veţi izola…” </w:t>
      </w:r>
    </w:p>
    <w:p>
      <w:pPr>
        <w:pStyle w:val="Normal"/>
        <w:spacing w:lineRule="auto" w:line="360"/>
        <w:jc w:val="right"/>
        <w:rPr>
          <w:i/>
          <w:i/>
        </w:rPr>
      </w:pPr>
      <w:r>
        <w:rPr>
          <w:i/>
        </w:rPr>
        <w:t>( „Ôtez l’homme de la société, vous l’isolez!”)</w:t>
      </w:r>
    </w:p>
    <w:p>
      <w:pPr>
        <w:pStyle w:val="Normal"/>
        <w:spacing w:lineRule="auto" w:line="360"/>
        <w:jc w:val="right"/>
        <w:rPr>
          <w:b/>
          <w:b/>
          <w:i/>
          <w:i/>
        </w:rPr>
      </w:pPr>
      <w:r>
        <w:rPr>
          <w:b/>
          <w:i/>
        </w:rPr>
        <w:t>Prudhomme- Monnier-</w:t>
      </w:r>
    </w:p>
    <w:p>
      <w:pPr>
        <w:pStyle w:val="Normal"/>
        <w:spacing w:lineRule="auto" w:line="360"/>
        <w:jc w:val="center"/>
        <w:rPr>
          <w:b/>
          <w:b/>
          <w:i/>
          <w:i/>
        </w:rPr>
      </w:pPr>
      <w:r>
        <w:rPr>
          <w:b/>
          <w:i/>
        </w:rPr>
      </w:r>
    </w:p>
    <w:p>
      <w:pPr>
        <w:pStyle w:val="Normal"/>
        <w:spacing w:lineRule="auto" w:line="360"/>
        <w:jc w:val="center"/>
        <w:rPr>
          <w:b/>
          <w:b/>
        </w:rPr>
      </w:pPr>
      <w:r>
        <w:rPr>
          <w:b/>
        </w:rPr>
        <w:t>Arta de Comediograf a lui Caragiale</w:t>
      </w:r>
    </w:p>
    <w:p>
      <w:pPr>
        <w:pStyle w:val="Normal"/>
        <w:spacing w:lineRule="auto" w:line="360"/>
        <w:jc w:val="center"/>
        <w:rPr>
          <w:b/>
          <w:b/>
        </w:rPr>
      </w:pPr>
      <w:r>
        <w:rPr>
          <w:b/>
        </w:rPr>
        <w:t>Aplicaţie pe „O scrisoare pierdută…”</w:t>
      </w:r>
    </w:p>
    <w:p>
      <w:pPr>
        <w:pStyle w:val="Normal"/>
        <w:spacing w:lineRule="auto" w:line="360"/>
        <w:jc w:val="center"/>
        <w:rPr>
          <w:b/>
          <w:b/>
        </w:rPr>
      </w:pPr>
      <w:r>
        <w:rPr>
          <w:b/>
        </w:rPr>
      </w:r>
    </w:p>
    <w:p>
      <w:pPr>
        <w:pStyle w:val="Normal"/>
        <w:spacing w:lineRule="auto" w:line="360"/>
        <w:jc w:val="both"/>
        <w:rPr/>
      </w:pPr>
      <w:r>
        <w:rPr>
          <w:b/>
        </w:rPr>
        <w:tab/>
      </w:r>
      <w:r>
        <w:rPr/>
        <w:t xml:space="preserve">Universul caragialian descinde din spaţiul livresc, manifestându-s cu vitalitate în planul semantic sub forma unei pletore adânci de sensuri. </w:t>
      </w:r>
    </w:p>
    <w:p>
      <w:pPr>
        <w:pStyle w:val="Normal"/>
        <w:spacing w:lineRule="auto" w:line="360"/>
        <w:jc w:val="both"/>
        <w:rPr/>
      </w:pPr>
      <w:r>
        <w:rPr/>
        <w:tab/>
        <w:t xml:space="preserve">Pânza dramatică ţese o dialectică a comicului astfel încât arhetipurile caragialiene încep să se învârtă în maelström-ul prezentat pe scenă, cu un ritm înnebunitor de alert. Ca un mecanism, lumea începe să se dezmembreze, încă nu direct, exploziv, ci progresiv. Lumea comunicării lui Caragiale devine deci un bâlci, un spectacol de măşti, unde acestea îşi dublează identitatea, şi-o triplează, până se ajunge la o infinitudine de figuri alegorice, toate după acelaşi model - al mitocanului- având drept substanţă vitală moftul”. </w:t>
      </w:r>
    </w:p>
    <w:p>
      <w:pPr>
        <w:pStyle w:val="Normal"/>
        <w:spacing w:lineRule="auto" w:line="360"/>
        <w:jc w:val="both"/>
        <w:rPr/>
      </w:pPr>
      <w:r>
        <w:rPr/>
        <w:tab/>
        <w:t xml:space="preserve">Antonin Artaud în „Teatrul cruzimii” definea teatrul ca fiind „un limbaj unic la mijlocul drumului dintre Gest şi Gând, modalitatea de expresie în spaţiu şi timp, alăturată posibilităţilor de exprimare prin cuvânt dialogat”. </w:t>
      </w:r>
    </w:p>
    <w:p>
      <w:pPr>
        <w:pStyle w:val="Normal"/>
        <w:spacing w:lineRule="auto" w:line="360"/>
        <w:jc w:val="both"/>
        <w:rPr/>
      </w:pPr>
      <w:r>
        <w:rPr/>
        <w:t xml:space="preserve">Luând cunoştinţă de acest limbaj, „în spaţiu şi în timp”, de limbajul strigătului, al sunetelor, al luminilor, al onomatopeelor, teatrul îl organizează sub forma unor adevărate hieroglife, cu scopul de a-i studia simbolismul şi relaţiile dintre ele, în raport cu toate organele textuale şi pe toate planurile. </w:t>
      </w:r>
    </w:p>
    <w:p>
      <w:pPr>
        <w:pStyle w:val="Normal"/>
        <w:spacing w:lineRule="auto" w:line="360"/>
        <w:jc w:val="both"/>
        <w:rPr/>
      </w:pPr>
      <w:r>
        <w:rPr/>
        <w:tab/>
        <w:t xml:space="preserve">Contemporan cu Agamiţă Dandanache, cu Pristanda „şi ceilalţi”(Florin Manolescu”), solid instalat în epocă, lucid, realist, sociabil, autorul „Scrisorii Pierdute” stă mereu în apropierea personajelor, le dezarticulează, le dă jos măştile  şi, cu toate că aparent implicat, se detaşează de lumea în cauză, expunând-o ridicolului inexorabil. </w:t>
      </w:r>
    </w:p>
    <w:p>
      <w:pPr>
        <w:pStyle w:val="Normal"/>
        <w:spacing w:lineRule="auto" w:line="360"/>
        <w:jc w:val="both"/>
        <w:rPr/>
      </w:pPr>
      <w:r>
        <w:rPr/>
        <w:tab/>
        <w:t>De altfel, arta de comediograf a lui Caragiale şi marea valoare pe care o acordă caracterelor şi conflictelor iscate între eroi este subliniată în mod vizibil în poemul lui Bertolt Brecht prin care îşi prefaţa comedia „Domnul Puntila şi sluga sa Matti”:</w:t>
      </w:r>
    </w:p>
    <w:p>
      <w:pPr>
        <w:pStyle w:val="Normal"/>
        <w:spacing w:lineRule="auto" w:line="360"/>
        <w:ind w:left="2280" w:hanging="0"/>
        <w:rPr/>
      </w:pPr>
      <w:r>
        <w:rPr/>
        <w:t>„</w:t>
      </w:r>
      <w:r>
        <w:rPr/>
        <w:t>Eu sunt un scriitor de piese. Arăt</w:t>
      </w:r>
    </w:p>
    <w:p>
      <w:pPr>
        <w:pStyle w:val="Normal"/>
        <w:spacing w:lineRule="auto" w:line="360"/>
        <w:ind w:left="2280" w:hanging="0"/>
        <w:rPr/>
      </w:pPr>
      <w:r>
        <w:rPr/>
        <w:t>Ce am văzut în oborul de oameni:</w:t>
      </w:r>
    </w:p>
    <w:p>
      <w:pPr>
        <w:pStyle w:val="Normal"/>
        <w:spacing w:lineRule="auto" w:line="360"/>
        <w:ind w:left="2280" w:hanging="0"/>
        <w:rPr/>
      </w:pPr>
      <w:r>
        <w:rPr/>
        <w:t>Am văzut cum e tocmit omul. Asta</w:t>
      </w:r>
    </w:p>
    <w:p>
      <w:pPr>
        <w:pStyle w:val="Normal"/>
        <w:spacing w:lineRule="auto" w:line="360"/>
        <w:ind w:left="2280" w:hanging="0"/>
        <w:rPr/>
      </w:pPr>
      <w:r>
        <w:rPr/>
        <w:t>arăt eu, scriitorul de piese.</w:t>
      </w:r>
    </w:p>
    <w:p>
      <w:pPr>
        <w:pStyle w:val="Normal"/>
        <w:spacing w:lineRule="auto" w:line="360"/>
        <w:ind w:left="2280" w:hanging="0"/>
        <w:rPr/>
      </w:pPr>
      <w:r>
        <w:rPr/>
      </w:r>
    </w:p>
    <w:p>
      <w:pPr>
        <w:pStyle w:val="Normal"/>
        <w:spacing w:lineRule="auto" w:line="360"/>
        <w:ind w:left="2280" w:hanging="0"/>
        <w:rPr/>
      </w:pPr>
      <w:r>
        <w:rPr/>
        <w:t>Cum intră unii în odaia celorlalţi cu</w:t>
      </w:r>
    </w:p>
    <w:p>
      <w:pPr>
        <w:pStyle w:val="Normal"/>
        <w:spacing w:lineRule="auto" w:line="360"/>
        <w:ind w:left="2280" w:hanging="0"/>
        <w:rPr/>
      </w:pPr>
      <w:r>
        <w:rPr/>
        <w:t>gândiri ascunse,</w:t>
      </w:r>
    </w:p>
    <w:p>
      <w:pPr>
        <w:pStyle w:val="Normal"/>
        <w:spacing w:lineRule="auto" w:line="360"/>
        <w:ind w:left="2280" w:hanging="0"/>
        <w:rPr/>
      </w:pPr>
      <w:r>
        <w:rPr/>
        <w:t>Ori cu vine de bou, ori cu bani,</w:t>
      </w:r>
    </w:p>
    <w:p>
      <w:pPr>
        <w:pStyle w:val="Normal"/>
        <w:spacing w:lineRule="auto" w:line="360"/>
        <w:ind w:left="2280" w:hanging="0"/>
        <w:rPr/>
      </w:pPr>
      <w:r>
        <w:rPr/>
        <w:t>Cum stau pe străzi şi aşteaptă,</w:t>
      </w:r>
    </w:p>
    <w:p>
      <w:pPr>
        <w:pStyle w:val="Normal"/>
        <w:spacing w:lineRule="auto" w:line="360"/>
        <w:ind w:left="2280" w:hanging="0"/>
        <w:rPr/>
      </w:pPr>
      <w:r>
        <w:rPr/>
        <w:t>Cum îşi întind intre ei curse</w:t>
      </w:r>
    </w:p>
    <w:p>
      <w:pPr>
        <w:pStyle w:val="Normal"/>
        <w:spacing w:lineRule="auto" w:line="360"/>
        <w:ind w:left="2280" w:hanging="0"/>
        <w:rPr/>
      </w:pPr>
      <w:r>
        <w:rPr/>
        <w:t>plini de speranţă,</w:t>
      </w:r>
    </w:p>
    <w:p>
      <w:pPr>
        <w:pStyle w:val="Normal"/>
        <w:spacing w:lineRule="auto" w:line="360"/>
        <w:ind w:left="2280" w:hanging="0"/>
        <w:rPr/>
      </w:pPr>
      <w:r>
        <w:rPr/>
        <w:t>Cum îşi dau întâlniri,</w:t>
      </w:r>
    </w:p>
    <w:p>
      <w:pPr>
        <w:pStyle w:val="Normal"/>
        <w:spacing w:lineRule="auto" w:line="360"/>
        <w:ind w:left="2280" w:hanging="0"/>
        <w:rPr/>
      </w:pPr>
      <w:r>
        <w:rPr/>
        <w:t>Cum se spânzură reciproc,</w:t>
      </w:r>
    </w:p>
    <w:p>
      <w:pPr>
        <w:pStyle w:val="Normal"/>
        <w:spacing w:lineRule="auto" w:line="360"/>
        <w:ind w:left="2280" w:hanging="0"/>
        <w:rPr/>
      </w:pPr>
      <w:r>
        <w:rPr/>
        <w:t>Cum se iubesc…</w:t>
      </w:r>
    </w:p>
    <w:p>
      <w:pPr>
        <w:pStyle w:val="Normal"/>
        <w:spacing w:lineRule="auto" w:line="360"/>
        <w:ind w:left="2280" w:hanging="0"/>
        <w:rPr/>
      </w:pPr>
      <w:r>
        <w:rPr/>
        <w:t>Cum îşi apără prada şi minciuna!</w:t>
      </w:r>
    </w:p>
    <w:p>
      <w:pPr>
        <w:pStyle w:val="Normal"/>
        <w:spacing w:lineRule="auto" w:line="360"/>
        <w:ind w:left="2280" w:hanging="0"/>
        <w:rPr/>
      </w:pPr>
      <w:r>
        <w:rPr/>
        <w:t>Cum visează, lucizi fiind.</w:t>
      </w:r>
    </w:p>
    <w:p>
      <w:pPr>
        <w:pStyle w:val="Normal"/>
        <w:spacing w:lineRule="auto" w:line="360"/>
        <w:ind w:left="2280" w:hanging="0"/>
        <w:rPr/>
      </w:pPr>
      <w:r>
        <w:rPr/>
        <w:t>Asta arăt.</w:t>
      </w:r>
    </w:p>
    <w:p>
      <w:pPr>
        <w:pStyle w:val="Normal"/>
        <w:spacing w:lineRule="auto" w:line="360"/>
        <w:ind w:left="2280" w:hanging="0"/>
        <w:rPr/>
      </w:pPr>
      <w:r>
        <w:rPr/>
      </w:r>
    </w:p>
    <w:p>
      <w:pPr>
        <w:pStyle w:val="Normal"/>
        <w:spacing w:lineRule="auto" w:line="360"/>
        <w:ind w:left="2280" w:hanging="0"/>
        <w:rPr/>
      </w:pPr>
      <w:r>
        <w:rPr/>
        <w:t>Despre cuvintele ce şi le strigă</w:t>
      </w:r>
    </w:p>
    <w:p>
      <w:pPr>
        <w:pStyle w:val="Normal"/>
        <w:spacing w:lineRule="auto" w:line="360"/>
        <w:ind w:left="2280" w:hanging="0"/>
        <w:rPr/>
      </w:pPr>
      <w:r>
        <w:rPr/>
        <w:t>Unii altora dau seamă,</w:t>
      </w:r>
    </w:p>
    <w:p>
      <w:pPr>
        <w:pStyle w:val="Normal"/>
        <w:spacing w:lineRule="auto" w:line="360"/>
        <w:ind w:left="2280" w:hanging="0"/>
        <w:rPr/>
      </w:pPr>
      <w:r>
        <w:rPr/>
        <w:t>Ce-i zice mama feciorului,</w:t>
      </w:r>
    </w:p>
    <w:p>
      <w:pPr>
        <w:pStyle w:val="Normal"/>
        <w:spacing w:lineRule="auto" w:line="360"/>
        <w:ind w:left="2280" w:hanging="0"/>
        <w:rPr/>
      </w:pPr>
      <w:r>
        <w:rPr/>
        <w:t>Ce-i ordonă patronul slujbaşului,</w:t>
      </w:r>
    </w:p>
    <w:p>
      <w:pPr>
        <w:pStyle w:val="Normal"/>
        <w:spacing w:lineRule="auto" w:line="360"/>
        <w:ind w:left="2280" w:hanging="0"/>
        <w:rPr/>
      </w:pPr>
      <w:r>
        <w:rPr/>
        <w:t>Ce răspunde femeia bărbatului…</w:t>
      </w:r>
    </w:p>
    <w:p>
      <w:pPr>
        <w:pStyle w:val="Normal"/>
        <w:spacing w:lineRule="auto" w:line="360"/>
        <w:ind w:left="2280" w:hanging="0"/>
        <w:rPr/>
      </w:pPr>
      <w:r>
        <w:rPr/>
        <w:t>Şi invers…</w:t>
      </w:r>
    </w:p>
    <w:p>
      <w:pPr>
        <w:pStyle w:val="Normal"/>
        <w:spacing w:lineRule="auto" w:line="360"/>
        <w:ind w:left="2280" w:hanging="0"/>
        <w:rPr/>
      </w:pPr>
      <w:r>
        <w:rPr/>
      </w:r>
    </w:p>
    <w:p>
      <w:pPr>
        <w:pStyle w:val="Normal"/>
        <w:spacing w:lineRule="auto" w:line="360"/>
        <w:ind w:left="2280" w:hanging="0"/>
        <w:rPr/>
      </w:pPr>
      <w:r>
        <w:rPr/>
        <w:t>Toate cuvintele rugătoare, toate cele poruncitoare</w:t>
      </w:r>
    </w:p>
    <w:p>
      <w:pPr>
        <w:pStyle w:val="Normal"/>
        <w:spacing w:lineRule="auto" w:line="360"/>
        <w:ind w:left="2280" w:hanging="0"/>
        <w:rPr/>
      </w:pPr>
      <w:r>
        <w:rPr/>
        <w:t>Cele frumoase, cele ce jignesc,</w:t>
      </w:r>
    </w:p>
    <w:p>
      <w:pPr>
        <w:pStyle w:val="Normal"/>
        <w:spacing w:lineRule="auto" w:line="360"/>
        <w:ind w:left="2280" w:hanging="0"/>
        <w:rPr/>
      </w:pPr>
      <w:r>
        <w:rPr/>
        <w:t>Cele de implorare, cele ce amăgesc,</w:t>
      </w:r>
    </w:p>
    <w:p>
      <w:pPr>
        <w:pStyle w:val="Normal"/>
        <w:spacing w:lineRule="auto" w:line="360"/>
        <w:ind w:left="2280" w:hanging="0"/>
        <w:rPr/>
      </w:pPr>
      <w:r>
        <w:rPr/>
        <w:t>Cele mincinoase, cele neştiutoare.</w:t>
      </w:r>
    </w:p>
    <w:p>
      <w:pPr>
        <w:pStyle w:val="Normal"/>
        <w:spacing w:lineRule="auto" w:line="360"/>
        <w:ind w:left="2280" w:hanging="0"/>
        <w:rPr/>
      </w:pPr>
      <w:r>
        <w:rPr/>
      </w:r>
    </w:p>
    <w:p>
      <w:pPr>
        <w:pStyle w:val="Normal"/>
        <w:spacing w:lineRule="auto" w:line="360"/>
        <w:ind w:left="2280" w:hanging="0"/>
        <w:rPr/>
      </w:pPr>
      <w:r>
        <w:rPr/>
        <w:t>Despre toate dau seamă…”</w:t>
      </w:r>
    </w:p>
    <w:p>
      <w:pPr>
        <w:pStyle w:val="Normal"/>
        <w:spacing w:lineRule="auto" w:line="360"/>
        <w:rPr/>
      </w:pPr>
      <w:r>
        <w:rPr/>
      </w:r>
    </w:p>
    <w:p>
      <w:pPr>
        <w:pStyle w:val="Normal"/>
        <w:spacing w:lineRule="auto" w:line="360"/>
        <w:jc w:val="both"/>
        <w:rPr/>
      </w:pPr>
      <w:r>
        <w:rPr/>
        <w:tab/>
        <w:t>Meritul lui Caragiale nu constă în crearea de situaţii comice, deoarece acestea au fost deja abordate în egală măsură de clasicii anteriori, ci în îndepărtarea de tipologia tradiţionalistă, de la clişee, poate chiar în sensul unei alunecări în absurd, un absurd subsidiar şi incomplet pe care Eugen Ionescu îl recunoaşte ca „sursă a inovaţiei sale teatrale” („Note şi Contranote”).</w:t>
      </w:r>
    </w:p>
    <w:p>
      <w:pPr>
        <w:pStyle w:val="Normal"/>
        <w:spacing w:lineRule="auto" w:line="360"/>
        <w:jc w:val="both"/>
        <w:rPr/>
      </w:pPr>
      <w:r>
        <w:rPr/>
        <w:tab/>
        <w:t>Distanţa dintre limbaj, pe cât de obscur, pe atât de fantastic şi meschina şi grotesca şiretenie a personajelor, fac ca acest teatru să devină „absurd-fantastic”, folosind o metaforă a lui Albert Camus.</w:t>
      </w:r>
    </w:p>
    <w:p>
      <w:pPr>
        <w:pStyle w:val="Normal"/>
        <w:spacing w:lineRule="auto" w:line="360"/>
        <w:jc w:val="both"/>
        <w:rPr/>
      </w:pPr>
      <w:r>
        <w:rPr/>
        <w:tab/>
        <w:t xml:space="preserve">Astfel, conform teoriei lui Gerard Genette în „Figuri”, actul estetic apare ca o transpunere a Frumosului în teatru, (arta în genere posedă o funcţie mimetică, de imitare a Frumosului natural prin Frumosul artistic), iar actul artistic este condiţionat de perenitatea esteticului. </w:t>
      </w:r>
    </w:p>
    <w:p>
      <w:pPr>
        <w:pStyle w:val="Normal"/>
        <w:spacing w:lineRule="auto" w:line="360"/>
        <w:jc w:val="both"/>
        <w:rPr>
          <w:i/>
          <w:i/>
        </w:rPr>
      </w:pPr>
      <w:r>
        <w:rPr/>
        <w:tab/>
        <w:t xml:space="preserve">În acest punct am putea detalia teoria </w:t>
      </w:r>
      <w:r>
        <w:rPr>
          <w:i/>
        </w:rPr>
        <w:t xml:space="preserve">autonomiei  valorilor estetice </w:t>
      </w:r>
      <w:r>
        <w:rPr/>
        <w:t xml:space="preserve">abordată atât de Tudor Vianu în „Estetica”, cât şi de Titu Maiorescu în „Comediile d-lui Caragiale” ce atestă că, receptorul primeşte, urmărind conflictul dramatic, progresia dinamică a actelor de limbaj, o „emoţie impersonală”, o „înălţare spirituală”, corespunzătoare fenomenului purificării prin contemplaţie estetică- </w:t>
      </w:r>
      <w:r>
        <w:rPr>
          <w:i/>
        </w:rPr>
        <w:t>Catharsis.</w:t>
      </w:r>
    </w:p>
    <w:p>
      <w:pPr>
        <w:pStyle w:val="Normal"/>
        <w:spacing w:lineRule="auto" w:line="360"/>
        <w:jc w:val="both"/>
        <w:rPr/>
      </w:pPr>
      <w:r>
        <w:rPr/>
        <w:tab/>
        <w:t xml:space="preserve">În acest sens, arta de a scrie o Comedie (în mod special) este condiţionată de tehnica specifică a scriiturii geniului Caragiale, de o semiotică teatrală proprie. Acest ultim termen este pus în legătură cu definiţia comicului dată de Jean-Marc Defays şi anume totalitatea fenomenelor verbale şi nonverbale care au proprietatea de a provoca râsul „relevând eliberarea de angoasă”. </w:t>
      </w:r>
    </w:p>
    <w:p>
      <w:pPr>
        <w:pStyle w:val="Normal"/>
        <w:spacing w:lineRule="auto" w:line="360"/>
        <w:jc w:val="both"/>
        <w:rPr/>
      </w:pPr>
      <w:r>
        <w:rPr/>
        <w:tab/>
        <w:t>Putem astfel scoate la iveală tragicul din comic, sub forma unei clipe înspăimântătoare, a unei prăpăstii textuale, sau chiar din definiţia tragicului dată de Carlo del Grande şi de Hegel („Estetica”): „tragicul este o categorie a gândirilor omeneşti în lupta contrariilor, reprezentând nu numai conflictul dintre just şi nejust, ci chiar între dreptate şi dreptate, ajungând ca individul să fie încătuşat între violenţă şi vină (în cazul „Scrisorii pierdute” în mod parodic!”), având mustrări de conştiinţă de dimensiuni exacerbate”.</w:t>
      </w:r>
    </w:p>
    <w:p>
      <w:pPr>
        <w:pStyle w:val="Normal"/>
        <w:spacing w:lineRule="auto" w:line="360"/>
        <w:jc w:val="both"/>
        <w:rPr/>
      </w:pPr>
      <w:r>
        <w:rPr/>
        <w:tab/>
        <w:t xml:space="preserve">Conform teoriei lui Aristotel, tragedia ca imitaţie stârnea prin acţiune milă şi teamă, înfăptuin-  du-se astfel eliberarea de aceste patimi prin „kátharsis”. Nu contopirea cu personajul este esenţa tragediei; ea rezidă în urmărirea acţiunilor şi a tuturor elementelor specifice mimesis-ului care constituie tragedia. </w:t>
      </w:r>
    </w:p>
    <w:p>
      <w:pPr>
        <w:pStyle w:val="Normal"/>
        <w:spacing w:lineRule="auto" w:line="360"/>
        <w:jc w:val="both"/>
        <w:rPr/>
      </w:pPr>
      <w:r>
        <w:rPr/>
        <w:tab/>
        <w:t xml:space="preserve">Dar oare această serie de fapte de limbaj nu sunt gândite de un emiţător special pentru o provoca o anumită stare de receptare? Consecinţa care se impune este că publicul, ajunge să fie asimilat de text, acaparat de acesta, devenind un instrument prin care textul este viabil. Atitudinea spectatorului la nivel de suprafaţă este constituită din efectele actelor de limbaj ce se manifestă prin aplauze, râsete sau huiduieli, în timp ce la nivel de adâncime are rolul de a împlini „golurile” (tăcerile) şi virtuozităţile existente în piesa de teatru. </w:t>
      </w:r>
    </w:p>
    <w:p>
      <w:pPr>
        <w:pStyle w:val="Normal"/>
        <w:spacing w:lineRule="auto" w:line="360"/>
        <w:ind w:firstLine="708"/>
        <w:jc w:val="both"/>
        <w:rPr/>
      </w:pPr>
      <w:r>
        <w:rPr/>
        <w:t>În Actul I, Scena I din „O scrisoare pierdută” se face un apel direct la public/spectator, deoarece anumite momente-pauză existente în discuţia comică dintre Pristanda şi Tipătescu, îl îndeamnă pe acesta să le completeze instantaneu. Procesul poate fi descris sub forma ecuaţie „comic-indiferenţă-veselie”, în care termenul de „indiferenţă” constituie o ruptură, un moment neutru, de destindere (punctul zero) între contradicţia iniţială (tensiunea faptelor comice, de o ortografie vicioasă, ilogică) şi veselia finală (tensiunea pozitivă, euforizantă, indusă bineînţeles de comediograf).</w:t>
      </w:r>
    </w:p>
    <w:p>
      <w:pPr>
        <w:pStyle w:val="Normal"/>
        <w:spacing w:lineRule="auto" w:line="360"/>
        <w:ind w:firstLine="708"/>
        <w:jc w:val="both"/>
        <w:rPr/>
      </w:pPr>
      <w:r>
        <w:rPr/>
        <w:t>Dintre numeroasele definiţii ale comediei de-a lungul timpului, semnificativă este cea a lui Henri Bergson care în eseul său „Teoria Râsului” („Le Rire”) sintetizează natura comicului în sintagma „ceea ce este mecanic placat pe ceea ce este viu”. Intenţia teoreticianului este aceea de a evidenţia distanţa şi superioritatea pe care o are receptorul în raport cu faptele prezentate pe scenă, mizând pe ficţionalitatea întâmplărilor.</w:t>
      </w:r>
    </w:p>
    <w:p>
      <w:pPr>
        <w:pStyle w:val="Normal"/>
        <w:spacing w:lineRule="auto" w:line="360"/>
        <w:ind w:firstLine="708"/>
        <w:jc w:val="both"/>
        <w:rPr/>
      </w:pPr>
      <w:r>
        <w:rPr/>
        <w:t xml:space="preserve">Trecând aşadar la analiza discursului (pentru că scrisul dramatic este în esenţă un discurs narativ cu inserţii subtile), se identifică modalităţi de semantizare a conflictului. Construită pe baza tehnicii descrise de Bergson, a „bulgărelui de zăpadă”, „O scrisoare pierdută” se distinge prin acumularea de situaţii, de acte de limbaj „verosimile” care precipită un sfârşit neaşteptat. </w:t>
      </w:r>
    </w:p>
    <w:p>
      <w:pPr>
        <w:pStyle w:val="Normal"/>
        <w:spacing w:lineRule="auto" w:line="360"/>
        <w:ind w:firstLine="708"/>
        <w:jc w:val="both"/>
        <w:rPr/>
      </w:pPr>
      <w:r>
        <w:rPr/>
        <w:t xml:space="preserve">Receptorul este fatlmente atras către final în care are loc explozia energiilor acestuia, bazându-se pe sloganul latin „ridendo castigat mores”: Caţavencu acceptă supus să conducă festivitatea organizată în cinstea noului ales - Dandanache. </w:t>
      </w:r>
    </w:p>
    <w:p>
      <w:pPr>
        <w:pStyle w:val="Normal"/>
        <w:spacing w:lineRule="auto" w:line="360"/>
        <w:ind w:firstLine="708"/>
        <w:jc w:val="both"/>
        <w:rPr/>
      </w:pPr>
      <w:r>
        <w:rPr/>
        <w:t xml:space="preserve">Fundamentele lumii -„sublume” caragialiene sunt eroticul şi politicul, două tendinţe subversive conjugate. Acţionând simultan, cele două triunghiuri, conjugal (Trahanache – Zoe – Tipătescu) şi politic (Farfuridi – Caţavencu – Dandanache) se reduc la principiul „enteresului” propriu al personajelor, dezvăluind un tablou al „teatrului în teatru” în care fiecare actant se travesteşte, îşi scoate, apoi îşi           re-aranjează masca. Nu este altceva decât un circ sub aparenţa unui „theatron politikon” (Marina Cap-Bun „Oglinda din oglindă”), o lume pe dos în care orice lege sau normă a fost suprimată, făcând loc unui haos general caracteristic unei „soţietăţi fără moral si fără prinţipuri”. </w:t>
      </w:r>
    </w:p>
    <w:p>
      <w:pPr>
        <w:pStyle w:val="Normal"/>
        <w:spacing w:lineRule="auto" w:line="360"/>
        <w:ind w:firstLine="708"/>
        <w:jc w:val="both"/>
        <w:rPr/>
      </w:pPr>
      <w:r>
        <w:rPr/>
        <w:t xml:space="preserve">Prudhommismul lui Caragiale reiese în „O scrisoare pierdută” prin replicile lui Trahanache şi ale lui Dandanache. Spre exemplu, Trahanache relatează această sentinţă prudhommească a fiului său : „unde e moral, acolo e corupţie şi o soţietate fără prinţipuri, va să zică că nu le are”. Aceasta sună exact în felul creionării burghezului Prudhomme al lui Monnier: </w:t>
      </w:r>
      <w:r>
        <w:rPr>
          <w:i/>
        </w:rPr>
        <w:t>„Scoateţi omul din societate…şi îl veţi izola…!”           ( „Ôtez l’homme de la société…vous l’isolez…!”)</w:t>
      </w:r>
      <w:r>
        <w:rPr/>
        <w:t xml:space="preserve">. </w:t>
      </w:r>
    </w:p>
    <w:p>
      <w:pPr>
        <w:pStyle w:val="Normal"/>
        <w:spacing w:lineRule="auto" w:line="360"/>
        <w:ind w:firstLine="708"/>
        <w:jc w:val="both"/>
        <w:rPr/>
      </w:pPr>
      <w:r>
        <w:rPr/>
        <w:t xml:space="preserve">O Grupare insolită aparte este „duetul” Farfuridi – Brânzovenescu, care articulează o muzică ciobită în care unul este ecoul celuilalt : </w:t>
      </w:r>
      <w:r>
        <w:rPr>
          <w:i/>
        </w:rPr>
        <w:t>„Brânzovenescu: … (…) am mirosit ceva cumva…; Farfuridi: Ceva cumva… (…); Brânzovenescu: Dacă e ceva la mijloc…; Farfuridi: Ceva la mijloc…”</w:t>
      </w:r>
      <w:r>
        <w:rPr/>
        <w:t>.</w:t>
      </w:r>
    </w:p>
    <w:p>
      <w:pPr>
        <w:pStyle w:val="Normal"/>
        <w:spacing w:lineRule="auto" w:line="360"/>
        <w:ind w:firstLine="708"/>
        <w:jc w:val="both"/>
        <w:rPr/>
      </w:pPr>
      <w:r>
        <w:rPr/>
        <w:t>Din categoria faptelor neprevăzute fac parte scenele dinamice (</w:t>
      </w:r>
      <w:r>
        <w:rPr>
          <w:i/>
        </w:rPr>
        <w:t>„Tipătescu: ne omoară… trebuie     să-l omorâm!”; „te ucid ca pe un câine”)</w:t>
      </w:r>
      <w:r>
        <w:rPr/>
        <w:t xml:space="preserve">, al căror unic rezultat este macularea tuturor urmată de nelipsitul „chef”, apariţia Cetăţeanului turmentat, care provoacă o atitudine de respingere din partea celorlalte personaje, scrisoarea pe care Trahanache o primeşte de la Caţavencu, depeşa „fe- fe- urgentă” menită să crească natura conflictului dintre actanţi </w:t>
      </w:r>
      <w:r>
        <w:rPr>
          <w:i/>
        </w:rPr>
        <w:t>(„Cu orice preţ, dar cu orice preţ, colegiul d-voastră al II-lea trebuie să aleagă pe A. Dandanache”)</w:t>
      </w:r>
      <w:r>
        <w:rPr/>
        <w:t xml:space="preserve">, numirea candidatului, care aduce un surplus de tensiune, introducerea în acţiune a personajului Dandanache precum şi folosirea precedentă a unei scrisori amoroase care şi-a atins scopul politic, fără însă a fi returnată posesorilor ei </w:t>
      </w:r>
      <w:r>
        <w:rPr>
          <w:i/>
        </w:rPr>
        <w:t>(„scrisorica becherului”).</w:t>
      </w:r>
    </w:p>
    <w:p>
      <w:pPr>
        <w:pStyle w:val="Normal"/>
        <w:spacing w:lineRule="auto" w:line="360"/>
        <w:ind w:firstLine="708"/>
        <w:jc w:val="both"/>
        <w:rPr/>
      </w:pPr>
      <w:r>
        <w:rPr/>
        <w:t xml:space="preserve">Se remarcă de asemenea utilizarea procedeelor tradiţionale în cadrul comicului de situaţie, cum ar fi tehnica qui – pro – quo –ului (Dandanache îi încurcă pe Trahanache şi pe Tipătescu) iar Pristanda este „omul” tuturor şi al nimănui în acelaşi timp, punându-se în slujba celorlalte personaje doar în vederea satisfacerii intereselor personale: </w:t>
      </w:r>
      <w:r>
        <w:rPr>
          <w:i/>
        </w:rPr>
        <w:t xml:space="preserve">„Tipătescu: Nu ştia şi nea Zaharia şi ea că eşti omul nostru…; Pristanda: Al d-voastră, Coane Fănică (…)”. </w:t>
      </w:r>
    </w:p>
    <w:p>
      <w:pPr>
        <w:pStyle w:val="Normal"/>
        <w:spacing w:lineRule="auto" w:line="360"/>
        <w:ind w:firstLine="708"/>
        <w:jc w:val="both"/>
        <w:rPr/>
      </w:pPr>
      <w:r>
        <w:rPr/>
        <w:t xml:space="preserve">Un loc important în comicul caragialian îl ocupă repetiţia, relevând un lanţ al slăbiciunilor, un cerc vicios, închis şi reversibil, în care personajele îşi spintecă măştile pentru a le reconstitui, într-un joc vizibil al „(auto-)mistificării” şi „de-mistificării”. Articolul nehotărât din titlul comediei sugerează indeterminarea, repetiţia infinită a scrisorilor de amor utilizate în scopuri politice, a şantajelor şi a triunghiurilor conjugale, a discursurilor politice cu pretenţii de extravaganţă, în esenţă nişte bâiguieli ilogice mascate de gesturi persuasive, de „poze” în faţa auditoriului. </w:t>
      </w:r>
    </w:p>
    <w:p>
      <w:pPr>
        <w:pStyle w:val="Normal"/>
        <w:spacing w:lineRule="auto" w:line="360"/>
        <w:ind w:firstLine="708"/>
        <w:jc w:val="both"/>
        <w:rPr/>
      </w:pPr>
      <w:r>
        <w:rPr/>
        <w:t xml:space="preserve">Un anumit cuvânt, ori o asociaţie verbală punctează prin repetiţie stigma unui caracter, astfel încât „ai puţintică răbdare” şi „stăi să vezi” rezumă profilul lui Trahanache, iar „renumeraţia după buget mică” pe cea a poliţistului Pristanda. </w:t>
      </w:r>
    </w:p>
    <w:p>
      <w:pPr>
        <w:pStyle w:val="Normal"/>
        <w:spacing w:lineRule="auto" w:line="360"/>
        <w:ind w:firstLine="708"/>
        <w:jc w:val="both"/>
        <w:rPr/>
      </w:pPr>
      <w:r>
        <w:rPr/>
        <w:t xml:space="preserve">Deoarece lumea lui Caragiale se naşte din cuvinte, deţinătorul textului pare a avea o putere incomensurabilă. Din această perspectivă, „Scrisoarea pierdută”, bileţelul insignifiant de amor </w:t>
      </w:r>
      <w:r>
        <w:rPr>
          <w:i/>
        </w:rPr>
        <w:t xml:space="preserve">(„Scumpa mea Zoe, venerabilul…”) </w:t>
      </w:r>
      <w:r>
        <w:rPr/>
        <w:t xml:space="preserve">e capabil de a produce seisme de amplitudine maximă în viaţa personajelor ghidate de firele aparenţelor şi ale intereselor politice. Personajele par a fi mânuite de hârtii (ca şi de costumele/ măştile pe care le poartă în alte comedii) şi se supun unei mulţimi de texte de care depind intrinsec, cum ar fi Ziarele sau romanele de dragoste, acestea constituind însuşi destinul lor. </w:t>
      </w:r>
    </w:p>
    <w:p>
      <w:pPr>
        <w:pStyle w:val="Normal"/>
        <w:spacing w:lineRule="auto" w:line="360"/>
        <w:ind w:firstLine="708"/>
        <w:jc w:val="both"/>
        <w:rPr/>
      </w:pPr>
      <w:r>
        <w:rPr/>
        <w:t xml:space="preserve">La Caragiale, socotit de critica literară modernă drept predecesorul teatrului ionescian, universul textual se dezvăluie a fi o micro-celulă a „Galaxiei Gutenberg” a Marelui Text în interiorul căruia oamenii devin marionete şi, lipsiţi de orice personalitate sau esenţă morală îşi trăiesc teribila dramă a „tiraniei textului” (Maria Vodă-Căpuşan), acceptând totuşi condiţia păpuşilor cu sfori. Aceeaşi idee de marionete a conştiinţelor dramatice este enunţată la propriu în Prologul esperpento-ului „Coarnele lui Don Friolera” a lui Ramon Maria del Valle Inclán, unde personajele sale, don Friolera şi necredincioasa lui iubită, sunt marionete trase de sfori şi incitate la acţiune de păpuşar care le priveşte cu ironie şi se distrează pe seama lor.   </w:t>
      </w:r>
    </w:p>
    <w:p>
      <w:pPr>
        <w:pStyle w:val="Normal"/>
        <w:spacing w:lineRule="auto" w:line="360"/>
        <w:jc w:val="both"/>
        <w:rPr/>
      </w:pPr>
      <w:r>
        <w:rPr/>
        <w:tab/>
        <w:t xml:space="preserve">În acest sens nu putem vorbi totuşi despre o luptă a oamenilor cu textele (este vorba despre existenţa Textelor </w:t>
      </w:r>
      <w:r>
        <w:rPr>
          <w:i/>
        </w:rPr>
        <w:t xml:space="preserve">homo-fage- </w:t>
      </w:r>
      <w:r>
        <w:rPr/>
        <w:t xml:space="preserve">act lipsit de orice consolare umană) cât mai ales de o luptă a textelor unele cu altele. Şi este cazul „scrisorii pierdute” a cărei ripostă este tocmai cealaltă „plastografie”, poliţa incriminatoare a lui Caţavencu. </w:t>
      </w:r>
    </w:p>
    <w:p>
      <w:pPr>
        <w:pStyle w:val="Normal"/>
        <w:spacing w:lineRule="auto" w:line="360"/>
        <w:jc w:val="both"/>
        <w:rPr/>
      </w:pPr>
      <w:r>
        <w:rPr/>
        <w:t xml:space="preserve"> </w:t>
      </w:r>
      <w:r>
        <w:rPr/>
        <w:tab/>
        <w:t>Mai departe trebuie remarcat faptul că una din sursele posibile ale comicului de situaţie este neconcordanţa dintre „Cuvânt” şi „gest”. În acest sens Maria Cătănescu („Elemente de retorică românească”) observă rolul didascaliilor caragialiene, grilă decisivă pentru receptarea adecvată a textului.</w:t>
      </w:r>
    </w:p>
    <w:p>
      <w:pPr>
        <w:pStyle w:val="Normal"/>
        <w:spacing w:lineRule="auto" w:line="360"/>
        <w:jc w:val="both"/>
        <w:rPr/>
      </w:pPr>
      <w:r>
        <w:rPr/>
        <w:tab/>
        <w:t>Procedeul caracteristic utilizat de Caragiale este cunoscut a fi contradicţia, manifestată între „verbal” şi „nonverbal”, conturată în discursul unui singur personaj, sau în discuţia a minimum doi parteneri.</w:t>
      </w:r>
    </w:p>
    <w:p>
      <w:pPr>
        <w:pStyle w:val="Normal"/>
        <w:spacing w:lineRule="auto" w:line="360"/>
        <w:jc w:val="both"/>
        <w:rPr/>
      </w:pPr>
      <w:r>
        <w:rPr/>
        <w:t xml:space="preserve">Primul caz este specific monologurilor cum ar fi „tirada” lui Farfuridi unde devine evidentă discrepanţa dintre efortul nonverbal </w:t>
      </w:r>
      <w:r>
        <w:rPr>
          <w:i/>
        </w:rPr>
        <w:t>(„se îneacă mereu”, „se încurcă, asudă şi înghite”, „asudă şi se rătăceşte din ce în ce”, „foarte asudat, se şterge, bea, iar se şterge şi suflă forte greu”, „în supremă luptă cu oboseala care-l biruie”)</w:t>
      </w:r>
      <w:r>
        <w:rPr/>
        <w:t xml:space="preserve"> şi inconsistenţa informaţională a monologului </w:t>
      </w:r>
      <w:r>
        <w:rPr>
          <w:i/>
        </w:rPr>
        <w:t xml:space="preserve">(„într-o chestiune politică…şi de care, de la care atârnă viitorul, prezentul şi trecutul ţării”). </w:t>
      </w:r>
      <w:r>
        <w:rPr/>
        <w:t xml:space="preserve">Un lucru asemănător se întâmplă şi în cazul discursului lui Caţavencu, unde funcţiile fatică, de apel, poetică şi mai ales metalingvistică discutate de Roman Jakobson se manifestă în toată plenitudinea, toate având ca unic scop impresionarea auditoriului: </w:t>
      </w:r>
      <w:r>
        <w:rPr>
          <w:i/>
        </w:rPr>
        <w:t>„plânsul îl îneacă”, „de-abia se mai stăpâneşte”, „plânsul l-a biruit de tot”, „plâns în hohot”)</w:t>
      </w:r>
      <w:r>
        <w:rPr/>
        <w:t>.</w:t>
      </w:r>
    </w:p>
    <w:p>
      <w:pPr>
        <w:pStyle w:val="Normal"/>
        <w:spacing w:lineRule="auto" w:line="360"/>
        <w:ind w:firstLine="708"/>
        <w:jc w:val="both"/>
        <w:rPr/>
      </w:pPr>
      <w:r>
        <w:rPr/>
        <w:t xml:space="preserve">În Scena 7, Actul I, relevantă este secvenţa dialogată a Cetăţeanului turmentat; la nivel simbolic, sughiţul acestuia este un fel de tic paralingvistic ce determină pronunţata discontinuitate a replicilor verbale. </w:t>
      </w:r>
    </w:p>
    <w:p>
      <w:pPr>
        <w:pStyle w:val="Normal"/>
        <w:spacing w:lineRule="auto" w:line="360"/>
        <w:ind w:firstLine="708"/>
        <w:jc w:val="both"/>
        <w:rPr/>
      </w:pPr>
      <w:r>
        <w:rPr/>
        <w:t xml:space="preserve">Personajul tipic caragialian poartă denumirea de „om kitsch” (Ştefan Cazimir- „Faţă cu kitsch-ul”) sau „moftangiu” (Maria Vodă-Căpuşan – „Dramatis personae”) şi este un „joc de aparenţe înşelătoare pe un fundal vid”. </w:t>
      </w:r>
    </w:p>
    <w:p>
      <w:pPr>
        <w:pStyle w:val="Normal"/>
        <w:spacing w:lineRule="auto" w:line="360"/>
        <w:ind w:firstLine="708"/>
        <w:jc w:val="both"/>
        <w:rPr/>
      </w:pPr>
      <w:r>
        <w:rPr/>
        <w:t>Omul kitsch nu respinge arta autentică, ci doar o adaptează propriului metabolism estetic, având lipsă de consecvenţă, de personalitate şi de caracter.</w:t>
      </w:r>
    </w:p>
    <w:p>
      <w:pPr>
        <w:pStyle w:val="Normal"/>
        <w:spacing w:lineRule="auto" w:line="360"/>
        <w:ind w:firstLine="708"/>
        <w:jc w:val="both"/>
        <w:rPr/>
      </w:pPr>
      <w:r>
        <w:rPr/>
        <w:t xml:space="preserve">Moftangiul pretinde a fi posesorul unei „culturi cioclopedice”, dar este o persoană ce poate părea totul, când de fapt e nimic, cum este Caţavencu, un „liber schimbist” şi un „liber pansist” care ajunge să-şi depersonalizeze caracterul, să şi-l reducă la absurd. </w:t>
      </w:r>
    </w:p>
    <w:p>
      <w:pPr>
        <w:pStyle w:val="Normal"/>
        <w:spacing w:lineRule="auto" w:line="360"/>
        <w:ind w:firstLine="708"/>
        <w:jc w:val="both"/>
        <w:rPr/>
      </w:pPr>
      <w:r>
        <w:rPr/>
        <w:t xml:space="preserve">Comicul de limbaj ce reiese din ticurile verbale şi atitudinea amorezului Tipătescu are rolul de a-l „atenţiona” oarecum, de a-i semnala faptul Trahanache ştie deja despre relaţia acestuia cu Zoe. În paralel cu starea calmă a „conului Zaharia” </w:t>
      </w:r>
      <w:r>
        <w:rPr>
          <w:i/>
        </w:rPr>
        <w:t>(„placid”, „cu fineţă”, „cu candoare”)</w:t>
      </w:r>
      <w:r>
        <w:rPr/>
        <w:t xml:space="preserve">, Tipătescu trece prin diferite stadii de tulburare </w:t>
      </w:r>
      <w:r>
        <w:rPr>
          <w:i/>
        </w:rPr>
        <w:t xml:space="preserve">(„se ridică turburat”, „Tipătescu fierbe”, „turburat rău”) </w:t>
      </w:r>
      <w:r>
        <w:rPr/>
        <w:t xml:space="preserve">şi turbare </w:t>
      </w:r>
      <w:r>
        <w:rPr>
          <w:i/>
        </w:rPr>
        <w:t xml:space="preserve">(„plimbându-se înfuriat”, „turbat”, „se răpede în fund”, „fierbând mereu”), </w:t>
      </w:r>
      <w:r>
        <w:rPr/>
        <w:t xml:space="preserve">reacţia sa fiind violentă şi implacabilă: </w:t>
      </w:r>
      <w:r>
        <w:rPr>
          <w:i/>
        </w:rPr>
        <w:t xml:space="preserve">„Mizerabilul (…) Îl împuşc! Îi dau foc! Trebuie să mi-l aducă aici numaidecât, viu ori mort, cu scrisoarea”. </w:t>
      </w:r>
      <w:r>
        <w:rPr/>
        <w:t xml:space="preserve">Glas ocular, Zaharia prefigurează astfel, viitorul apropiat al lui Tipătescu, ce nu posedă acea </w:t>
      </w:r>
      <w:r>
        <w:rPr>
          <w:i/>
        </w:rPr>
        <w:t>„puţintică diplomaţie”</w:t>
      </w:r>
      <w:r>
        <w:rPr/>
        <w:t xml:space="preserve"> esenţială, manifestată prin disimulare şi prin abilitatea în cadrul jocurilor şi tertipurilor politice. </w:t>
      </w:r>
    </w:p>
    <w:p>
      <w:pPr>
        <w:pStyle w:val="Normal"/>
        <w:spacing w:lineRule="auto" w:line="360"/>
        <w:ind w:firstLine="708"/>
        <w:jc w:val="both"/>
        <w:rPr/>
      </w:pPr>
      <w:r>
        <w:rPr/>
        <w:t xml:space="preserve">Moftangiul este adeptul cameleonismului moral şi al „imparţialităţii” </w:t>
      </w:r>
      <w:r>
        <w:rPr>
          <w:i/>
        </w:rPr>
        <w:t>(„si eu ca rumânul imparţial”)</w:t>
      </w:r>
      <w:r>
        <w:rPr/>
        <w:t>. Acesta este Dandanache, alesul, „mai prost ca Farfuridi şi mai canalie decât Caţavencu” cum îl desemna însuşi Caragiale, care cade în infantilism, prins fără scăpare, odată cu Cetăţeanul turmentat în „vârtejul intensiv al auto-ameţirii” (Marina Cap-Bun, „Între absurd şi fantastic”).</w:t>
      </w:r>
    </w:p>
    <w:p>
      <w:pPr>
        <w:pStyle w:val="Normal"/>
        <w:spacing w:lineRule="auto" w:line="360"/>
        <w:ind w:firstLine="708"/>
        <w:jc w:val="both"/>
        <w:rPr/>
      </w:pPr>
      <w:r>
        <w:rPr/>
        <w:t xml:space="preserve">Personajele intră în vârtejul ameţitor al ambiţiilor şi se consumă până la autonegare, până la atingerea vidului interior. Din această perspectivă, marea trădare se produce la nivelul limbajului; este vorba de o trădare a cuvintelor care „dezvăluie vidul sufletesc al acestor paiaţe de circ”. </w:t>
      </w:r>
    </w:p>
    <w:p>
      <w:pPr>
        <w:pStyle w:val="Normal"/>
        <w:spacing w:lineRule="auto" w:line="360"/>
        <w:ind w:firstLine="708"/>
        <w:jc w:val="both"/>
        <w:rPr/>
      </w:pPr>
      <w:r>
        <w:rPr/>
        <w:t>Comicul de limbaj rezultă din distorsionările frazelor, punând în lumină o lume aflată în permanentă „fermentaţie logoreică”, după cum afirma cu obstinaţie Mircea Iorgulescu în „Marea Trăncăneală”, lume bazar unde se forfoteşte neîncetat.</w:t>
      </w:r>
    </w:p>
    <w:p>
      <w:pPr>
        <w:pStyle w:val="Normal"/>
        <w:spacing w:lineRule="auto" w:line="360"/>
        <w:ind w:firstLine="708"/>
        <w:jc w:val="both"/>
        <w:rPr/>
      </w:pPr>
      <w:r>
        <w:rPr/>
        <w:t>La nivelul de adâncime al semiologiei teatrale, Umberto Eco în lucrarea sa „Semiotica spectacolului e teatru” face următoarea remarcă: „acest tip al comicului, descinde bipolar- fie discursiv, fie insidios pe marginea primului”; la Caragiale este evidentă referirea la Limbaj ca semnificant predilect, nu atât în sens lingvistic, ci într-un sens cu o potenţialitate semantică, o pletoră foarte bogată. Ca în codrii simbolici ai lui Baudelaire, „terenul” textului este prolific în descoperirea sensului. În aceasta constă, se pare, arta regizorală (de comediograf) a autorului şi anume capacitatea de a propune diferite niveluri de interpretare pe aceleaşi baze, mai exact, Limbajul său să se afle într-o „continuă stare născândă” (Theodor Codreanu- „Caragiale- Abisal”).</w:t>
      </w:r>
    </w:p>
    <w:p>
      <w:pPr>
        <w:pStyle w:val="Normal"/>
        <w:spacing w:lineRule="auto" w:line="360"/>
        <w:ind w:firstLine="708"/>
        <w:jc w:val="both"/>
        <w:rPr/>
      </w:pPr>
      <w:r>
        <w:rPr/>
        <w:t xml:space="preserve">Pentru Iorgulescu, de-construcţia limbajului are loc la nivelul oral al limbii. „Trăncăneala” se instituie drept modus vivendi în lumea de talmeş- balmeş a lui I. L. Caragiale. </w:t>
      </w:r>
    </w:p>
    <w:p>
      <w:pPr>
        <w:pStyle w:val="Normal"/>
        <w:spacing w:lineRule="auto" w:line="360"/>
        <w:ind w:firstLine="708"/>
        <w:jc w:val="both"/>
        <w:rPr/>
      </w:pPr>
      <w:r>
        <w:rPr/>
        <w:t>Personajul „de hârtie” (E. M. Foster) al acestei lumi nu este altul decât pişicherul, pentru care limba este un simplu instrument de falsificare a realităţii, un spaţiu al automistificărilor continue, marcat de un provizorat etern, asemănat în acest caz, după cum nota Codreanu, cu „este-ul” Eminescian, acea strategie de surprindere a prezentului pur, a efemerităţii.</w:t>
      </w:r>
    </w:p>
    <w:p>
      <w:pPr>
        <w:pStyle w:val="Normal"/>
        <w:spacing w:lineRule="auto" w:line="360"/>
        <w:ind w:firstLine="708"/>
        <w:jc w:val="both"/>
        <w:rPr/>
      </w:pPr>
      <w:r>
        <w:rPr/>
        <w:t xml:space="preserve">O abordare analogică a comediilor caragialiene relevă identificarea multor aspecte teatrale în opere de teatru precum cele ale lui Cehov, Molière, Ionescu, Vişniec sau Goldoni. </w:t>
      </w:r>
    </w:p>
    <w:p>
      <w:pPr>
        <w:pStyle w:val="Normal"/>
        <w:spacing w:lineRule="auto" w:line="360"/>
        <w:ind w:firstLine="708"/>
        <w:jc w:val="both"/>
        <w:rPr/>
      </w:pPr>
      <w:r>
        <w:rPr/>
        <w:t xml:space="preserve">Dacă pe eroii caragialieni îi definesc opusul agorafobiei- plăcerea de a se afla în stradă, în piaţă, la cafenea, oriunde se adună mai mulţi oameni şi „zbârnâie în aer roiuri de cuvinte” (Cezar Petrescu), acest lucru caracterizează cu atâta pregnanţă şi personajele cehoviene. </w:t>
      </w:r>
    </w:p>
    <w:p>
      <w:pPr>
        <w:pStyle w:val="Normal"/>
        <w:spacing w:lineRule="auto" w:line="360"/>
        <w:ind w:firstLine="708"/>
        <w:jc w:val="both"/>
        <w:rPr/>
      </w:pPr>
      <w:r>
        <w:rPr/>
        <w:t>Pristanda cu al său candid „curat murdar, coane Fănică” este cehovian, şi comisarul Ociumenov din „Cameleonul” care zâmbeşte înduioşat când se dumereşte că „javra” destinată hingherilor este de fapt un „căţeluş nostim”, pentru că aparţine „fratelui domnului general”, este caragialian.</w:t>
      </w:r>
    </w:p>
    <w:p>
      <w:pPr>
        <w:pStyle w:val="Normal"/>
        <w:spacing w:lineRule="auto" w:line="360"/>
        <w:ind w:firstLine="708"/>
        <w:jc w:val="both"/>
        <w:rPr/>
      </w:pPr>
      <w:r>
        <w:rPr/>
        <w:t xml:space="preserve">Aşadar tembelismul administrativ, indolenţa, locvacitatea şi pierderea vremii prin localuri şi cârciumi, cameleonismul, speranţa mic-burgheză în loterie (întâlnită de altfel şi în „Două Loturi”), toate aceste teme abordate de Cehov atât în nuvele cât şi în teatru au fost tratate şi de Caragiale în piesele şi nuvelele sale de mare anvergură. </w:t>
      </w:r>
    </w:p>
    <w:p>
      <w:pPr>
        <w:pStyle w:val="Normal"/>
        <w:spacing w:lineRule="auto" w:line="360"/>
        <w:ind w:firstLine="708"/>
        <w:jc w:val="both"/>
        <w:rPr/>
      </w:pPr>
      <w:r>
        <w:rPr/>
        <w:t>Spre deosebire de eroii molièreşti, cum ar fi cei din „Taruffe”, „Gelozia cârpaciului” sau „Încornoratul închipuit”, care îşi calmează doar disperarea, tânjesc, inventează stratageme, cer ajutor, dar nu au nici un sentiment funest, eroii caragialieni sunt radicali şi definitivi, discursul lor dramatic dovedind acest lucru: Chiriac face gestul de a-şi înfige „şpanga asta” în pieptul său clocotitor de spaimă şi suspiciune; Miţa Baston smulge briciul de frizerie ca să-şi taie gâtul, văzându-se părăsită; Pampon este „turbat”, îl năuceşte în bătaie pe Crăcănel, apoi îl caută sumbru în bal pe „Bibicul” ca să-l „cresteze cu jungherul”. gelos, macabru, un Othello shakespearian de cartier, ex-soţul Ziţei, Ţircădău, îi arată „jicul” (şişul) cu care este capabil să facă „de petrecanie” oricărui consort posibil al dezvorţatei”</w:t>
      </w:r>
    </w:p>
    <w:p>
      <w:pPr>
        <w:pStyle w:val="Normal"/>
        <w:spacing w:lineRule="auto" w:line="360"/>
        <w:ind w:firstLine="708"/>
        <w:jc w:val="both"/>
        <w:rPr/>
      </w:pPr>
      <w:r>
        <w:rPr/>
        <w:t xml:space="preserve">Cuvântul este aşadar la Caragiale „moft”, de aceea nu e relevantă substanţa intrinsecă a lucrurilor, ci tocmai golul care se strecoară pretutindeni, însăşi falia dintre „realitate şi aparenţă, dintre fiinţă şi mască”, conform lui Caragiale. </w:t>
      </w:r>
    </w:p>
    <w:p>
      <w:pPr>
        <w:pStyle w:val="Normal"/>
        <w:spacing w:lineRule="auto" w:line="360"/>
        <w:ind w:firstLine="708"/>
        <w:jc w:val="both"/>
        <w:rPr/>
      </w:pPr>
      <w:r>
        <w:rPr/>
        <w:t xml:space="preserve">Problema esenţială a operei lui Caragiale este încercarea de a textualiza realul, de a-l transmite cât mai veridic, după cum spunea Al. Călinescu „de a pune echilibru între literatura joasă (basétages) şi cea comică”. </w:t>
      </w:r>
    </w:p>
    <w:p>
      <w:pPr>
        <w:pStyle w:val="Normal"/>
        <w:spacing w:lineRule="auto" w:line="360"/>
        <w:ind w:firstLine="708"/>
        <w:jc w:val="both"/>
        <w:rPr/>
      </w:pPr>
      <w:r>
        <w:rPr/>
        <w:t xml:space="preserve">Limba este supusă, de-a lungul pieselor, unor modalităţi variate de „perversiuni textuale”. Din categoria încălcării regulii gramaticale şi logice fac parte </w:t>
      </w:r>
      <w:r>
        <w:rPr>
          <w:u w:val="single"/>
        </w:rPr>
        <w:t>polisemia</w:t>
      </w:r>
      <w:r>
        <w:rPr/>
        <w:t xml:space="preserve"> </w:t>
      </w:r>
      <w:r>
        <w:rPr>
          <w:i/>
        </w:rPr>
        <w:t>(„ne-am răcit împreună”)</w:t>
      </w:r>
      <w:r>
        <w:rPr/>
        <w:t xml:space="preserve">, </w:t>
      </w:r>
      <w:r>
        <w:rPr>
          <w:u w:val="single"/>
        </w:rPr>
        <w:t>contradicţia</w:t>
      </w:r>
      <w:r>
        <w:rPr/>
        <w:t xml:space="preserve"> </w:t>
      </w:r>
      <w:r>
        <w:rPr>
          <w:u w:val="single"/>
        </w:rPr>
        <w:t>de termeni</w:t>
      </w:r>
      <w:r>
        <w:rPr/>
        <w:t xml:space="preserve"> </w:t>
      </w:r>
      <w:r>
        <w:rPr>
          <w:i/>
        </w:rPr>
        <w:t>(„după lupte seculare ce au durat 30 de ani”; „la 11 trecute fix”; „ori toţi să muriţi, ori toţi să scăpăm”)</w:t>
      </w:r>
      <w:r>
        <w:rPr/>
        <w:t xml:space="preserve">, </w:t>
      </w:r>
      <w:r>
        <w:rPr>
          <w:u w:val="single"/>
        </w:rPr>
        <w:t>asociaţiile incompatibile</w:t>
      </w:r>
      <w:r>
        <w:rPr/>
        <w:t xml:space="preserve"> (discursurile halucinante ale lui Caţavencu şi Farfuridi), </w:t>
      </w:r>
      <w:r>
        <w:rPr>
          <w:u w:val="single"/>
        </w:rPr>
        <w:t>nonsensurile</w:t>
      </w:r>
      <w:r>
        <w:rPr/>
        <w:t xml:space="preserve"> </w:t>
      </w:r>
      <w:r>
        <w:rPr>
          <w:i/>
        </w:rPr>
        <w:t>(„dacă-i anonimă, o iscălesc şi eu”)</w:t>
      </w:r>
      <w:r>
        <w:rPr/>
        <w:t xml:space="preserve">, </w:t>
      </w:r>
      <w:r>
        <w:rPr>
          <w:u w:val="single"/>
        </w:rPr>
        <w:t>truismele</w:t>
      </w:r>
      <w:r>
        <w:rPr/>
        <w:t xml:space="preserve"> </w:t>
      </w:r>
      <w:r>
        <w:rPr>
          <w:i/>
        </w:rPr>
        <w:t>(„un popor care nu merge stă pe loc”)</w:t>
      </w:r>
      <w:r>
        <w:rPr/>
        <w:t xml:space="preserve"> precum şi </w:t>
      </w:r>
      <w:r>
        <w:rPr>
          <w:u w:val="single"/>
        </w:rPr>
        <w:t>construcţiile prolixe</w:t>
      </w:r>
      <w:r>
        <w:rPr/>
        <w:t xml:space="preserve"> </w:t>
      </w:r>
      <w:r>
        <w:rPr>
          <w:i/>
        </w:rPr>
        <w:t>(„eu, care familia mea de la patuzopt în cameră, şi eu ca rumânul imparţial…”).</w:t>
      </w:r>
    </w:p>
    <w:p>
      <w:pPr>
        <w:pStyle w:val="Normal"/>
        <w:spacing w:lineRule="auto" w:line="360"/>
        <w:ind w:firstLine="708"/>
        <w:jc w:val="both"/>
        <w:rPr/>
      </w:pPr>
      <w:r>
        <w:rPr/>
        <w:t>În conchidere,  se poate menţiona că forfota spectaculoasă în care se află publicul, sau cititorul, urmărind actele de limbaj şi conflictul dramatic, înghite spaţiul şi timpul. Odată intrat între fălcile monstrului textual, lectorul străbate pe un drum obligatoriu şi întortocheat măruntaiele acestuia, uluit şi înspăimântat, ca într-o altă coborâre în Infern, o pierdere în vârtejul auto-ameţirii, în lumea ideilor „deşertice” din care va fi aruncat la sfârşitul spectacolului, având certitudinea unei experienţe privilegiate, demne de comunicat pentru cei care nu au avut ocazia să fie înghiţiţi de simbolistica imensului univers teatral.</w:t>
      </w:r>
    </w:p>
    <w:p>
      <w:pPr>
        <w:pStyle w:val="Normal"/>
        <w:jc w:val="center"/>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    </w:t>
      </w:r>
    </w:p>
    <w:p>
      <w:pPr>
        <w:pStyle w:val="Normal"/>
        <w:spacing w:lineRule="auto" w:line="360"/>
        <w:ind w:firstLine="708"/>
        <w:jc w:val="both"/>
        <w:rPr/>
      </w:pPr>
      <w:r>
        <w:rPr/>
        <w:t xml:space="preserve">   </w:t>
      </w:r>
      <w:r>
        <w:rPr>
          <w:i/>
        </w:rPr>
        <w:t xml:space="preserve"> </w:t>
      </w:r>
      <w:r>
        <w:rPr/>
        <w:t xml:space="preserve">   </w:t>
      </w:r>
    </w:p>
    <w:p>
      <w:pPr>
        <w:pStyle w:val="Normal"/>
        <w:spacing w:lineRule="auto" w:line="360"/>
        <w:ind w:firstLine="708"/>
        <w:jc w:val="both"/>
        <w:rPr/>
      </w:pPr>
      <w:r>
        <w:rPr/>
        <w:t xml:space="preserve">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7:52:00Z</dcterms:created>
  <dc:creator>Alex</dc:creator>
  <dc:description/>
  <cp:keywords/>
  <dc:language>en-US</dc:language>
  <cp:lastModifiedBy>User</cp:lastModifiedBy>
  <dcterms:modified xsi:type="dcterms:W3CDTF">2009-07-21T13:55:00Z</dcterms:modified>
  <cp:revision>22</cp:revision>
  <dc:subject/>
  <dc:title>„Scoateţi omul din societate…şi îl veţi izola…” </dc:title>
</cp:coreProperties>
</file>