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</w:t>
      </w:r>
      <w:r>
        <w:rPr>
          <w:sz w:val="44"/>
        </w:rPr>
        <w:t>Balada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28"/>
        </w:rPr>
      </w:pPr>
      <w:r>
        <w:rPr>
          <w:sz w:val="28"/>
        </w:rPr>
        <w:t>Definitie: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oezia (epice) cu subiect fantastic si legendar (de celebrare a unui erou)</w:t>
      </w:r>
    </w:p>
    <w:p>
      <w:pPr>
        <w:pStyle w:val="Normal"/>
        <w:rPr>
          <w:sz w:val="28"/>
        </w:rPr>
      </w:pPr>
      <w:r>
        <w:rPr>
          <w:sz w:val="28"/>
        </w:rPr>
        <w:t>Caracteristici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este o specie a genului epic;totdeauna – in versuri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apartine literaturii populare; dar si celei culte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e canta – rareori se recita, se citeste (cantarea are un caracter solemn si dramatic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inglobeaza o mare varietate de teme si motiv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ampla desfasurare epica</w:t>
      </w:r>
    </w:p>
    <w:p>
      <w:pPr>
        <w:pStyle w:val="Normal"/>
        <w:rPr>
          <w:sz w:val="28"/>
        </w:rPr>
      </w:pPr>
      <w:r>
        <w:rPr>
          <w:sz w:val="28"/>
        </w:rPr>
        <w:t>Clasificare tematica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balade fantastice: Soarele si Luna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balade legendare: Manastirea Argesului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balade pitoresti: Miorita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balade istorice: Cantecul lui Constantin Brancoveanu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balade familiale: Ghita Catanuta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aratiunea: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ste rectilinie(schematica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ixeaza un singur moment – rareori 2-3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unctie etica-moral(izator)-educativa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orice tulburare a ordinii morale este inlaturata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nu exista gratuitate; totul se face cu un scop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actioneaza asupra constiintelor in mod simboli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ctiunea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lupta se da intre inteligenta si forta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haiducia este o forma a luptei de clasa, propunand si un ideal uman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de cele mai multe ori situatiile se rezolva la modul sangeros, prin triumful eroului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ersonajel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intruchipeaza un ideal uman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constituie un element de transfigurare a realitatii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au atribute exceptionale, de basm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in plan etic, eroul este un invingator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frumusetea fizica presupune si frumusetea morala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voinicul pierde prin tradarea unui apropiat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tradatorii sunt totdeauna pedepsiti si cu metodele pe care ei le pregatisera pentru uciderea voinicului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iubirea glorifica virtutile barbatului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Protagonistii se caracterizeaza prin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intelepciun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apararea valorilor traditionale colective:</w:t>
      </w:r>
    </w:p>
    <w:p>
      <w:pPr>
        <w:pStyle w:val="Normal"/>
        <w:ind w:left="585" w:hanging="0"/>
        <w:rPr>
          <w:sz w:val="28"/>
        </w:rPr>
      </w:pPr>
      <w:r>
        <w:rPr>
          <w:sz w:val="28"/>
        </w:rPr>
        <w:t>- adevar</w:t>
      </w:r>
    </w:p>
    <w:p>
      <w:pPr>
        <w:pStyle w:val="Normal"/>
        <w:ind w:left="585" w:hanging="0"/>
        <w:rPr>
          <w:sz w:val="28"/>
        </w:rPr>
      </w:pPr>
      <w:r>
        <w:rPr>
          <w:sz w:val="28"/>
        </w:rPr>
        <w:t>- dreptate</w:t>
      </w:r>
    </w:p>
    <w:p>
      <w:pPr>
        <w:pStyle w:val="Normal"/>
        <w:ind w:left="585" w:hanging="0"/>
        <w:rPr>
          <w:sz w:val="28"/>
        </w:rPr>
      </w:pPr>
      <w:r>
        <w:rPr>
          <w:sz w:val="28"/>
        </w:rPr>
        <w:t>- sociabilitate, ingaduinta si intelegere fata de semeni</w:t>
      </w:r>
    </w:p>
    <w:p>
      <w:pPr>
        <w:pStyle w:val="Normal"/>
        <w:ind w:left="585" w:hanging="0"/>
        <w:rPr>
          <w:sz w:val="28"/>
        </w:rPr>
      </w:pPr>
      <w:r>
        <w:rPr>
          <w:sz w:val="28"/>
        </w:rPr>
        <w:t>- calm, echilibru</w:t>
      </w:r>
    </w:p>
    <w:p>
      <w:pPr>
        <w:pStyle w:val="Normal"/>
        <w:ind w:left="585" w:hanging="0"/>
        <w:rPr>
          <w:sz w:val="28"/>
        </w:rPr>
      </w:pPr>
      <w:r>
        <w:rPr>
          <w:sz w:val="28"/>
        </w:rPr>
        <w:t>- curaj, vitejie, eroism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recurg la anumite stratageme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e travestesc pentru atingerea unui scop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istrag atentia adversarului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e prefac ca au murit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er sa li se elibereze o mana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obtin permisiunea de a canta dintr-un instrument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tarie morala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veselie si generozitat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ficelitate fata de sine si de lumea exterioara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raman neschimbati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primesc ajutor de la natura, in special de la animalele credincioas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de remarcat: umanismul si patritismul</w:t>
      </w:r>
    </w:p>
    <w:p>
      <w:pPr>
        <w:pStyle w:val="Normal"/>
        <w:rPr>
          <w:sz w:val="28"/>
        </w:rPr>
      </w:pPr>
      <w:r>
        <w:rPr>
          <w:sz w:val="28"/>
        </w:rPr>
        <w:t>Eroii antitetici personajului central se evidentiaza prin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iretenie, viclenie, diplomatie pusa in slujba unor scopuri meschine,immediat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pararea interesului personal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caracter despotic bazat pe constiinta unei superioritati sociale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insolenta, violenta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pririt de razbunare, meschin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temperament posac, egoism, avarati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lasitat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tradare, josnici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labiciune dusa pana la crima</w:t>
      </w:r>
    </w:p>
    <w:p>
      <w:pPr>
        <w:pStyle w:val="Normal"/>
        <w:rPr>
          <w:sz w:val="28"/>
        </w:rPr>
      </w:pPr>
      <w:r>
        <w:rPr>
          <w:sz w:val="28"/>
        </w:rPr>
        <w:t>Personajele pot fi grupate astfel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ersonajele mitologic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ersonajele animaliere partial antropomorfizat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mame cu calitati exceptionale, actionand in numele unor principii superioar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ersonalele din lumea pastoreasca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ersonajele istoric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ersonajele obisnuite puse in situatii exceptionale</w:t>
      </w:r>
    </w:p>
    <w:p>
      <w:pPr>
        <w:pStyle w:val="Normal"/>
        <w:rPr>
          <w:sz w:val="28"/>
        </w:rPr>
      </w:pPr>
      <w:r>
        <w:rPr>
          <w:sz w:val="28"/>
        </w:rPr>
        <w:t>Compozitia:</w:t>
      </w:r>
    </w:p>
    <w:p>
      <w:pPr>
        <w:pStyle w:val="Normal"/>
        <w:rPr>
          <w:sz w:val="28"/>
        </w:rPr>
      </w:pPr>
      <w:r>
        <w:rPr>
          <w:sz w:val="28"/>
        </w:rPr>
        <w:t>Formulele traditionale, sabloane conventionale si structura codificata: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formule introductive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urmeaza un fel de expozitiune sumara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desfasurarea actiunii imbina relatarea narativa si descrierea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deznodamantul se atinge cu cat mai putine ocolisuri; dar cu sublinierea primejdiei care il pandeste pe eroul pozitiv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sfarsitul are un caracter optimist</w:t>
      </w:r>
    </w:p>
    <w:p>
      <w:pPr>
        <w:pStyle w:val="Normal"/>
        <w:rPr>
          <w:sz w:val="28"/>
        </w:rPr>
      </w:pPr>
      <w:r>
        <w:rPr>
          <w:sz w:val="28"/>
        </w:rPr>
        <w:t>Clasificari, cicluri tematice: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ciclul domnesc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ciclul codrenilor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ciclul dobrogean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ciclul transdunarean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ciclul haicucesc</w:t>
      </w:r>
    </w:p>
    <w:p>
      <w:pPr>
        <w:pStyle w:val="Normal"/>
        <w:rPr>
          <w:sz w:val="28"/>
        </w:rPr>
      </w:pPr>
      <w:r>
        <w:rPr>
          <w:sz w:val="28"/>
        </w:rPr>
        <w:t>Conflictul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cultivarea opozitiitilor se face in asa fel, incat drama sa fie rezultatul unei ciocniri autentic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lupta se duce intre bine si rau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accesoriile vitejiei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rme albe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rme de foc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Tranta voiniceasca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225" w:hanging="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510"/>
        </w:tabs>
        <w:ind w:left="51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15:57:00Z</dcterms:created>
  <dc:creator>Alex</dc:creator>
  <dc:description/>
  <cp:keywords/>
  <dc:language>en-US</dc:language>
  <cp:lastModifiedBy>User</cp:lastModifiedBy>
  <dcterms:modified xsi:type="dcterms:W3CDTF">2009-07-22T10:04:00Z</dcterms:modified>
  <cp:revision>5</cp:revision>
  <dc:subject/>
  <dc:title>Balada</dc:title>
</cp:coreProperties>
</file>