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sz w:val="24"/>
        </w:rPr>
      </w:pPr>
      <w:r>
        <w:rPr>
          <w:sz w:val="24"/>
        </w:rPr>
        <w:t>Basm popular</w:t>
      </w:r>
    </w:p>
    <w:p>
      <w:pPr>
        <w:pStyle w:val="Normal"/>
        <w:jc w:val="center"/>
        <w:rPr>
          <w:sz w:val="24"/>
        </w:rPr>
      </w:pPr>
      <w:r>
        <w:rPr>
          <w:sz w:val="24"/>
        </w:rPr>
      </w:r>
    </w:p>
    <w:p>
      <w:pPr>
        <w:pStyle w:val="Normal"/>
        <w:jc w:val="center"/>
        <w:rPr>
          <w:sz w:val="24"/>
        </w:rPr>
      </w:pPr>
      <w:r>
        <w:rPr>
          <w:sz w:val="24"/>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 xml:space="preserve">Basmul “Prâslea cel voinic şi merele de aur” este un basm popular cules de Petre Ispirescu şi publicat în volumul “Legendele şi basmele românilor” din 1882. </w:t>
      </w:r>
    </w:p>
    <w:p>
      <w:pPr>
        <w:pStyle w:val="Normal"/>
        <w:jc w:val="both"/>
        <w:rPr>
          <w:sz w:val="24"/>
        </w:rPr>
      </w:pPr>
      <w:r>
        <w:rPr>
          <w:sz w:val="24"/>
        </w:rPr>
        <w:tab/>
        <w:t xml:space="preserve">Basmul este specia epicii populare şi culte, în proză sau, mai rar, în versuri, de mare întindere în care se narează întâmplări reale ce se împletesc cu cele fantastice. La acţiune participă personaje imaginare, înzestrate cu puteri supranaturale, ce reprezintă binele şi răul, iar în final acesta este învins. </w:t>
      </w:r>
    </w:p>
    <w:p>
      <w:pPr>
        <w:pStyle w:val="Normal"/>
        <w:jc w:val="both"/>
        <w:rPr>
          <w:sz w:val="24"/>
        </w:rPr>
      </w:pPr>
      <w:r>
        <w:rPr>
          <w:sz w:val="24"/>
        </w:rPr>
        <w:tab/>
        <w:t xml:space="preserve">Subiectul se poate rezuma cu uşurinţă. A fost odată un împărat care avea trei fii. In grădina împărăţiei avea un pom care făcea mere de aur, din care împăratul nu reuşise să guste, deoarece erau furate înainte de a se coace. An de an, mulţi voinici, inclusiv fii mai mari au păzit pomul pentru a prinde hoţul,dar n-au reuşit. Numai Prâslea reuşeşte să-l rănească şi să ducă mere tatălui său. </w:t>
      </w:r>
    </w:p>
    <w:p>
      <w:pPr>
        <w:pStyle w:val="Normal"/>
        <w:jc w:val="both"/>
        <w:rPr>
          <w:sz w:val="24"/>
        </w:rPr>
      </w:pPr>
      <w:r>
        <w:rPr>
          <w:sz w:val="24"/>
        </w:rPr>
        <w:tab/>
        <w:t xml:space="preserve">El porneşte împreună cu cei doi fraţi mai mari în urmărirea hoţului şi, la un moment dat, drumul duce spre tărâmul celălalt. Voinicul coboară acolo şi ajunge la palatele zmeilor care furaseră trei fete de împărat. El se luptă cu zmeii, îi omoară, eliberează fetele şi după ce transformă palatele în trei mere, se întoarce la locul unde coborâse. Fraţii săi trag afară numai pe cele trei fete,iar pe Prâslea îl părăsesc cu gând să-l piardă. Rămas pe tărâmul celălalt, voinicul salvează puii unei păsări zgripsor, care drept recunoştinţă, îl scoate la suprafaţa pământului. </w:t>
      </w:r>
    </w:p>
    <w:p>
      <w:pPr>
        <w:pStyle w:val="Normal"/>
        <w:jc w:val="both"/>
        <w:rPr>
          <w:sz w:val="24"/>
        </w:rPr>
      </w:pPr>
      <w:r>
        <w:rPr>
          <w:sz w:val="24"/>
        </w:rPr>
        <w:tab/>
        <w:t>Revenit în împărăţia tatălui său, după multe încercări, este recunoscut, fraţii săi sunt pedepsiţi, iar el se însoară cu fata cea mică şi-i urmează tatălui său la domnie.</w:t>
      </w:r>
    </w:p>
    <w:p>
      <w:pPr>
        <w:pStyle w:val="Normal"/>
        <w:jc w:val="both"/>
        <w:rPr>
          <w:sz w:val="24"/>
        </w:rPr>
      </w:pPr>
      <w:r>
        <w:rPr>
          <w:sz w:val="24"/>
        </w:rPr>
        <w:tab/>
        <w:t xml:space="preserve">Personajul principal al basmului este Prâslea. El participă la întreaga acţiune şi este reprezentantul binelui, întruchipând idealul etic de dreptate, cinste şi adevăr. Numele său sugerează calităţile eroului: cel mic, dar şi cel viteaz. Deşi este ironizat la început de tatăl său, reuşeşte să-l convingă a-l lăsa şi pe el să păzească mărul de aur. Inteligent, îşi face un plan pentru a prinde hoţul. Curajos, coboară pe tărâmul celălalt şi omoară zmeii prin luptă dreaptă. </w:t>
      </w:r>
    </w:p>
    <w:p>
      <w:pPr>
        <w:pStyle w:val="Normal"/>
        <w:jc w:val="both"/>
        <w:rPr>
          <w:sz w:val="24"/>
        </w:rPr>
      </w:pPr>
      <w:r>
        <w:rPr>
          <w:sz w:val="24"/>
        </w:rPr>
        <w:tab/>
        <w:t xml:space="preserve">Deosebit de isteţ, îşi dă seama că fraţii săi sunt invidioşi şi-i pune la încercare. Milos, salvează puii de zgripsor. Generos, nu se răzbună pe fraţii săi, ci aşteaptă dreptatea divină. </w:t>
      </w:r>
    </w:p>
    <w:p>
      <w:pPr>
        <w:pStyle w:val="Normal"/>
        <w:jc w:val="both"/>
        <w:rPr>
          <w:sz w:val="24"/>
        </w:rPr>
      </w:pPr>
      <w:r>
        <w:rPr>
          <w:sz w:val="24"/>
        </w:rPr>
        <w:tab/>
        <w:t xml:space="preserve">Basmul are un final fericit, încheindu-se cu nunta eroului. Ca orice personaj de basm, Prâslea are şi însuşiri supranaturale. Inzestrat cu o forţă impresionantă, omoară zmeii şi balaurul în luptă dreaptă. Înţelege graiul făpturilor de pe alt tărâm şi poate comunica firesc cu acestea. Are capacitatea de a se metamorfoza în foc, transformă palatele în mere şi poate scoate din mărul zmeului furca de aur şi cloşca cu puii de aur. Prâslea este aşadar, un personaj, în care se împletesc însuşiri omeneşti şi fabuloase. Alături de Prâslea, forţe ale binelui mai sunt împăratul, cele trei fete, corbul, pasărea zgripsor şi meşterul argintar. </w:t>
      </w:r>
    </w:p>
    <w:p>
      <w:pPr>
        <w:pStyle w:val="Normal"/>
        <w:jc w:val="both"/>
        <w:rPr>
          <w:sz w:val="24"/>
        </w:rPr>
      </w:pPr>
      <w:r>
        <w:rPr>
          <w:sz w:val="24"/>
        </w:rPr>
        <w:tab/>
        <w:t xml:space="preserve">Personajele care reprezintă forţele răului sunt adversarii lui Prâslea: fraţii invidioşi şi zmeii – personaje fantastice, care trăiesc într-o lume ce funcţionează după legi proprii, altele decât cele din lumea reală. Reprezentanţii răului sunt pedepsiţi întotdeauna în basm. </w:t>
      </w:r>
    </w:p>
    <w:p>
      <w:pPr>
        <w:pStyle w:val="Normal"/>
        <w:jc w:val="both"/>
        <w:rPr>
          <w:sz w:val="24"/>
        </w:rPr>
      </w:pPr>
      <w:r>
        <w:rPr>
          <w:sz w:val="24"/>
        </w:rPr>
        <w:tab/>
        <w:t xml:space="preserve">Personajele reale – împăratul, fiii cei mari, fetele împăratului şi meşterul argintar – ca şi cele fantastice – Prâslea, zmeii, balaurul, zgripsorul – indiferent de locul pe care îl ocupă în operă, au importanţă în desfăşurarea întâmplărilor, deoarece contribuie fiecare la aflarea adevărului şi instituirea dreptăţii. </w:t>
      </w:r>
    </w:p>
    <w:p>
      <w:pPr>
        <w:pStyle w:val="Normal"/>
        <w:jc w:val="both"/>
        <w:rPr>
          <w:sz w:val="24"/>
        </w:rPr>
      </w:pPr>
      <w:r>
        <w:rPr>
          <w:sz w:val="24"/>
        </w:rPr>
        <w:tab/>
        <w:t xml:space="preserve">Elementul fantastic include şi obiectele miraculoase (mărul de aur, furca de aur, cloşca cu puii de aur, seul şi apa). Ele ajută eroul să depăşească situaţiile dificile, iar cifra simbolică “trei” are putere magică. </w:t>
      </w:r>
    </w:p>
    <w:p>
      <w:pPr>
        <w:pStyle w:val="Normal"/>
        <w:jc w:val="both"/>
        <w:rPr>
          <w:sz w:val="24"/>
        </w:rPr>
      </w:pPr>
      <w:r>
        <w:rPr>
          <w:sz w:val="24"/>
        </w:rPr>
        <w:tab/>
        <w:t>Respectând caracteristicile basmului, opera “Prâslea cel voinic şi merele de aur” are o formulă introductivă:”A fost odată ca niciodată” care sugereză un timp imaginar. Spaţiul acţiunii este şi el ireal (la curtea unui împărat, pe tărâmul celălalt). Formula finală are rolul de a scoate pe cititori din lumea fantastică, iar formula ironică ”şi încălecai p-o şea şi v-o spusei dvs. aşa” neagă adevărul celor povestite.</w:t>
      </w:r>
    </w:p>
    <w:p>
      <w:pPr>
        <w:pStyle w:val="Normal"/>
        <w:jc w:val="both"/>
        <w:rPr>
          <w:sz w:val="24"/>
        </w:rPr>
      </w:pPr>
      <w:r>
        <w:rPr>
          <w:sz w:val="24"/>
        </w:rPr>
        <w:tab/>
        <w:t>Locul de unde pleacă eroul şi unde se întoarce este curtea împărătească, iar drumul parcurs este un prilej de a-şi dovedi calităţile.</w:t>
      </w:r>
    </w:p>
    <w:p>
      <w:pPr>
        <w:pStyle w:val="Normal"/>
        <w:jc w:val="both"/>
        <w:rPr>
          <w:sz w:val="24"/>
        </w:rPr>
      </w:pPr>
      <w:r>
        <w:rPr>
          <w:sz w:val="24"/>
        </w:rPr>
        <w:tab/>
        <w:t xml:space="preserve">Pozitive sau negative, principale sau secundare, reale sau ireale, personajele sunt simboluri ale binelui şi răului. Trăsăturile lor se desluşesc prin acţiune care se petrece pe pământ şi pe tărâmul celălalt, prăpastia fiind hotarul care desparte cele două lumi. </w:t>
      </w:r>
    </w:p>
    <w:p>
      <w:pPr>
        <w:pStyle w:val="Normal"/>
        <w:jc w:val="both"/>
        <w:rPr>
          <w:sz w:val="24"/>
        </w:rPr>
      </w:pPr>
      <w:r>
        <w:rPr>
          <w:sz w:val="24"/>
        </w:rPr>
        <w:tab/>
        <w:t xml:space="preserve">Basmul are elemente de oralitate: vorbirea directă se îmbină cea indirectă, se folosesc verbe la perfect simplu, inversiuni, repetiţii, cuvinte şi expresii populare, iar naraţiunea se împleteşte cu descrierea şi dialogul. </w:t>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PRÂSLEA CEL VOINIC ŞI MERELE DE AUR</w:t>
      </w:r>
    </w:p>
    <w:p>
      <w:pPr>
        <w:pStyle w:val="Normal"/>
        <w:jc w:val="center"/>
        <w:rPr/>
      </w:pPr>
      <w:r>
        <w:rPr>
          <w:sz w:val="24"/>
        </w:rPr>
        <w:t>(caracterizarea personajului)</w:t>
      </w:r>
    </w:p>
    <w:p>
      <w:pPr>
        <w:pStyle w:val="Normal"/>
        <w:jc w:val="center"/>
        <w:rPr>
          <w:sz w:val="24"/>
        </w:rPr>
      </w:pPr>
      <w:r>
        <w:rPr>
          <w:sz w:val="24"/>
        </w:rPr>
      </w:r>
    </w:p>
    <w:p>
      <w:pPr>
        <w:pStyle w:val="Normal"/>
        <w:jc w:val="center"/>
        <w:rPr>
          <w:sz w:val="24"/>
        </w:rPr>
      </w:pPr>
      <w:r>
        <w:rPr>
          <w:sz w:val="24"/>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In basmele populare româneşti, eroul întruchipează idealul de cinste, dreptate şi adevăr, el constituind o imagine a binelui, iar autorul anonim pune în concordanţă frumuseţea morală şi cea fizică.</w:t>
      </w:r>
    </w:p>
    <w:p>
      <w:pPr>
        <w:pStyle w:val="Normal"/>
        <w:jc w:val="both"/>
        <w:rPr>
          <w:sz w:val="24"/>
        </w:rPr>
      </w:pPr>
      <w:r>
        <w:rPr>
          <w:sz w:val="24"/>
        </w:rPr>
        <w:tab/>
        <w:t>Personajul principal din basmul ”Prâslea cel voinic şi merele de aur” este Prâslea, al cărui nume apare încă din titlu. El va capta atenţia cititorilor pe parcursul întregului fir epic, deoarece este prezent şi participă la toate momentele acţiunii. Este un personaj imaginar, înzestrat cu puteri fabuloase şi este, prin calităţile sale morale, reprezentantul românului dintotdeauna.</w:t>
      </w:r>
    </w:p>
    <w:p>
      <w:pPr>
        <w:pStyle w:val="Normal"/>
        <w:jc w:val="both"/>
        <w:rPr>
          <w:sz w:val="24"/>
        </w:rPr>
      </w:pPr>
      <w:r>
        <w:rPr>
          <w:sz w:val="24"/>
        </w:rPr>
        <w:tab/>
        <w:t xml:space="preserve">Particularităţile eroului – cel mic, dar cel viteaz – sunt sugerate chiar de numele său, Prâslea cel voinic. Trăsăturile personajului reies din acţiunile la care participă şi din relaţiile sale cu celelalte personaje. </w:t>
      </w:r>
    </w:p>
    <w:p>
      <w:pPr>
        <w:pStyle w:val="Normal"/>
        <w:jc w:val="both"/>
        <w:rPr>
          <w:sz w:val="24"/>
        </w:rPr>
      </w:pPr>
      <w:r>
        <w:rPr>
          <w:sz w:val="24"/>
        </w:rPr>
        <w:tab/>
        <w:t xml:space="preserve">Prin mijloacele caracterizării indirecte, Prâslea este definit mai ales de faptele, vorbele şi gândurile sale. Încrezător în sine şi curajos, îşi roagă tatăl să-l lase şi pe el să păzească mărul, deşi încercase mulţi voinici ani de-a rândul şi nu reuşiseră. Dorinţa sa subliniază şi dragostea fiului, impresionat de supărarea tatălui care nu gustase merele de aur. </w:t>
      </w:r>
    </w:p>
    <w:p>
      <w:pPr>
        <w:pStyle w:val="Normal"/>
        <w:jc w:val="both"/>
        <w:rPr>
          <w:sz w:val="24"/>
        </w:rPr>
      </w:pPr>
      <w:r>
        <w:rPr>
          <w:sz w:val="24"/>
        </w:rPr>
        <w:tab/>
        <w:t xml:space="preserve">In ciuda ironiei cu care îl tratează tatăl său, Prâslea este modest şi dovedeşte inteligenţă când se pregăteşte să păzească mărul. Bun ţintaş, el reuşeşte să rănească hoţul care fuge. </w:t>
      </w:r>
    </w:p>
    <w:p>
      <w:pPr>
        <w:pStyle w:val="Normal"/>
        <w:jc w:val="both"/>
        <w:rPr>
          <w:sz w:val="24"/>
        </w:rPr>
      </w:pPr>
      <w:r>
        <w:rPr>
          <w:sz w:val="24"/>
        </w:rPr>
        <w:tab/>
        <w:t xml:space="preserve">Ambiţios şi consecvent, dominat de spiritul dreptăţii, el hotărăşte să plece în căutarea hoţului. Este singurul care a avut curajul să se lase până în fundul prăpastiei. Deşi l-a încercat pentru o clipă un firesc sentiment de teamă când a ajuns în lumea zmeilor s-a îmbărbătat repede şi cu tăria de caracter specifică eroilor de basm a aflat totul despre zmei. </w:t>
      </w:r>
    </w:p>
    <w:p>
      <w:pPr>
        <w:pStyle w:val="Normal"/>
        <w:jc w:val="both"/>
        <w:rPr>
          <w:sz w:val="24"/>
        </w:rPr>
      </w:pPr>
      <w:r>
        <w:rPr>
          <w:sz w:val="24"/>
        </w:rPr>
        <w:tab/>
        <w:t xml:space="preserve">Puternic şi viteaz, i-a omorât repede pe primii doi zmei şi după o luptă grea cu cel de-al treilea – cel mai puternic – reuşeşte să-l învingă şi pe acesta. Transformă cele trei palate în mere şi porneşte cu cele trei fete spre locul pe unde coborâse. După ce le urcă pe cele trei fete, dăndu-şi seama că fraţii săi sunt invidioşi, îşi dovedeşte iar isteţimea legând de capătul funiei o piatră peste care îşi pune pălăria. Spiritul său anticipativ este confirmat: fraţii săi dau drumul funiei în prăpastie cu gând să-l piardă. </w:t>
      </w:r>
    </w:p>
    <w:p>
      <w:pPr>
        <w:pStyle w:val="Normal"/>
        <w:jc w:val="both"/>
        <w:rPr/>
      </w:pPr>
      <w:r>
        <w:rPr>
          <w:sz w:val="24"/>
        </w:rPr>
        <w:tab/>
        <w:t>Rămas singur pe tărâmul celălalt, nu-şi pierde speranţa. Milos, salvează puii unei zgripsoroaice care erau în pericol de a fi mâncaţi de un balaur. Recompensa acestui gest este faptul c</w:t>
      </w:r>
      <w:r>
        <w:rPr>
          <w:sz w:val="24"/>
          <w:lang w:val="ro-RO"/>
        </w:rPr>
        <w:t xml:space="preserve">ă mama puilor îl scoate pe tărâmul lui. Foarte hotărât în atingerea scopului propus, nu ezită să-şi taie o bucată de carne din coapsă pentru a o da zgripsoroaicei. </w:t>
      </w:r>
    </w:p>
    <w:p>
      <w:pPr>
        <w:pStyle w:val="Normal"/>
        <w:jc w:val="both"/>
        <w:rPr>
          <w:sz w:val="24"/>
          <w:lang w:val="ro-RO"/>
        </w:rPr>
      </w:pPr>
      <w:r>
        <w:rPr>
          <w:sz w:val="24"/>
          <w:lang w:val="ro-RO"/>
        </w:rPr>
        <w:tab/>
        <w:t>Ajuns la palatul tatălui său, după câteva peripeţii este recunoscut, dar nu se  răzbună pe fraţii săi, dovedindu-se generos. Calităţile sale morale sunt recompensate de un final fericit – căsătoria cu fata iubită şi moştenirea scaunului împărătesc.</w:t>
      </w:r>
    </w:p>
    <w:p>
      <w:pPr>
        <w:pStyle w:val="Normal"/>
        <w:jc w:val="both"/>
        <w:rPr>
          <w:sz w:val="24"/>
          <w:lang w:val="ro-RO"/>
        </w:rPr>
      </w:pPr>
      <w:r>
        <w:rPr>
          <w:sz w:val="24"/>
          <w:lang w:val="ro-RO"/>
        </w:rPr>
        <w:tab/>
        <w:t>Ca orice erou de basm, Prâslea are şi însuşiri supranaturale care ajută eroul în momentele de grea cumpăn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El este singurul care poate coborî pe tărâmul celălalt, datorită forţei sale impresionante reuşeşte să omoare zmeii şi balaurul. Are capacitatea de a se metamorfoza în foc, transformă palatele în mere şi poate scoate din mărul de aur furca şi cloşca cu pui de aur. </w:t>
      </w:r>
    </w:p>
    <w:p>
      <w:pPr>
        <w:pStyle w:val="Normal"/>
        <w:jc w:val="both"/>
        <w:rPr>
          <w:sz w:val="24"/>
          <w:lang w:val="ro-RO"/>
        </w:rPr>
      </w:pPr>
      <w:r>
        <w:rPr>
          <w:sz w:val="24"/>
          <w:lang w:val="ro-RO"/>
        </w:rPr>
        <w:tab/>
        <w:t>Prâslea este un personaj complex în care se împletesc însuşirile omeneşti cu cele supranaturale. Asupra portretului său fizic autorul anonim nu se opreşte. Pentru realizarea portretului moral al personajului, autorul foloseşte caracterizarea indirectă. Însuşirile eroului reies din faptele sale şi din relaţiile cu celelalte personaje.</w:t>
      </w:r>
    </w:p>
    <w:p>
      <w:pPr>
        <w:pStyle w:val="Normal"/>
        <w:jc w:val="both"/>
        <w:rPr>
          <w:sz w:val="24"/>
          <w:lang w:val="ro-RO"/>
        </w:rPr>
      </w:pPr>
      <w:r>
        <w:rPr>
          <w:sz w:val="24"/>
          <w:lang w:val="ro-RO"/>
        </w:rPr>
        <w:tab/>
        <w:t>Prin titlu, ni se comunică direct însuşirea sa dominantă – vitejia. Antiteza dintre personajul principal, Prâslea şi personajele negative, zmeii şi fraţii mai mari are rolul de a accentua însuşirile pozitive ale eroului.</w:t>
      </w:r>
    </w:p>
    <w:p>
      <w:pPr>
        <w:pStyle w:val="Normal"/>
        <w:jc w:val="both"/>
        <w:rPr>
          <w:sz w:val="24"/>
          <w:lang w:val="ro-RO"/>
        </w:rPr>
      </w:pPr>
      <w:r>
        <w:rPr>
          <w:sz w:val="24"/>
          <w:lang w:val="ro-RO"/>
        </w:rPr>
        <w:tab/>
        <w:t xml:space="preserve">Admiraţia autorului anonim pentru comportamentul eroului are un rol bine determinat – acela de a impune câteva norme morale esenţiale: binele învinge răul, frumosul domină urâtul, iar adevărul iese întotdeauna la suprafaţă dezvăluind minciuna. Ca orice personaj din basmele româneşti, Prâslea este exemplul de conduită demn de urmat.  </w:t>
      </w:r>
    </w:p>
    <w:p>
      <w:pPr>
        <w:pStyle w:val="Normal"/>
        <w:jc w:val="both"/>
        <w:rPr>
          <w:sz w:val="24"/>
          <w:lang w:val="ro-RO"/>
        </w:rPr>
      </w:pPr>
      <w:r>
        <w:rPr>
          <w:sz w:val="24"/>
          <w:lang w:val="ro-RO"/>
        </w:rPr>
        <w:tab/>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PRÂSLEA CEL VOINIC ŞI MERELE DE AUR</w:t>
      </w:r>
    </w:p>
    <w:p>
      <w:pPr>
        <w:pStyle w:val="Normal"/>
        <w:jc w:val="center"/>
        <w:rPr>
          <w:sz w:val="24"/>
        </w:rPr>
      </w:pPr>
      <w:r>
        <w:rPr>
          <w:sz w:val="24"/>
        </w:rPr>
        <w:t>(povestire)</w:t>
      </w:r>
    </w:p>
    <w:p>
      <w:pPr>
        <w:pStyle w:val="Normal"/>
        <w:jc w:val="center"/>
        <w:rPr>
          <w:sz w:val="24"/>
        </w:rPr>
      </w:pPr>
      <w:r>
        <w:rPr>
          <w:sz w:val="24"/>
        </w:rPr>
      </w:r>
    </w:p>
    <w:p>
      <w:pPr>
        <w:pStyle w:val="Normal"/>
        <w:jc w:val="center"/>
        <w:rPr>
          <w:sz w:val="24"/>
        </w:rPr>
      </w:pPr>
      <w:r>
        <w:rPr>
          <w:sz w:val="24"/>
        </w:rPr>
      </w:r>
    </w:p>
    <w:p>
      <w:pPr>
        <w:pStyle w:val="BodyText2"/>
        <w:rPr/>
      </w:pPr>
      <w:r>
        <w:rPr/>
        <w:tab/>
        <w:t xml:space="preserve">“Prâslea cel voinic şi merele de aur” este un basm popular cules de Petre Ispirescu şi publicat în volumul “Legendele şi basmele românilor” 1882. Ca orice basm popular şi acesta are caracteristicile folclorului: tradiţional, anonim, colectiv, oral. </w:t>
      </w:r>
    </w:p>
    <w:p>
      <w:pPr>
        <w:pStyle w:val="Normal"/>
        <w:jc w:val="both"/>
        <w:rPr>
          <w:sz w:val="24"/>
        </w:rPr>
      </w:pPr>
      <w:r>
        <w:rPr>
          <w:sz w:val="24"/>
        </w:rPr>
        <w:tab/>
        <w:t>Basmul începe cu formula iniţială tipică: “A fost odată ca niciodată (…) un împărat mare şi puternic”, care avea în grădină un măr ce făcea mere de aur. Din păcate, împăratul nu putuse mânca niciodată mere, deoarece le fura “oarecine” tocmai când erau gata să se coacă. O mulţime de paznici încercaseră să prindă hoţul, dar în zadar.</w:t>
      </w:r>
    </w:p>
    <w:p>
      <w:pPr>
        <w:pStyle w:val="Normal"/>
        <w:jc w:val="both"/>
        <w:rPr>
          <w:sz w:val="24"/>
        </w:rPr>
      </w:pPr>
      <w:r>
        <w:rPr>
          <w:sz w:val="24"/>
        </w:rPr>
        <w:tab/>
        <w:t xml:space="preserve"> Fiul cel mare al împăratului şi-a înduplecat tatăl să păzească el mărul timp de o săptămână, dar în ultima noapte l-a cuprins o piroteală de nu se mai putea ţine pe picioare, iar dimineaţă a constat că merele fuseseră furate. În anul următor s-a angajat să vegheze mărul fiul cel mijlociu, dar a păţit ca şi fratele său cel mare. </w:t>
      </w:r>
    </w:p>
    <w:p>
      <w:pPr>
        <w:pStyle w:val="Normal"/>
        <w:jc w:val="both"/>
        <w:rPr>
          <w:sz w:val="24"/>
        </w:rPr>
      </w:pPr>
      <w:r>
        <w:rPr>
          <w:sz w:val="24"/>
        </w:rPr>
        <w:tab/>
        <w:t xml:space="preserve">Dezamăgit, împăratul a hotărât să taie pomul fermecat, dar mezinul, Prâslea, l-a rugat să-l lase şi pe el să-şi încerce norocul. Împăratul s-a lăsat înduplecat cu greu, iar Prâslea a luat cu sine cărţi de citit, două ţepuşe, arcul şi tolba cu săgeţi. A bătut în pământ ţepuşele astfel încât să-i stea una în faţă şi alta în spate ca să se lovească de ele cu barba sau cu ceafa dacă va moţăi. Într-una din nopţi a simţit cum îl atinge boarea zorilor care îl îmbată cu mirosul ei plăcut. Cuprins de o piroteală moleşitoare, Prâslea s-a trezit brusc când l-au lovit ţepuşele, a auzit un fâşâit şi a văzut pe “un oarecine” apropiindu-se de pom. El a tras trei săgeţi în hoţul care tocmai apucase ramurile pomului. S-a auzit un geamăt, apoi s-a făcut o tăcere de moarte şi nu s-a mai văzut nimic. Prâslea a cules câteva mere şi le-a dus pe o tipsie de aur tatălui său., spre bucuria împăratului. Mezinul i-a spus că trebuie să plece în căutarea hoţului pe care îl rănise şi că se va orienta după dâra de sânge pe care o lăsase în urma lui. Fraţii săi mai mari îl pizmuiau pe Prâslea, pentru că el reuşise ceea ce nu reuşiseră ei, dar au acceptat să-l însoţească în călătorie cu gândul “să-l piarză”. </w:t>
      </w:r>
    </w:p>
    <w:p>
      <w:pPr>
        <w:pStyle w:val="Normal"/>
        <w:jc w:val="both"/>
        <w:rPr>
          <w:sz w:val="24"/>
        </w:rPr>
      </w:pPr>
      <w:r>
        <w:rPr>
          <w:sz w:val="24"/>
        </w:rPr>
        <w:tab/>
        <w:t xml:space="preserve">Cei trei fraţi au pornit la drum după dâra de sânge, până au ajuns la o prăpastie unde urma a dispărut. Ei au bănuit că hoţul locuieşte în fundul acelei prăpăstii şi au hotărât să coboare cu ajutorul unei frânghii. Dar fratele cel mare şi cel mijlociu au ieşit repede la suprafaţă de frică. Prâslea a coborât curajos spunându-le să stea paznici şi să tragă frânghia când aceasta se va lovi de marginile gropii. Fraţii rămaşi afară au plănuit să scape de mezin, deoarece îi făcuse de ruşine pentru a doua oară prin curajul său. </w:t>
      </w:r>
    </w:p>
    <w:p>
      <w:pPr>
        <w:pStyle w:val="Normal"/>
        <w:jc w:val="both"/>
        <w:rPr>
          <w:sz w:val="24"/>
        </w:rPr>
      </w:pPr>
      <w:r>
        <w:rPr>
          <w:sz w:val="24"/>
        </w:rPr>
        <w:tab/>
        <w:t xml:space="preserve">Ajuns pe tărâmul celălalt, Prâslea a dat, în drumul său, de un palat de aramă. L-a întâmpinat o fată frumuşică ce i-a povestit cum trei fraţi zmei le-au răpit pe cele trei surori, fete de împărat de pe tărâmul de unde venea şi Prâslea. Fiecare dintre cei trei zmei şi-a ales câte o fată cu care ar fi vrut să se însoare, dar ele s-au împotrivit, cerându-le ”câte în lună şi în stele” ca să amâne tot mai mult căsătoria. Fata l-a ascuns, dar zmeul când a venit acasă a simţit că miroase a carne de om, s-a luptat cu Prâslea acesta l-a băgat în pământ până la genunghi şi i-a tăiat capul. </w:t>
      </w:r>
    </w:p>
    <w:p>
      <w:pPr>
        <w:pStyle w:val="Normal"/>
        <w:jc w:val="both"/>
        <w:rPr>
          <w:sz w:val="24"/>
        </w:rPr>
      </w:pPr>
      <w:r>
        <w:rPr>
          <w:sz w:val="24"/>
        </w:rPr>
        <w:tab/>
        <w:t xml:space="preserve">A mers apoi la palatul de argint, s-a luptat cu al doilea zmeu şi l-a omorât şi pe acesta. Zmeul care locuia în palatul de aur era cel pe care l-a rănit Prâslea când încercase să fure merele de aur. Cei doi s-au luptat până la amiază când un corb le dădea târcoale. Zmeul i-a promis stârvul lui Prâslea drept răsplată, dacă va turna seu peste el. Prâslea i-a promis trei stârvuri, iar corbul a turnat peste el seul dătător de putere. După o luptă crâncenă, Prâslea a reuşit să-i taie şi acestui zmeu capul. </w:t>
      </w:r>
    </w:p>
    <w:p>
      <w:pPr>
        <w:pStyle w:val="Normal"/>
        <w:jc w:val="both"/>
        <w:rPr>
          <w:sz w:val="24"/>
        </w:rPr>
      </w:pPr>
      <w:r>
        <w:rPr>
          <w:sz w:val="24"/>
        </w:rPr>
        <w:tab/>
        <w:t>Bucuroase, fetele i-au destăinuit că fiecare din palatele zmeilor se poate preface într-un măr. Prâslea a prefăcut palatele în trei mere: de aramă, de argint şi de aur, le-a împărţit fetelor şi au pornit spre tărâmul oamenilor.</w:t>
      </w:r>
    </w:p>
    <w:p>
      <w:pPr>
        <w:pStyle w:val="Normal"/>
        <w:jc w:val="both"/>
        <w:rPr>
          <w:sz w:val="24"/>
        </w:rPr>
      </w:pPr>
      <w:r>
        <w:rPr>
          <w:sz w:val="24"/>
        </w:rPr>
        <w:tab/>
        <w:t xml:space="preserve">Fetele au fost scoase pe rând, fiecare cu câte un răvaş de la Prâslea pentru fraţii lui în care scria ca fiecare să se însoare cu una din fete. Mărul de aur al mezinului l-a oprit Prâslea. </w:t>
      </w:r>
    </w:p>
    <w:p>
      <w:pPr>
        <w:pStyle w:val="Normal"/>
        <w:jc w:val="both"/>
        <w:rPr>
          <w:sz w:val="24"/>
        </w:rPr>
      </w:pPr>
      <w:r>
        <w:rPr>
          <w:sz w:val="24"/>
        </w:rPr>
        <w:tab/>
        <w:t xml:space="preserve">Bănuind că fraţii săi îi vor răul, voinicul a legat de frânghie o piatră şi a pus deasupra căciula ca să-i încerce. Crezând că de frânghie este legat Prâslea, i-au dat drumul, s-au prefăcut mâhniţi că fratele lor s-a prăpădit, s-au însurat cu cele două fete, dar mezina n-a vrut să se mărite cu altul. </w:t>
      </w:r>
    </w:p>
    <w:p>
      <w:pPr>
        <w:pStyle w:val="Normal"/>
        <w:jc w:val="both"/>
        <w:rPr>
          <w:sz w:val="24"/>
        </w:rPr>
      </w:pPr>
      <w:r>
        <w:rPr>
          <w:sz w:val="24"/>
        </w:rPr>
        <w:tab/>
        <w:t xml:space="preserve">În acest timp, Prâslea salvează puii unei zgripsoroaice din ghearele unui balaur şi drept răsplată aceasta i-a promis să-l ducă pe pământ. Dar pentru aceasta îi trebuia 100 oca de carne bucăţele şi 100 de pâini. Când să ajungă aproape de buza prăpastiei s-au terminat merindele, dar Prâslea şi-a tăiat o bucată de carne din coapsa piciorului şi astfel a putut ajunge pe tărâmul oamenilor. </w:t>
      </w:r>
    </w:p>
    <w:p>
      <w:pPr>
        <w:pStyle w:val="Normal"/>
        <w:jc w:val="both"/>
        <w:rPr>
          <w:sz w:val="24"/>
        </w:rPr>
      </w:pPr>
      <w:r>
        <w:rPr>
          <w:sz w:val="24"/>
        </w:rPr>
        <w:tab/>
        <w:t xml:space="preserve">Îmbrăcat în haine proaste ţărăneşti, află de faptele fraţilor şi de supărarea părinţilor, se angajează ucenic la un argintar şi face furca de aur cerută de fata cea mică. La fel procedează cu cloşca cu puii de aur. Fata l-a rugat pe argintar să-l aducă pe meşter la palat, l-a recunoscut imediat, chiar împăratul şi-a dat seama că este fiul lui, deşi se schimbase foarte mult. </w:t>
      </w:r>
    </w:p>
    <w:p>
      <w:pPr>
        <w:pStyle w:val="Normal"/>
        <w:jc w:val="both"/>
        <w:rPr>
          <w:sz w:val="24"/>
        </w:rPr>
      </w:pPr>
      <w:r>
        <w:rPr>
          <w:sz w:val="24"/>
        </w:rPr>
        <w:tab/>
        <w:t>Întrebat de împărat cum să-i pedepsească pe fraţii mai mari care îl abandonaseră pe pământul celălalt, Prâslea a cerut ca pedeapsa să fie dată de Dumnezeu. Cei trei fii au ieşit pe scările palatului, au aruncat fiecare câte o săgeată în sus; a lui Prâslea a căzut în faţa sa, iar ale celor doi fraţi le-a căzut drept în creştet şi i-a omorât. Prâslea s-a căsătorit cu fata cea mică şi a urmat la împărăţie tatălui său.</w:t>
      </w:r>
    </w:p>
    <w:p>
      <w:pPr>
        <w:pStyle w:val="Normal"/>
        <w:jc w:val="both"/>
        <w:rPr>
          <w:sz w:val="24"/>
        </w:rPr>
      </w:pPr>
      <w:r>
        <w:rPr>
          <w:sz w:val="24"/>
        </w:rPr>
        <w:tab/>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59:00Z</dcterms:created>
  <dc:creator>APC Relatii Publice</dc:creator>
  <dc:description/>
  <cp:keywords/>
  <dc:language>en-US</dc:language>
  <cp:lastModifiedBy>Lucian</cp:lastModifiedBy>
  <dcterms:modified xsi:type="dcterms:W3CDTF">2007-09-02T15:10:00Z</dcterms:modified>
  <cp:revision>17</cp:revision>
  <dc:subject/>
  <dc:title>PRÂSLEA CEL VOINIC ŞI MERELE DE AUR</dc:title>
</cp:coreProperties>
</file>