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  <w:t>Bivolul si Cotofana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                                  </w:t>
      </w:r>
      <w:r>
        <w:rPr>
          <w:b/>
          <w:sz w:val="26"/>
          <w:szCs w:val="26"/>
          <w:lang w:val="ro-RO"/>
        </w:rPr>
        <w:t>(demonstratie)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 xml:space="preserve">                                                                                             </w:t>
      </w:r>
      <w:r>
        <w:rPr>
          <w:b/>
          <w:sz w:val="26"/>
          <w:szCs w:val="26"/>
          <w:u w:val="single"/>
          <w:lang w:val="ro-RO"/>
        </w:rPr>
        <w:t>de George Toparceanu</w:t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Aceasta opera apartine genului epic deoarece autorul isi exprima gandurile si sentimentele in mod indirect ( prin intermediul actiunii si al personajelor). Intamplarile sunt povestite de narrator, respecttandu-se ordinea fireasca a momentelor subiectului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Ca specie poezia este o fibula deoarece contine o scurta poezie alegorica in care sunt saterizate defecte omenesti, cu scopul de a le corecta. Personajele fabulei sunt animalele, plantele sau obiecte inzestrate cu insusiri omenesti. Figura de stil dominanta este personificarea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Titlul anunta cele doua personaj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Structura si semnificatia  acestei fabule este ironizarea  oamenilor care plasati pe o treapta ierarhica superioara nu-i accepta decat pe cei care sunt de folos 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Subiectul fabulei se refera la un catel care vede la un moment dat  o cotofana care se plimba pe spinarea unui bou, si gandindu-se ca poate sa profite si el se arunca asupra boului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Boul manios, ii explica ca el accepta cotofana pentru ca ii este de folos, nefiind dispus sa accepte pe cineva “degeaba”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Semnificatia fabulei este ca cele trei personaje reprezinta tipuri uman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Bivolul intruchipeaza pe omul puternic (epitrtul triplu “mare, negru, fioros”), dur, ce ocupa un loc de seama in societat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Cotofana reprezinta individual lipsit de importanta si umil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Catelul este omul simplu, increzator in ceea ce vede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Morala este implicita, ca un om nu accepta ceva ce nu-i este de folos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Predomina naratiunea care se imbina cu monologul si dialogul.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Dinamismul actiunii este sustinut de un limbaj viu, foarte apropiat de limba vorbita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o-RO"/>
        </w:rPr>
        <w:t xml:space="preserve">           </w:t>
      </w:r>
      <w:r>
        <w:rPr>
          <w:b/>
          <w:sz w:val="26"/>
          <w:szCs w:val="26"/>
          <w:lang w:val="ro-RO"/>
        </w:rPr>
        <w:t>Toate aceste caracteristici arata ca “Bivolul si Cotofana” de George Toparceanu este o fabula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7:00Z</dcterms:created>
  <dc:creator>marcioan</dc:creator>
  <dc:description/>
  <cp:keywords/>
  <dc:language>en-US</dc:language>
  <cp:lastModifiedBy>User</cp:lastModifiedBy>
  <cp:lastPrinted>2005-12-11T11:17:00Z</cp:lastPrinted>
  <dcterms:modified xsi:type="dcterms:W3CDTF">2009-07-22T11:22:00Z</dcterms:modified>
  <cp:revision>7</cp:revision>
  <dc:subject/>
  <dc:title>                             Bivolul si Cotofananu</dc:title>
</cp:coreProperties>
</file>