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tab/>
      </w:r>
      <w:r>
        <w:rPr>
          <w:b/>
          <w:sz w:val="24"/>
          <w:u w:val="single"/>
          <w:lang w:val="ro-RO"/>
        </w:rPr>
        <w:t>Bratul Andromedei I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În literatura de după primul război mondial apariţia lui Gib. I.Mihăescu era una dintre cele mai singulare.Tema cea mai frecventă a lui era erotismul.Romanul de care mă ocup acum înseamnă o continuare în această privinţă.</w:t>
      </w:r>
    </w:p>
    <w:p>
      <w:pPr>
        <w:pStyle w:val="Normal"/>
        <w:jc w:val="both"/>
        <w:rPr>
          <w:sz w:val="24"/>
          <w:lang w:val="ro-RO"/>
        </w:rPr>
      </w:pPr>
      <w:r>
        <w:rPr>
          <w:sz w:val="24"/>
          <w:lang w:val="ro-RO"/>
        </w:rPr>
        <w:tab/>
        <w:t xml:space="preserve">Într-un oraş din Oltenia, doi oameni sunt stăpâni pe situaţie: politicianul Vucol Cornoiu şi soţia sa Zina. Atraşi în sfera de interese a celui dintâi, trei profesori de liceu, Andrei Lazăr, Nedan şi Inelescu, sunt robiţi de superba frumuseţe a d-nei Cornoiu. La fel de mici de statură- amănunt cu desăvârşire artificial, fiecare din ei are o ciudăţenie. </w:t>
      </w:r>
    </w:p>
    <w:p>
      <w:pPr>
        <w:pStyle w:val="Normal"/>
        <w:jc w:val="both"/>
        <w:rPr/>
      </w:pPr>
      <w:r>
        <w:rPr>
          <w:sz w:val="24"/>
          <w:lang w:val="ro-RO"/>
        </w:rPr>
        <w:tab/>
        <w:t xml:space="preserve">Profesorul de fizică, Lazăr, e pasionat de astronomie, izolându-se de lume în cele mai îndepărtate mahalale ale oraşului, urmărit de himerica problemă a mişcării eterne. Maşina-i bizară la care a lucrat o viaţă-ntreagă e ca o fiinţă vie pentru el. Din această lume aparte, el este adus de colegii săi în casa lui Cornoiu. Nu-l interesează politica, pe care o dispreţuieşte, dar se simte atras ca prin hipnoză de doamna Zina Cornoiu. </w:t>
      </w:r>
    </w:p>
    <w:p>
      <w:pPr>
        <w:pStyle w:val="Normal"/>
        <w:jc w:val="both"/>
        <w:rPr/>
      </w:pPr>
      <w:r>
        <w:rPr>
          <w:sz w:val="24"/>
          <w:lang w:val="ro-RO"/>
        </w:rPr>
        <w:tab/>
        <w:t xml:space="preserve">În dragostea lui, de o timiditate care-l paralizează, este toată anxietatea celor nereuşiţi fiziceşte. Pe d-na Cornoiu însă tocmai sfiala aceasta o îndeamnă spre omul ce-şi petrece nopţile urmărind tainele bolţii înstelate.Şi d-na Cornoiu se hotăreşte să se ducă într-o seară acasă la Lazăr.O nouă viaţă avea acum să înceapă pentru micul astronom, o viaţă de bucurii luminoase, liberă de obsesia absurdului ,, </w:t>
      </w:r>
      <w:r>
        <w:rPr>
          <w:i/>
          <w:sz w:val="24"/>
          <w:lang w:val="ro-RO"/>
        </w:rPr>
        <w:t xml:space="preserve">perpetuum mobile” </w:t>
      </w:r>
      <w:r>
        <w:rPr>
          <w:sz w:val="24"/>
          <w:lang w:val="ro-RO"/>
        </w:rPr>
        <w:t xml:space="preserve">. </w:t>
      </w:r>
    </w:p>
    <w:p>
      <w:pPr>
        <w:pStyle w:val="Normal"/>
        <w:jc w:val="both"/>
        <w:rPr/>
      </w:pPr>
      <w:r>
        <w:rPr>
          <w:sz w:val="24"/>
          <w:lang w:val="ro-RO"/>
        </w:rPr>
        <w:tab/>
        <w:t xml:space="preserve">Şi pentru a-şi verifica hotărârea de a răpune pentru totdeauna himera aceasta, în ajunul întâlnirii făgăduite, el izbeşte cu piciorul în unealta eternei torturi. Dar iată: ,, </w:t>
      </w:r>
      <w:r>
        <w:rPr>
          <w:i/>
          <w:sz w:val="24"/>
          <w:lang w:val="ro-RO"/>
        </w:rPr>
        <w:t xml:space="preserve">roţile se pun în mişcare şi nu mai contenesc, minunea căutată cu însetare, înfrângerea repausului etern, s-a realizat(…)” </w:t>
      </w:r>
      <w:r>
        <w:rPr>
          <w:sz w:val="24"/>
          <w:lang w:val="ro-RO"/>
        </w:rPr>
        <w:t xml:space="preserve">. este o părere sau o realitate? Cine poate şti? În faţa Zinei,Lazăr încearcă să repete experienţa, dar adevărul de această dată se profilează cu dureroasă exactitate: maşina refuză să se urnească şi Lazăr innebuneşte.  </w:t>
      </w:r>
    </w:p>
    <w:p>
      <w:pPr>
        <w:pStyle w:val="Normal"/>
        <w:jc w:val="both"/>
        <w:rPr>
          <w:sz w:val="24"/>
          <w:lang w:val="ro-RO"/>
        </w:rPr>
      </w:pPr>
      <w:r>
        <w:rPr>
          <w:sz w:val="24"/>
          <w:lang w:val="ro-RO"/>
        </w:rPr>
        <w:tab/>
        <w:t xml:space="preserve">Nedan- are şi el ţicneala lui.Divorţat de nevastă- o femeiuşcă neînsemnată, de o frumuseţe comună şi care-l înşelase- profesorul de greacă şi latină născoceşte o teorie bizară după care, femeia superioară nu poate fi decât înaltă. Maniac al acestei idei, el îi caută verificarea în mitologie, în istoria antică şi medievală, şi îşi materializează straniul cult în avântate scrisori anonime adresate doamnei Cornoiu, ideală întrupare a visului lui. Târziu de tot Zina află cine este autorul scrisorilor şi atunci ea se hotăreşte să devină amanta lui Nedan.Încercarea este macabră, pentru că Nedan este o ruină. </w:t>
      </w:r>
    </w:p>
    <w:p>
      <w:pPr>
        <w:pStyle w:val="Normal"/>
        <w:jc w:val="both"/>
        <w:rPr>
          <w:sz w:val="24"/>
          <w:lang w:val="ro-RO"/>
        </w:rPr>
      </w:pPr>
      <w:r>
        <w:rPr>
          <w:sz w:val="24"/>
          <w:lang w:val="ro-RO"/>
        </w:rPr>
        <w:tab/>
        <w:t xml:space="preserve">Şi, astfel, frumuseţea ispititoare a doamnei Cornoiu, care a înfiorat  biată viaţă a celor doi belferi fantaşti, se va dărui lui Inelescu, devenit inspector, pozitivist în politică, volubil, totdeauna cu o romanţă pe buze, filozof practic în materie de dragoste, consolându-se repede de o palmă încasată şi trecând cu dezinvoltură de la cameristă la stăpână. Paralel cu acest cortegiu înşirat în urma doamnei Cornoiu, se desfăşoară idila intermitentă a lui Cornoiu- Napoleon al urbei sale, ajuns ministru-cu soţia de pe vremuri, pe care o părăsise pentru a se însura cu Zina, aliată strălucită în dorinţa de parvenire politică, şi tribulaţiile interesante ale junelui Nenoveanu între cele două cucoane divorţate. </w:t>
      </w:r>
    </w:p>
    <w:p>
      <w:pPr>
        <w:pStyle w:val="Normal"/>
        <w:jc w:val="both"/>
        <w:rPr/>
      </w:pPr>
      <w:r>
        <w:rPr>
          <w:sz w:val="24"/>
          <w:lang w:val="ro-RO"/>
        </w:rPr>
        <w:tab/>
        <w:t xml:space="preserve">Mediul provincial de intrigi şi pasiuni politice, descris în </w:t>
      </w:r>
      <w:r>
        <w:rPr>
          <w:b/>
          <w:sz w:val="24"/>
          <w:lang w:val="ro-RO"/>
        </w:rPr>
        <w:t xml:space="preserve">Braţul Andromedei </w:t>
      </w:r>
      <w:r>
        <w:rPr>
          <w:sz w:val="24"/>
          <w:lang w:val="ro-RO"/>
        </w:rPr>
        <w:t xml:space="preserve">, ne duce spre o lume cunoscută în istoria romanului nostru şi spre atitudini moştenite din semănătorism. Arivismul lucid al lui Cornoiu, grupul de avocaţi şi profesori însufleţit de ambiţii mărunte şi locale, tipul de berbant trivial, lăudăros şi plin de jovialitate al lui Nae Inelescu, aparţin eroilor preferaţi ai romanului social dinaintea războiului. Din aceeaşi galerie fac parte şi studentul Nenoveanu, profitor al unei virilităţi abundente, ca şi protejatele sale, fosta doamnă Nedan şi Sultana, prima soţie a lui Cornoiu. </w:t>
      </w:r>
    </w:p>
    <w:p>
      <w:pPr>
        <w:pStyle w:val="Normal"/>
        <w:jc w:val="both"/>
        <w:rPr>
          <w:sz w:val="24"/>
          <w:lang w:val="ro-RO"/>
        </w:rPr>
      </w:pPr>
      <w:r>
        <w:rPr>
          <w:sz w:val="24"/>
          <w:lang w:val="ro-RO"/>
        </w:rPr>
        <w:tab/>
        <w:t xml:space="preserve">Chiar şi Andrei Lazăr, care trece de la demenţa ştiinţifică la cea erotică, e tipul clasic al abulicului, intelectual dezadaptat, eliminat din structura unei societăţi imorale şi semidocte. Într-un sens, însă şi fatala şi afrodisiaca Zina Cornoiu, care sfârşeşte cu o banală aventură de bordel, cucerită de Inelescu , se abate, printr-o mentalitate de provincială romanţioasă şi dezamăgită de a-şi găsi un amant ideal, din linia femeilor evocate de Gib I.Mihăesu. </w:t>
      </w:r>
    </w:p>
    <w:p>
      <w:pPr>
        <w:pStyle w:val="Normal"/>
        <w:jc w:val="both"/>
        <w:rPr>
          <w:sz w:val="24"/>
          <w:lang w:val="ro-RO"/>
        </w:rPr>
      </w:pPr>
      <w:r>
        <w:rPr>
          <w:sz w:val="24"/>
          <w:lang w:val="ro-RO"/>
        </w:rPr>
        <w:tab/>
        <w:t xml:space="preserve">Cu </w:t>
      </w:r>
      <w:r>
        <w:rPr>
          <w:b/>
          <w:sz w:val="24"/>
          <w:lang w:val="ro-RO"/>
        </w:rPr>
        <w:t xml:space="preserve">Braţul Andromedei </w:t>
      </w:r>
      <w:r>
        <w:rPr>
          <w:sz w:val="24"/>
          <w:lang w:val="ro-RO"/>
        </w:rPr>
        <w:t xml:space="preserve">, Mihăescu a făcut prima sa încercare în domeniul romanului. Acţiunea se desfăşoară într-un mic oraş de provincie, în mediul format de politicieni şi de profesorii liceului de băieţi. Sunt aici câteva orientări juste, câteva schiţe bine prinse nediformate de o imaginaţie cu tendinţe de îngroşare. Astfel, scena candidaturilor din casa lui Vicol Cornoiu este de un adevăr mijlociu, puţin obişnuit autorului </w:t>
      </w:r>
      <w:r>
        <w:rPr>
          <w:b/>
          <w:sz w:val="24"/>
          <w:lang w:val="ro-RO"/>
        </w:rPr>
        <w:t xml:space="preserve">Vedeniei. </w:t>
      </w:r>
    </w:p>
    <w:p>
      <w:pPr>
        <w:pStyle w:val="Normal"/>
        <w:jc w:val="both"/>
        <w:rPr>
          <w:sz w:val="24"/>
          <w:lang w:val="ro-RO"/>
        </w:rPr>
      </w:pPr>
      <w:r>
        <w:rPr>
          <w:sz w:val="24"/>
          <w:lang w:val="ro-RO"/>
        </w:rPr>
        <w:tab/>
        <w:t xml:space="preserve">Câţiva profesori sunt bine individualizaţi, ca fluşturatecul Inelescu, maestru de muzică şi avocat nepledant, care debitează la urechea tuturor femeilor, oricând şi oriunde, aceleaşi romanţe, cu sau fără melodie. O scenă printre prostituate este de un asemenea adevăr sufletesc cert, cu infiltrări, abia simţite din lecturile ruseşti. </w:t>
      </w:r>
    </w:p>
    <w:p>
      <w:pPr>
        <w:pStyle w:val="Normal"/>
        <w:jc w:val="both"/>
        <w:rPr>
          <w:sz w:val="24"/>
          <w:lang w:val="ro-RO"/>
        </w:rPr>
      </w:pPr>
      <w:r>
        <w:rPr>
          <w:sz w:val="24"/>
          <w:lang w:val="ro-RO"/>
        </w:rPr>
        <w:tab/>
        <w:t xml:space="preserve">Defectul principal al cărţii este desigur în prezentarea nereuşită a eroului de seamă, profesorul Andrei Lazăr, matematician, astronom şi născocitor în domeniul mişcării perpetue, care se îndrăgosteşte de doamna Zina Cornoiu, fiica boierului Constantin Amărăşteanu şi soţia şefului politic Vucol Cornoiu. Om de ştiinţă şi îndrăgostit fără leac, bietul Andrei este unul din eroii specifici ai autorului, la un pas de nebunie şi de sinucidere. </w:t>
      </w:r>
    </w:p>
    <w:p>
      <w:pPr>
        <w:pStyle w:val="Normal"/>
        <w:jc w:val="both"/>
        <w:rPr/>
      </w:pPr>
      <w:r>
        <w:rPr>
          <w:sz w:val="24"/>
          <w:lang w:val="ro-RO"/>
        </w:rPr>
        <w:tab/>
        <w:t xml:space="preserve">Scriitorul n-a reuşit să contureze cu forţă această figură, deplasând interesul către d-na Cornoiu, în jurul căreia roiesc toţi bărbaţii din carte. Felul în care oscilează disponibila Zina între Andrei Lazăr, Grigore Nedan şi Nae Inelescu, şi totodată concentricul asediu bărbătesc din jurul ei, confirmă aptitudinile unui scriitor oarecum specialist în ale eroticei. Tot atât de interesante, dar minore, sunt incidentele acţiunilor lui Vucol Cornoiu,care mai întreţine legături cu fosta lui soţie, şi ale profesorului Nedan, hărţuit între dragostea sa pentru puţin accesibila Zina, şi relaţiile sale cu o proxenetă. </w:t>
      </w:r>
      <w:r>
        <w:rPr>
          <w:b/>
          <w:sz w:val="24"/>
          <w:lang w:val="ro-RO"/>
        </w:rPr>
        <w:t xml:space="preserve"> </w:t>
      </w:r>
    </w:p>
    <w:p>
      <w:pPr>
        <w:pStyle w:val="Normal"/>
        <w:jc w:val="both"/>
        <w:rPr/>
      </w:pPr>
      <w:r>
        <w:rPr>
          <w:b/>
          <w:sz w:val="24"/>
          <w:lang w:val="ro-RO"/>
        </w:rPr>
        <w:tab/>
      </w:r>
      <w:r>
        <w:rPr>
          <w:sz w:val="24"/>
          <w:lang w:val="ro-RO"/>
        </w:rPr>
        <w:t xml:space="preserve">Stăpânul oraşului este Cornoiu, şef local de partid politic şi viitor ministru,restul cetăţenilor se adaptează pe felurite trepte în subordinea lui Cornoiu. Ca adevărat stăpân, Cornoiu are drept soţie pe cea mai frumoasă femeie din oraş, după ce asemeni lui Napoleon a divorţat de prima soţie mai puţin decorativă, de favorurile căreia înţelegea totuşi să profite mai departe. Aspiraţiile intelectualilor din oraş era să fie promovaţi în ordinea politică, în tabăra mai cu seamă a lui Cornoiu. </w:t>
      </w:r>
    </w:p>
    <w:p>
      <w:pPr>
        <w:pStyle w:val="Normal"/>
        <w:jc w:val="both"/>
        <w:rPr/>
      </w:pPr>
      <w:r>
        <w:rPr>
          <w:sz w:val="24"/>
          <w:lang w:val="ro-RO"/>
        </w:rPr>
        <w:tab/>
        <w:t xml:space="preserve">Dar, în afară de aceste aspiraţii generale, cele două sexe din localitate urmăresc plăcerea. Această notă a sexualităţii, caracteristică scrisului lui Gib I.Mihăilescu în totalitatea lui ar fi nouă, în cadrul literaturii. În </w:t>
      </w:r>
      <w:r>
        <w:rPr>
          <w:b/>
          <w:sz w:val="24"/>
          <w:lang w:val="ro-RO"/>
        </w:rPr>
        <w:t xml:space="preserve">Braţul Andromedei </w:t>
      </w:r>
      <w:r>
        <w:rPr>
          <w:sz w:val="24"/>
          <w:lang w:val="ro-RO"/>
        </w:rPr>
        <w:t xml:space="preserve">, femeile umblă după bărbaţi şi bărbaţii umblă după femei. </w:t>
      </w:r>
    </w:p>
    <w:p>
      <w:pPr>
        <w:pStyle w:val="Normal"/>
        <w:jc w:val="both"/>
        <w:rPr/>
      </w:pPr>
      <w:r>
        <w:rPr>
          <w:sz w:val="24"/>
          <w:lang w:val="ro-RO"/>
        </w:rPr>
        <w:tab/>
        <w:t>Un bărbat care a cucerit fiziceşte cât mai multe femei este bine văzut, chiar dacă nu-I urmat. Perfectul adaptat în această direcţie este Nae Inelescu, profesor de geografie, orator, cântăreţ ,,</w:t>
      </w:r>
      <w:r>
        <w:rPr>
          <w:i/>
          <w:sz w:val="24"/>
          <w:lang w:val="ro-RO"/>
        </w:rPr>
        <w:t xml:space="preserve">omul faptei” </w:t>
      </w:r>
      <w:r>
        <w:rPr>
          <w:sz w:val="24"/>
          <w:lang w:val="ro-RO"/>
        </w:rPr>
        <w:t xml:space="preserve">, care urmărind plăcerea fără restricţii, o obţine prin mijloacele cele mai ieftine, el este tipul cuceritorului patetic, teatral. </w:t>
      </w:r>
    </w:p>
    <w:p>
      <w:pPr>
        <w:pStyle w:val="Normal"/>
        <w:jc w:val="both"/>
        <w:rPr/>
      </w:pPr>
      <w:r>
        <w:rPr>
          <w:sz w:val="24"/>
          <w:lang w:val="ro-RO"/>
        </w:rPr>
        <w:tab/>
        <w:t xml:space="preserve">Inadaptabilul din roman este profesorul Andrei Lazăr, ca orice inadaptat, el rămâne indiferent la seducţiile vieţii politice şi se însingurează în preocupări absolut pure. El inventează nici mai mult, nici mai puţin, un ,, </w:t>
      </w:r>
      <w:r>
        <w:rPr>
          <w:i/>
          <w:sz w:val="24"/>
          <w:lang w:val="ro-RO"/>
        </w:rPr>
        <w:t xml:space="preserve">perpetuum mobile” </w:t>
      </w:r>
      <w:r>
        <w:rPr>
          <w:sz w:val="24"/>
          <w:lang w:val="ro-RO"/>
        </w:rPr>
        <w:t xml:space="preserve">semn mai degrabă de extravaganţă. Înfrângerea lui e în domeniul erotic, el are un ideal feminin, întrupat în cea mai inaccesibilă, în cea mai frumoasă femeie din oraş, doamna Cornoiu, soţia viitorului ministru. Doamna Cornoiu acordă o efemeră familiaritate profesorului, ba chiar vine să-I vadă aparatul. Maşina care mersese mai înainte, se poticni tocmai atunci, şi ea rămăsese cu convingerea că are de a face cu un nebun, şi de aici încolo arată, vizionarului inventator şi chiar astronom o totală indiferenţă combinată cu o jignitoare temere. În tren, Andrei Lazăr putu surprinde pe bombasticul Inelescu cucerind cu cea mai mare uşurinţă pe inaccesibila doamnă.Zdruncinat , se aruncă din tren. </w:t>
      </w:r>
    </w:p>
    <w:p>
      <w:pPr>
        <w:pStyle w:val="Normal"/>
        <w:jc w:val="both"/>
        <w:rPr/>
      </w:pPr>
      <w:r>
        <w:rPr>
          <w:sz w:val="24"/>
          <w:lang w:val="ro-RO"/>
        </w:rPr>
        <w:tab/>
      </w:r>
      <w:r>
        <w:rPr>
          <w:b/>
          <w:sz w:val="24"/>
          <w:lang w:val="ro-RO"/>
        </w:rPr>
        <w:t xml:space="preserve">Braţul Andromedei </w:t>
      </w:r>
      <w:r>
        <w:rPr>
          <w:sz w:val="24"/>
          <w:lang w:val="ro-RO"/>
        </w:rPr>
        <w:t xml:space="preserve">– este o carte a inadaptabilităţii intelectualului la stilul de viaţă burghez. Ea continuă o tradiţie literară care de la </w:t>
      </w:r>
      <w:r>
        <w:rPr>
          <w:b/>
          <w:sz w:val="24"/>
          <w:lang w:val="ro-RO"/>
        </w:rPr>
        <w:t xml:space="preserve">Manoil </w:t>
      </w:r>
      <w:r>
        <w:rPr>
          <w:sz w:val="24"/>
          <w:lang w:val="ro-RO"/>
        </w:rPr>
        <w:t xml:space="preserve">al lui Bolintineanu, la </w:t>
      </w:r>
      <w:r>
        <w:rPr>
          <w:b/>
          <w:sz w:val="24"/>
          <w:lang w:val="ro-RO"/>
        </w:rPr>
        <w:t xml:space="preserve">Dan </w:t>
      </w:r>
      <w:r>
        <w:rPr>
          <w:sz w:val="24"/>
          <w:lang w:val="ro-RO"/>
        </w:rPr>
        <w:t>al lui Vlahuţă, de la nuvelistica lui Brătescu-Voineşti, la romanele lui Camil Petrescu, I-a îndemnat pe prozatorii noştri să reia această temă.</w:t>
      </w:r>
    </w:p>
    <w:p>
      <w:pPr>
        <w:pStyle w:val="Normal"/>
        <w:jc w:val="both"/>
        <w:rPr/>
      </w:pPr>
      <w:r>
        <w:rPr>
          <w:sz w:val="24"/>
          <w:lang w:val="ro-RO"/>
        </w:rPr>
        <w:tab/>
        <w:t>În tratarea temei Mihăescu aduce o notă de originalitate:Andrei Lazăr- e un obscur profesor provincial de liceu, mărunt, firav,timid, el se mişcă absent într-o lume stăpânită de ambiţii politicianiste şi lăcomii erotice. El e străin de preocupările colegilor săi, ochiul lui fixat în tăcerea nopţii pe ocularul telescopului urmăreşte imensa hartă celestă şi frumuseţea pură, nealterabilă a constelaţiilor mereu aceleaşi. Eroul pluteşte deasupra vicisitudinilor existenţei cotidiene, într-o lume ideală a inelelor lui Saturn, a petei roşii din Jupiter şi a nebuloasei Andromeda. Chinuit de ideea eternităţii, lucrează în taină la al său ,,</w:t>
      </w:r>
      <w:r>
        <w:rPr>
          <w:i/>
          <w:sz w:val="24"/>
          <w:lang w:val="ro-RO"/>
        </w:rPr>
        <w:t xml:space="preserve">perpetuum mobile” </w:t>
      </w:r>
      <w:r>
        <w:rPr>
          <w:sz w:val="24"/>
          <w:lang w:val="ro-RO"/>
        </w:rPr>
        <w:t xml:space="preserve">visând să realizeze mişcarea veşnică, hrănită doar de curenţii aerieni naturali. </w:t>
      </w:r>
    </w:p>
    <w:p>
      <w:pPr>
        <w:pStyle w:val="Normal"/>
        <w:jc w:val="both"/>
        <w:rPr>
          <w:sz w:val="24"/>
          <w:lang w:val="ro-RO"/>
        </w:rPr>
      </w:pPr>
      <w:r>
        <w:rPr>
          <w:sz w:val="24"/>
          <w:lang w:val="ro-RO"/>
        </w:rPr>
        <w:tab/>
        <w:t xml:space="preserve">Domnul Vucol Cornoiu şi-a luat model pe Napoleon, şi-i spune în intimitate primei sale soţii Iosefina, el luptă să ajungă din deputat- ministru. </w:t>
      </w:r>
    </w:p>
    <w:p>
      <w:pPr>
        <w:pStyle w:val="Normal"/>
        <w:jc w:val="both"/>
        <w:rPr>
          <w:sz w:val="24"/>
          <w:lang w:val="ro-RO"/>
        </w:rPr>
      </w:pPr>
      <w:r>
        <w:rPr>
          <w:sz w:val="24"/>
          <w:lang w:val="ro-RO"/>
        </w:rPr>
        <w:tab/>
        <w:t>Nae Inelescu, curtezan reputat, tenor ocazional, umblă după aventuri- specialitatea lui e cucerirea călătoarelor întâlnite în tren-şi vânează un post de inspector şcolar.</w:t>
      </w:r>
    </w:p>
    <w:p>
      <w:pPr>
        <w:pStyle w:val="Normal"/>
        <w:jc w:val="both"/>
        <w:rPr>
          <w:sz w:val="24"/>
          <w:lang w:val="ro-RO"/>
        </w:rPr>
      </w:pPr>
      <w:r>
        <w:rPr>
          <w:sz w:val="24"/>
          <w:lang w:val="ro-RO"/>
        </w:rPr>
        <w:tab/>
        <w:t xml:space="preserve">Nedan trimite scrisori înflăcărate cucoanelor cu proporţii statutare. Fosta lui soţie e într-o permanentă pândă erotică, nedispreţuindu-i nici pe elevii bărbatului ei. </w:t>
      </w:r>
    </w:p>
    <w:p>
      <w:pPr>
        <w:pStyle w:val="Normal"/>
        <w:jc w:val="both"/>
        <w:rPr>
          <w:sz w:val="24"/>
          <w:lang w:val="ro-RO"/>
        </w:rPr>
      </w:pPr>
      <w:r>
        <w:rPr>
          <w:sz w:val="24"/>
          <w:lang w:val="ro-RO"/>
        </w:rPr>
        <w:tab/>
        <w:t xml:space="preserve">Andrei Lazăr, se îndrăgoteşte de Zina Cornoiu, femeie de o frumuseţe fascinantă. Ea cochetează cu micul profesor, care se aprinde, face din ea făptura nobilă şi inaccesibilă, singura în măsură să-şi ocupe locul de zeitate tutelară printre aştrii săi. Eroul intră într-o stare de surescitare bolnăvicioasă, atunci când femeia adorată îl anunţă că va veni să-l viziteze: maşina începe de asemenea , în mod miraculos să meargă. Ea soseşte este adusă în faţa împletiturii încâlcite de roţi, biele şi pistoane, dar mecanismul se opreşte exact în acel moment şi nu mai vrea să porneasă spre disperarea inventatorului. Văzându-l cum îngaimă cuvinte fără şir femeia se sperie şi fuge crezându-l nebun. Doamna Zina, zărindu-l peste câteva zile pe Andrei rătăcind prin gară, şi temându-se de el, se refugiază în compartimentul lui Nae Inelescu. </w:t>
      </w:r>
    </w:p>
    <w:p>
      <w:pPr>
        <w:pStyle w:val="Normal"/>
        <w:jc w:val="both"/>
        <w:rPr>
          <w:sz w:val="24"/>
          <w:lang w:val="ro-RO"/>
        </w:rPr>
      </w:pPr>
      <w:r>
        <w:rPr>
          <w:sz w:val="24"/>
          <w:lang w:val="ro-RO"/>
        </w:rPr>
        <w:tab/>
        <w:t xml:space="preserve">Eroul strivit de neputinţă , asistă la cucerirea idolului său prin mijloacele cele mai vulgare şi, distrus sufleteşte, se aruncă sub roţile locomotivei. </w:t>
      </w:r>
    </w:p>
    <w:p>
      <w:pPr>
        <w:pStyle w:val="Normal"/>
        <w:jc w:val="both"/>
        <w:rPr>
          <w:sz w:val="24"/>
          <w:lang w:val="ro-RO"/>
        </w:rPr>
      </w:pPr>
      <w:r>
        <w:rPr>
          <w:sz w:val="24"/>
          <w:lang w:val="ro-RO"/>
        </w:rPr>
        <w:tab/>
        <w:t xml:space="preserve">Romanul are o construcţie cam puerilă şi nu se bizue pe o ţesătură de raporturi între personaje prea abilă.Figurile lui sunt bine prinse , dobândesc relief şi se impun printr-o anumită autenticitate psihologică mai ales sub raportul fixaţiilor obsesive. </w:t>
      </w:r>
    </w:p>
    <w:p>
      <w:pPr>
        <w:pStyle w:val="Normal"/>
        <w:jc w:val="both"/>
        <w:rPr/>
      </w:pPr>
      <w:r>
        <w:rPr>
          <w:sz w:val="24"/>
          <w:lang w:val="ro-RO"/>
        </w:rPr>
        <w:tab/>
        <w:t xml:space="preserve">Romanul </w:t>
      </w:r>
      <w:r>
        <w:rPr>
          <w:b/>
          <w:sz w:val="24"/>
          <w:lang w:val="ro-RO"/>
        </w:rPr>
        <w:t xml:space="preserve">Braţul Andromedei </w:t>
      </w:r>
      <w:r>
        <w:rPr>
          <w:sz w:val="24"/>
          <w:lang w:val="ro-RO"/>
        </w:rPr>
        <w:t xml:space="preserve">este o creaţie izvorâtă direct din experienţa de viaţă consumată de Gib Mihăescu în perioada şederii sale la Drăgăşani.  </w:t>
      </w:r>
    </w:p>
    <w:p>
      <w:pPr>
        <w:pStyle w:val="Normal"/>
        <w:jc w:val="both"/>
        <w:rPr>
          <w:sz w:val="24"/>
          <w:lang w:val="ro-RO"/>
        </w:rPr>
      </w:pPr>
      <w:r>
        <w:rPr>
          <w:sz w:val="24"/>
          <w:lang w:val="ro-RO"/>
        </w:rPr>
        <w:tab/>
        <w:t xml:space="preserve">Atmosfera îmbâcsită a oraşului de provincie se recompune în roman destul de pregnant. Totul este mărunt şi sufocant.Marile idealuri ale personajelor mai importante din oraş se leagă de nişte neînsemnate avansări, aşteptate cu o ardoare nemaipomenită. </w:t>
      </w:r>
    </w:p>
    <w:p>
      <w:pPr>
        <w:pStyle w:val="Normal"/>
        <w:jc w:val="both"/>
        <w:rPr>
          <w:sz w:val="24"/>
          <w:lang w:val="ro-RO"/>
        </w:rPr>
      </w:pPr>
      <w:r>
        <w:rPr>
          <w:sz w:val="24"/>
          <w:lang w:val="ro-RO"/>
        </w:rPr>
        <w:t xml:space="preserve">Conflictele, înfruntările de conştiinţă, idealurile luminoase, urmărite cu tenacitate lipsesc sau, dacă unul din ei le trăieşte totuşi ca Andrei Lazăr, insul pare atunci un fel de caraghios năuc, rătăcitor printre oamenii cu apucături normale. </w:t>
      </w:r>
    </w:p>
    <w:p>
      <w:pPr>
        <w:pStyle w:val="Normal"/>
        <w:jc w:val="both"/>
        <w:rPr>
          <w:sz w:val="24"/>
          <w:lang w:val="ro-RO"/>
        </w:rPr>
      </w:pPr>
      <w:r>
        <w:rPr>
          <w:sz w:val="24"/>
          <w:lang w:val="ro-RO"/>
        </w:rPr>
        <w:tab/>
        <w:t xml:space="preserve">Emoţiile sufleteşti ale celor din acest mediu se leagă de mici ambiţii detestabile. Totul este respingător. Evocând un altfel de mediu Gib.I.Mihăesu, oscilează între exprimarea detaşată, comprehensivă şi, parcă îngăduitoare, şi cea ironică, satirică uneori. </w:t>
      </w:r>
    </w:p>
    <w:p>
      <w:pPr>
        <w:pStyle w:val="Normal"/>
        <w:jc w:val="both"/>
        <w:rPr/>
      </w:pPr>
      <w:r>
        <w:rPr>
          <w:sz w:val="24"/>
          <w:lang w:val="ro-RO"/>
        </w:rPr>
        <w:tab/>
        <w:t>Pentru evoluţia lui Gib I.Mihăescu ,</w:t>
      </w:r>
      <w:r>
        <w:rPr>
          <w:b/>
          <w:sz w:val="24"/>
          <w:lang w:val="ro-RO"/>
        </w:rPr>
        <w:t xml:space="preserve">Braţul Andromedei </w:t>
      </w:r>
      <w:r>
        <w:rPr>
          <w:sz w:val="24"/>
          <w:lang w:val="ro-RO"/>
        </w:rPr>
        <w:t xml:space="preserve"> a însemnat totuşi mult. Era prima lui tentativă de a aborda romanul. Acest roman, fără a fi un model al speciei, e o carte interesantă care se reţine. Pe planul evoluţiei lui Gib I.Mihăesu- e o izbând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r>
      <w:r>
        <w:rPr>
          <w:sz w:val="24"/>
          <w:u w:val="single"/>
          <w:lang w:val="ro-RO"/>
        </w:rPr>
        <w:t xml:space="preserve">BIBLIOGRAFIE SELECTIVĂ :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
        </w:numPr>
        <w:jc w:val="both"/>
        <w:rPr/>
      </w:pPr>
      <w:r>
        <w:rPr>
          <w:sz w:val="24"/>
          <w:lang w:val="ro-RO"/>
        </w:rPr>
        <w:t xml:space="preserve">George Călinescu- </w:t>
      </w:r>
      <w:r>
        <w:rPr>
          <w:b/>
          <w:sz w:val="24"/>
          <w:lang w:val="ro-RO"/>
        </w:rPr>
        <w:t>Istoria literaturii române de la…</w:t>
      </w:r>
      <w:r>
        <w:rPr>
          <w:sz w:val="24"/>
          <w:lang w:val="ro-RO"/>
        </w:rPr>
        <w:t>, Editura Minerva, Bucureşti, 1983.</w:t>
      </w:r>
    </w:p>
    <w:p>
      <w:pPr>
        <w:pStyle w:val="Normal"/>
        <w:numPr>
          <w:ilvl w:val="0"/>
          <w:numId w:val="1"/>
        </w:numPr>
        <w:jc w:val="both"/>
        <w:rPr/>
      </w:pPr>
      <w:r>
        <w:rPr>
          <w:sz w:val="24"/>
          <w:lang w:val="ro-RO"/>
        </w:rPr>
        <w:t xml:space="preserve">Şerban Cioculescu- </w:t>
      </w:r>
      <w:r>
        <w:rPr>
          <w:b/>
          <w:sz w:val="24"/>
          <w:lang w:val="ro-RO"/>
        </w:rPr>
        <w:t xml:space="preserve">Aspecte epice contemporane </w:t>
      </w:r>
      <w:r>
        <w:rPr>
          <w:sz w:val="24"/>
          <w:lang w:val="ro-RO"/>
        </w:rPr>
        <w:t xml:space="preserve">– Revista fundaţiilor, nr. 10. , 1934. </w:t>
      </w:r>
    </w:p>
    <w:p>
      <w:pPr>
        <w:pStyle w:val="Normal"/>
        <w:numPr>
          <w:ilvl w:val="0"/>
          <w:numId w:val="1"/>
        </w:numPr>
        <w:jc w:val="both"/>
        <w:rPr/>
      </w:pPr>
      <w:r>
        <w:rPr>
          <w:sz w:val="24"/>
          <w:lang w:val="ro-RO"/>
        </w:rPr>
        <w:t xml:space="preserve">Pompiliu Constantinescu – </w:t>
      </w:r>
      <w:r>
        <w:rPr>
          <w:b/>
          <w:sz w:val="24"/>
          <w:lang w:val="ro-RO"/>
        </w:rPr>
        <w:t xml:space="preserve">Gib I.Mihăescu – Braţul Andromedei </w:t>
      </w:r>
      <w:r>
        <w:rPr>
          <w:sz w:val="24"/>
          <w:lang w:val="ro-RO"/>
        </w:rPr>
        <w:t xml:space="preserve">– în Vremea, nr.120, 3 iulie 1930. </w:t>
      </w:r>
    </w:p>
    <w:p>
      <w:pPr>
        <w:pStyle w:val="Normal"/>
        <w:numPr>
          <w:ilvl w:val="0"/>
          <w:numId w:val="1"/>
        </w:numPr>
        <w:jc w:val="both"/>
        <w:rPr/>
      </w:pPr>
      <w:r>
        <w:rPr>
          <w:sz w:val="24"/>
          <w:lang w:val="ro-RO"/>
        </w:rPr>
        <w:t xml:space="preserve">Ion Chinezu- </w:t>
      </w:r>
      <w:r>
        <w:rPr>
          <w:b/>
          <w:sz w:val="24"/>
          <w:lang w:val="ro-RO"/>
        </w:rPr>
        <w:t>Gib I. Mihăesu- Braţul Andromedei</w:t>
      </w:r>
      <w:r>
        <w:rPr>
          <w:sz w:val="24"/>
          <w:lang w:val="ro-RO"/>
        </w:rPr>
        <w:t xml:space="preserve">- în Darul vremii, nr.3 , 1930. </w:t>
      </w:r>
    </w:p>
    <w:p>
      <w:pPr>
        <w:pStyle w:val="Normal"/>
        <w:numPr>
          <w:ilvl w:val="0"/>
          <w:numId w:val="1"/>
        </w:numPr>
        <w:jc w:val="both"/>
        <w:rPr/>
      </w:pPr>
      <w:r>
        <w:rPr>
          <w:sz w:val="24"/>
          <w:lang w:val="ro-RO"/>
        </w:rPr>
        <w:t xml:space="preserve">Ov. S.Crohmălniceanu- </w:t>
      </w:r>
      <w:r>
        <w:rPr>
          <w:b/>
          <w:sz w:val="24"/>
          <w:lang w:val="ro-RO"/>
        </w:rPr>
        <w:t>Literatura română dintre cele două războaie mondiale</w:t>
      </w:r>
      <w:r>
        <w:rPr>
          <w:sz w:val="24"/>
          <w:lang w:val="ro-RO"/>
        </w:rPr>
        <w:t xml:space="preserve">- Bucureşti, 1967,Editura pentru literatură . </w:t>
      </w:r>
    </w:p>
    <w:p>
      <w:pPr>
        <w:pStyle w:val="Normal"/>
        <w:numPr>
          <w:ilvl w:val="0"/>
          <w:numId w:val="1"/>
        </w:numPr>
        <w:jc w:val="both"/>
        <w:rPr/>
      </w:pPr>
      <w:r>
        <w:rPr>
          <w:sz w:val="24"/>
          <w:lang w:val="ro-RO"/>
        </w:rPr>
        <w:t xml:space="preserve">Gib I.Mihăesu- </w:t>
      </w:r>
      <w:r>
        <w:rPr>
          <w:b/>
          <w:sz w:val="24"/>
          <w:lang w:val="ro-RO"/>
        </w:rPr>
        <w:t xml:space="preserve">Braţul Andromedei </w:t>
      </w:r>
      <w:r>
        <w:rPr>
          <w:sz w:val="24"/>
          <w:lang w:val="ro-RO"/>
        </w:rPr>
        <w:t xml:space="preserve">– Editura Minerva, 1983. </w:t>
      </w:r>
    </w:p>
    <w:p>
      <w:pPr>
        <w:pStyle w:val="Normal"/>
        <w:numPr>
          <w:ilvl w:val="0"/>
          <w:numId w:val="1"/>
        </w:numPr>
        <w:jc w:val="both"/>
        <w:rPr/>
      </w:pPr>
      <w:r>
        <w:rPr>
          <w:sz w:val="24"/>
          <w:lang w:val="ro-RO"/>
        </w:rPr>
        <w:t xml:space="preserve">Mihail Diaconescu- </w:t>
      </w:r>
      <w:r>
        <w:rPr>
          <w:b/>
          <w:sz w:val="24"/>
          <w:lang w:val="ro-RO"/>
        </w:rPr>
        <w:t xml:space="preserve">Tentaţia romanului </w:t>
      </w:r>
      <w:r>
        <w:rPr>
          <w:sz w:val="24"/>
          <w:lang w:val="ro-RO"/>
        </w:rPr>
        <w:t xml:space="preserve">, seria Universitas, Editura Minerva, Bucureşti, 1973.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ab/>
        <w:tab/>
        <w:tab/>
        <w:t xml:space="preserve">Prof. Florina –Claudia Argyelan      </w:t>
        <w:tab/>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9:07:00Z</dcterms:created>
  <dc:creator>User</dc:creator>
  <dc:description/>
  <cp:keywords/>
  <dc:language>en-US</dc:language>
  <cp:lastModifiedBy>User</cp:lastModifiedBy>
  <cp:lastPrinted>2006-11-15T20:46:00Z</cp:lastPrinted>
  <dcterms:modified xsi:type="dcterms:W3CDTF">2009-07-22T13:00:00Z</dcterms:modified>
  <cp:revision>15</cp:revision>
  <dc:subject/>
  <dc:title/>
</cp:coreProperties>
</file>