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t>CALIN (FILE DIN POVESTE)</w:t>
      </w:r>
    </w:p>
    <w:p>
      <w:pPr>
        <w:pStyle w:val="Normal"/>
        <w:rPr>
          <w:b/>
          <w:b/>
          <w:bCs/>
          <w:sz w:val="36"/>
          <w:szCs w:val="36"/>
        </w:rPr>
      </w:pPr>
      <w:r>
        <w:rPr>
          <w:b/>
          <w:bCs/>
          <w:sz w:val="52"/>
          <w:szCs w:val="52"/>
        </w:rPr>
        <w:t xml:space="preserve">                  </w:t>
      </w:r>
      <w:r>
        <w:rPr>
          <w:b/>
          <w:bCs/>
          <w:sz w:val="52"/>
          <w:szCs w:val="52"/>
        </w:rPr>
        <w:t>TEZA</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lang w:val="fr-FR"/>
        </w:rPr>
      </w:pPr>
      <w:r>
        <w:rPr>
          <w:b/>
          <w:bCs/>
          <w:sz w:val="28"/>
          <w:szCs w:val="28"/>
          <w:lang w:val="fr-FR"/>
        </w:rPr>
        <w:t>Mihai Eminescu este cel mai de seama poet roman, facand parte alaturi de Creanca si Caragiale din marii clasici ai literaturii noastre.</w:t>
      </w:r>
    </w:p>
    <w:p>
      <w:pPr>
        <w:pStyle w:val="Normal"/>
        <w:rPr/>
      </w:pPr>
      <w:r>
        <w:rPr>
          <w:b/>
          <w:bCs/>
          <w:sz w:val="28"/>
          <w:szCs w:val="28"/>
          <w:lang w:val="fr-FR"/>
        </w:rPr>
        <w:t>Prin el, literatura noastra a patruns in universalitate. Temele poeziei sale sunt : natura, dragostea si istoria patriei. In afara de poezie a scris proza, teatru si publicistica.</w:t>
      </w:r>
    </w:p>
    <w:p>
      <w:pPr>
        <w:pStyle w:val="Normal"/>
        <w:rPr>
          <w:b/>
          <w:b/>
          <w:bCs/>
          <w:sz w:val="28"/>
          <w:szCs w:val="28"/>
          <w:lang w:val="fr-FR"/>
        </w:rPr>
      </w:pPr>
      <w:r>
        <w:rPr>
          <w:b/>
          <w:bCs/>
          <w:sz w:val="28"/>
          <w:szCs w:val="28"/>
          <w:lang w:val="fr-FR"/>
        </w:rPr>
        <w:t>Primul sau volum aparut in 1883 cuprinde majoritatea capodoperelor sale.</w:t>
      </w:r>
    </w:p>
    <w:p>
      <w:pPr>
        <w:pStyle w:val="Normal"/>
        <w:rPr>
          <w:b/>
          <w:b/>
          <w:bCs/>
          <w:sz w:val="28"/>
          <w:szCs w:val="28"/>
          <w:lang w:val="fr-FR"/>
        </w:rPr>
      </w:pPr>
      <w:r>
        <w:rPr>
          <w:b/>
          <w:bCs/>
          <w:sz w:val="28"/>
          <w:szCs w:val="28"/>
          <w:lang w:val="fr-FR"/>
        </w:rPr>
        <w:t>Eminescu a indragit creeatia populara si si-a dat seama de valoarae ei artistica si filozofica, a cules folclor literal si pornind de la aceste creatii a dat la iveala marile sale poeme.</w:t>
      </w:r>
    </w:p>
    <w:p>
      <w:pPr>
        <w:pStyle w:val="Normal"/>
        <w:rPr>
          <w:b/>
          <w:b/>
          <w:bCs/>
          <w:sz w:val="28"/>
          <w:szCs w:val="28"/>
          <w:lang w:val="fr-FR"/>
        </w:rPr>
      </w:pPr>
      <w:r>
        <w:rPr>
          <w:b/>
          <w:bCs/>
          <w:sz w:val="28"/>
          <w:szCs w:val="28"/>
          <w:lang w:val="fr-FR"/>
        </w:rPr>
        <w:t>Poemul « Calin(file din poveste) “ isi are originea intr-un basm popular pe care Eminescu l-a ules si l-a versificat, fapt care explica tittlul poemului cu precizarea din paranteza.</w:t>
      </w:r>
    </w:p>
    <w:p>
      <w:pPr>
        <w:pStyle w:val="Normal"/>
        <w:rPr>
          <w:b/>
          <w:b/>
          <w:bCs/>
          <w:sz w:val="28"/>
          <w:szCs w:val="28"/>
          <w:lang w:val="fr-FR"/>
        </w:rPr>
      </w:pPr>
      <w:r>
        <w:rPr>
          <w:b/>
          <w:bCs/>
          <w:sz w:val="28"/>
          <w:szCs w:val="28"/>
          <w:lang w:val="fr-FR"/>
        </w:rPr>
        <w:t>Fragmentul din manual este ultima parte a poemului, care infatiseaza nunta fetei de imparat cu frumosul Calin, intr-un cadru natural al padurii de argint.</w:t>
      </w:r>
    </w:p>
    <w:p>
      <w:pPr>
        <w:pStyle w:val="Normal"/>
        <w:rPr>
          <w:b/>
          <w:b/>
          <w:bCs/>
          <w:sz w:val="28"/>
          <w:szCs w:val="28"/>
          <w:lang w:val="fr-FR"/>
        </w:rPr>
      </w:pPr>
      <w:r>
        <w:rPr>
          <w:b/>
          <w:bCs/>
          <w:sz w:val="28"/>
          <w:szCs w:val="28"/>
          <w:lang w:val="fr-FR"/>
        </w:rPr>
        <w:t>Pentru a studia mai usor fragmentul din manual il impartim in trei frgmente : cadrul natural,nunta fetei de imparat, nunta gazelor.</w:t>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t>Prima parte a fragmentului studiat este o descriere poetica in versuri. Gasim toate trasaturile unui pastel. Imaginea naturii este prezentata prin prisma starii sufletesti  a eului liric. Martora a acsetui eveniment atat de important precum nunta este natura care primeste un aer de sarbatoare, prin personificare este umanizata si participa la fericirea celor doi tineri.</w:t>
      </w:r>
    </w:p>
    <w:p>
      <w:pPr>
        <w:pStyle w:val="Normal"/>
        <w:rPr>
          <w:b/>
          <w:b/>
          <w:bCs/>
          <w:sz w:val="28"/>
          <w:szCs w:val="28"/>
          <w:lang w:val="fr-FR"/>
        </w:rPr>
      </w:pPr>
      <w:r>
        <w:rPr>
          <w:b/>
          <w:bCs/>
          <w:sz w:val="28"/>
          <w:szCs w:val="28"/>
          <w:lang w:val="fr-FR"/>
        </w:rPr>
        <w:t>Ca sa ajungi in locul unde are loc evenimentul trebuie sa treci ca in basme anumite obstacole « de treci codrii de arama, de departe vezi albind si-auzi mandra glasuire a padurii de argint ».</w:t>
      </w:r>
    </w:p>
    <w:p>
      <w:pPr>
        <w:pStyle w:val="Normal"/>
        <w:rPr>
          <w:b/>
          <w:b/>
          <w:bCs/>
          <w:sz w:val="28"/>
          <w:szCs w:val="28"/>
          <w:lang w:val="fr-FR"/>
        </w:rPr>
      </w:pPr>
      <w:r>
        <w:rPr>
          <w:b/>
          <w:bCs/>
          <w:sz w:val="28"/>
          <w:szCs w:val="28"/>
          <w:lang w:val="fr-FR"/>
        </w:rPr>
        <w:t>Locul este bine precizat « acolo langa izvoare ». Desi este noapte , totul este plin de umina si de culoare. Albul este culoarea dominanta, completat de argintiu si albastru.</w:t>
      </w:r>
    </w:p>
    <w:p>
      <w:pPr>
        <w:pStyle w:val="Normal"/>
        <w:rPr>
          <w:b/>
          <w:b/>
          <w:bCs/>
          <w:sz w:val="28"/>
          <w:szCs w:val="28"/>
          <w:lang w:val="fr-FR"/>
        </w:rPr>
      </w:pPr>
      <w:r>
        <w:rPr>
          <w:b/>
          <w:bCs/>
          <w:sz w:val="28"/>
          <w:szCs w:val="28"/>
          <w:lang w:val="fr-FR"/>
        </w:rPr>
        <w:t>Epitetul cromatic : « padure de argint, flori albastre » contribuie la realizarea imaginilor vizuale. La fel comparatia « iarba pare de omat ». Toate aceste imagini vizuale sunt indroduse de catre verbul « vezi ».</w:t>
      </w:r>
    </w:p>
    <w:p>
      <w:pPr>
        <w:pStyle w:val="Normal"/>
        <w:rPr>
          <w:b/>
          <w:b/>
          <w:bCs/>
          <w:sz w:val="28"/>
          <w:szCs w:val="28"/>
          <w:lang w:val="fr-FR"/>
        </w:rPr>
      </w:pPr>
      <w:r>
        <w:rPr>
          <w:b/>
          <w:bCs/>
          <w:sz w:val="28"/>
          <w:szCs w:val="28"/>
          <w:lang w:val="fr-FR"/>
        </w:rPr>
        <w:t>Peisajul este perceput prin toate simturile. Imaginilor vizuale li se alatuara si imaginile auditive introduse de verbul « auzi ». Totul prinde viata : « auzi mandra glasuire a padurii de argint, pare ca si trunchii vecinici poarta suflete sub coaja, Ce suspina printre ramuri cu a glasului lor vraja ». Izvoarele « zdrumicate » suspina in flori malatec. Toata aceasta atmosfera este imbalsamata de un miros tainic sugerat de catre epitetul « tamaiet ».</w:t>
      </w:r>
    </w:p>
    <w:p>
      <w:pPr>
        <w:pStyle w:val="Normal"/>
        <w:rPr>
          <w:b/>
          <w:b/>
          <w:bCs/>
          <w:sz w:val="28"/>
          <w:szCs w:val="28"/>
          <w:lang w:val="fr-FR"/>
        </w:rPr>
      </w:pPr>
      <w:r>
        <w:rPr>
          <w:b/>
          <w:bCs/>
          <w:sz w:val="28"/>
          <w:szCs w:val="28"/>
          <w:lang w:val="fr-FR"/>
        </w:rPr>
        <w:t>Tot acest peisaj paradisian, feeric este transfigurat de lumina lunii, care zace in cuibare rotind de ape. Verbul «  zace » nu mai are sensul lui propriu ci sensul figurat, care sugereaza contopirea intr-o armonie perfecta a elementelor cosmice cu elementele terestre. Ultima parte a fragmentului folosind hiperbola si repetitia  reda viata micilor vietuitoare prinse si ele  intr-o atmosfera de sarbatoare in aerul varatec. Impresioneaza un  epitet care reda o imagine auditiva « sarbatori murmuitoare ». Aceasta lume a micilor vietuitoare va fi prinsa sub o lupa la sfarsitul fragmentului, cand descrie o nunta a micilor vietuitoare. Sugerand deplina armonie , nu numai dintre oameni si dintre cer si pamant ci si dintre regnul animal si cel vegetal.</w:t>
      </w:r>
    </w:p>
    <w:p>
      <w:pPr>
        <w:pStyle w:val="Normal"/>
        <w:rPr>
          <w:b/>
          <w:b/>
          <w:bCs/>
          <w:sz w:val="28"/>
          <w:szCs w:val="28"/>
          <w:lang w:val="fr-FR"/>
        </w:rPr>
      </w:pPr>
      <w:r>
        <w:rPr>
          <w:b/>
          <w:bCs/>
          <w:sz w:val="28"/>
          <w:szCs w:val="28"/>
          <w:lang w:val="fr-FR"/>
        </w:rPr>
        <w:t>Imagini deosebite creeaza Eminescu cu ajutorul metaforei. Exista doua metafore prin care se adreseaza vazului « bulgari fluizi si cuibar rotind de ape » si una care se adreseaza auzului » mandra glasuire »</w:t>
      </w:r>
    </w:p>
    <w:p>
      <w:pPr>
        <w:pStyle w:val="Normal"/>
        <w:rPr>
          <w:b/>
          <w:b/>
          <w:bCs/>
          <w:sz w:val="28"/>
          <w:szCs w:val="28"/>
          <w:lang w:val="fr-FR"/>
        </w:rPr>
      </w:pPr>
      <w:r>
        <w:rPr>
          <w:b/>
          <w:bCs/>
          <w:sz w:val="28"/>
          <w:szCs w:val="28"/>
          <w:lang w:val="fr-FR"/>
        </w:rPr>
        <w:t xml:space="preserve">Metafora este procedeeul artistic sau figura de stil prin care se inlocuieste  un cuvant cu sens propriu cu sens figurat pe baza asemanarilor dintre cei doi termeni. Am putea spune  ca metafora este o comparatie prescurtata , deoarece lipseste primul termen. La baza metaforei sta un transfer de sens de la propriu la figurat. Metafora este figura destil specifica  poeziei , iar in poezia moderna este f greu de descifrat.  </w:t>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t>Partea a doua a poemului este nunta fetei de imparat cu frumosul Calin. Aflam de ce padurea este atat de « mandra si sarbatoreasca » : pentru ca ocroteste cel mai important eveniment din viata omului, nunta. Langa lacul care personificat « se bate somnoros si lin » se vede o masa « cu faclii prea luminate ». Exista elemente reale specificeoricarei nunti. Masa, oaspetii f numerosi veniti din toate colturile, in centrul atentiei mireasa. Oaspetii sunt asezati la masa cul li-s anii cum li-i rangul, adica dupa varsta si gradul de rudenie, la loc de cinste sunt asezati nasii , buna dispozitie este intretinuta de muzica( iara cobza tine hangul).</w:t>
      </w:r>
    </w:p>
    <w:p>
      <w:pPr>
        <w:pStyle w:val="Normal"/>
        <w:rPr>
          <w:b/>
          <w:b/>
          <w:bCs/>
          <w:sz w:val="28"/>
          <w:szCs w:val="28"/>
          <w:lang w:val="fr-FR"/>
        </w:rPr>
      </w:pPr>
      <w:r>
        <w:rPr>
          <w:b/>
          <w:bCs/>
          <w:sz w:val="28"/>
          <w:szCs w:val="28"/>
          <w:lang w:val="fr-FR"/>
        </w:rPr>
        <w:t>Intalnim insa elementele fantastice in invitatii care sunt zmei cu solzi de otele, cititiori de zodii si segalnicul Pepele. Nasii sunt « mandrul soare » si « mandra luna ».</w:t>
      </w:r>
    </w:p>
    <w:p>
      <w:pPr>
        <w:pStyle w:val="Normal"/>
        <w:rPr>
          <w:b/>
          <w:b/>
          <w:bCs/>
          <w:sz w:val="28"/>
          <w:szCs w:val="28"/>
          <w:lang w:val="fr-FR"/>
        </w:rPr>
      </w:pPr>
      <w:r>
        <w:rPr>
          <w:b/>
          <w:bCs/>
          <w:sz w:val="28"/>
          <w:szCs w:val="28"/>
          <w:lang w:val="fr-FR"/>
        </w:rPr>
        <w:t xml:space="preserve">In centru atentiei ca la orice nunta este mireasa. Portretul acesteia impresioneaza prin gingasie si culoare. Pare desprins de pe panza unui pictor genial. Frumusetea fetei este de fapt idealul frumusetii feminina a omului din popor. Fata nu este alta decat o Ileana Cosanzeana, o zana a zanelor din moment ce poarta semnul distinctiv al acestora, o stea in frunte . Celelalte afirmatii aseaza fata in randul fetelor din popor :  « fata-i rosie ca marul, de noroc i-s umezi ochii, vine mladioasa , trupul ei frumos il poarta ». Se insista asupra gingasiei, frumusetii, gratiei  deosebite prin descrierea parului. Metaforic este prezentat « parul de aur », care ii cade peste brate atingand pamantul.  </w:t>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t>Versurile au o muzicalitate deosebita datorita aliteratiei si asonantei.</w:t>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rPr>
        <w:t xml:space="preserve">Partea a treia este nunta micilor vietuitoare, nunta gazelor. Acele sarbatori murmuitoare abia amintite se dovedesc sarbatori  in lumea micilor vietuitore. Acum elementul fantastic predomina , deoarece prin personificare lumea marunta a gazelor primeste insusiri omenesti  si imita oamenii. Talentul poetului este scos in evidenta de faptul ca a stiut  sa potriveasca insusirile oamenilor cu insusirile gazelor.Astfel asistam la o nunta obisnuita din satele romanesti , personajele insa fiind din regnul animal:mirele este fluturele care sta intr-o  “cojita de aluna’’ trasa delacuste. </w:t>
      </w:r>
      <w:r>
        <w:rPr>
          <w:b/>
          <w:bCs/>
          <w:sz w:val="28"/>
          <w:szCs w:val="28"/>
          <w:lang w:val="fr-FR"/>
        </w:rPr>
        <w:t>In jurul lui sunt invitatii”fluturi multi din multe neamuri, toti segalnici si berbanti”.</w:t>
      </w:r>
    </w:p>
    <w:p>
      <w:pPr>
        <w:pStyle w:val="Normal"/>
        <w:rPr/>
      </w:pPr>
      <w:r>
        <w:rPr>
          <w:b/>
          <w:bCs/>
          <w:sz w:val="28"/>
          <w:szCs w:val="28"/>
        </w:rPr>
        <w:t xml:space="preserve">Ca la orice nunta apare vornicul , in cazul nostru greierul. </w:t>
      </w:r>
      <w:r>
        <w:rPr>
          <w:b/>
          <w:bCs/>
          <w:sz w:val="28"/>
          <w:szCs w:val="28"/>
          <w:lang w:val="fr-FR"/>
        </w:rPr>
        <w:t xml:space="preserve">In jurul lui sunt multi gura-casca’’ii sar purecii inainte cu potcoave de otel’’Preotul este un bondar rotund in pantec, care glasuieste incet un cantec. Nu lipsesc lautarii care sunt tantarii, gandacii, carabusii. </w:t>
      </w:r>
    </w:p>
    <w:p>
      <w:pPr>
        <w:pStyle w:val="Normal"/>
        <w:rPr>
          <w:b/>
          <w:b/>
          <w:bCs/>
          <w:sz w:val="28"/>
          <w:szCs w:val="28"/>
          <w:lang w:val="fr-FR"/>
        </w:rPr>
      </w:pPr>
      <w:r>
        <w:rPr>
          <w:b/>
          <w:bCs/>
          <w:sz w:val="28"/>
          <w:szCs w:val="28"/>
          <w:lang w:val="fr-FR"/>
        </w:rPr>
        <w:t>Astfel furnicile ca niste gospodine « aduc faina mari saci » ca sa coaca pt.nunta si placinte si colaci. Albinele aduc miere , aduc colb marunt de aur ca cercei din el sa faca, cariul care-i mester faur.</w:t>
      </w:r>
    </w:p>
    <w:p>
      <w:pPr>
        <w:pStyle w:val="Normal"/>
        <w:rPr>
          <w:b/>
          <w:b/>
          <w:bCs/>
          <w:sz w:val="28"/>
          <w:szCs w:val="28"/>
          <w:lang w:val="fr-FR"/>
        </w:rPr>
      </w:pPr>
      <w:r>
        <w:rPr>
          <w:b/>
          <w:bCs/>
          <w:sz w:val="28"/>
          <w:szCs w:val="28"/>
          <w:lang w:val="fr-FR"/>
        </w:rPr>
        <w:t>Fragmentul se incheie cu o scena comica care are la  baza tot personificarea.  Pe masa imparateasca sare  « un greier sprinten » se ridica in doua labe, tuseste, isi incheie haina plina de sireturi  si cere voie sa porneasca nunta alaturi  de fetele imparatesti. Poetul sugereaza astfel armonia dintre lumea oamenilor si lumea micilor  vietuitoare.</w:t>
      </w:r>
    </w:p>
    <w:p>
      <w:pPr>
        <w:pStyle w:val="Normal"/>
        <w:rPr>
          <w:b/>
          <w:b/>
          <w:bCs/>
          <w:sz w:val="28"/>
          <w:szCs w:val="28"/>
          <w:lang w:val="fr-FR"/>
        </w:rPr>
      </w:pPr>
      <w:r>
        <w:rPr>
          <w:b/>
          <w:bCs/>
          <w:sz w:val="28"/>
          <w:szCs w:val="28"/>
          <w:lang w:val="fr-FR"/>
        </w:rPr>
        <w:t xml:space="preserve">   </w:t>
      </w:r>
      <w:r>
        <w:rPr>
          <w:b/>
          <w:bCs/>
          <w:sz w:val="28"/>
          <w:szCs w:val="28"/>
          <w:lang w:val="fr-FR"/>
        </w:rPr>
        <w:t>Poemul ‘’Calin (file din poveste)’’ este o capodopera nu numai a literaturii romane ci si a literaturii universale.</w:t>
      </w:r>
    </w:p>
    <w:p>
      <w:pPr>
        <w:pStyle w:val="Normal"/>
        <w:jc w:val="center"/>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19:00Z</dcterms:created>
  <dc:creator>Alex</dc:creator>
  <dc:description/>
  <cp:keywords/>
  <dc:language>en-US</dc:language>
  <cp:lastModifiedBy>User</cp:lastModifiedBy>
  <cp:lastPrinted>2004-11-29T20:12:00Z</cp:lastPrinted>
  <dcterms:modified xsi:type="dcterms:W3CDTF">2009-07-22T14:02:00Z</dcterms:modified>
  <cp:revision>5</cp:revision>
  <dc:subject/>
  <dc:title>CALIN (FILE DIN POVESTE)</dc:title>
</cp:coreProperties>
</file>