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lang w:val="en-US"/>
        </w:rPr>
        <w:t>C</w:t>
      </w:r>
      <w:r>
        <w:rPr>
          <w:b/>
          <w:bCs/>
          <w:sz w:val="40"/>
        </w:rPr>
        <w:t>ararea pierduta</w:t>
      </w:r>
    </w:p>
    <w:p>
      <w:pPr>
        <w:pStyle w:val="Normal"/>
        <w:jc w:val="both"/>
        <w:rPr>
          <w:sz w:val="40"/>
        </w:rPr>
      </w:pPr>
      <w:r>
        <w:rPr>
          <w:sz w:val="40"/>
        </w:rPr>
        <w:t xml:space="preserve">                                                   </w:t>
      </w:r>
      <w:r>
        <w:rPr>
          <w:sz w:val="40"/>
        </w:rPr>
        <w:t>de Alain-Fourier</w:t>
      </w:r>
    </w:p>
    <w:p>
      <w:pPr>
        <w:pStyle w:val="Normal"/>
        <w:jc w:val="both"/>
        <w:rPr>
          <w:sz w:val="40"/>
        </w:rPr>
      </w:pPr>
      <w:r>
        <w:rPr>
          <w:sz w:val="40"/>
        </w:rPr>
      </w:r>
    </w:p>
    <w:p>
      <w:pPr>
        <w:pStyle w:val="Normal"/>
        <w:jc w:val="both"/>
        <w:rPr/>
      </w:pPr>
      <w:r>
        <w:rPr>
          <w:sz w:val="40"/>
        </w:rPr>
        <w:tab/>
      </w:r>
      <w:r>
        <w:rPr>
          <w:sz w:val="32"/>
        </w:rPr>
        <w:t>Romanul „Cărarea pierdută” a apărut în 1913, cu un an înainte de moartea prematură a scriitorului. Tema centrală o constituie aventura iubirii. Pentru Alain-Fourier, ca şi pentru eroul său, „femeia este o revelaţie, o comuniune, o aspiraţie”, însă căutarea iubirii este făcută la graniţa dintre vis si realitate, după cum tânărul Alain-Fourier îi mărturisea cumnatului său, Jacques Rivière.</w:t>
      </w:r>
    </w:p>
    <w:p>
      <w:pPr>
        <w:pStyle w:val="Normal"/>
        <w:jc w:val="both"/>
        <w:rPr>
          <w:sz w:val="32"/>
        </w:rPr>
      </w:pPr>
      <w:r>
        <w:rPr>
          <w:sz w:val="32"/>
        </w:rPr>
        <w:tab/>
        <w:t>„Credo-ul meu în artă şi în literatură este copilăria”, spunea autorul, care a rămas în memoria cititorilor săi identificat cu Meaulnes - adolescentul perpetuu.</w:t>
      </w:r>
    </w:p>
    <w:p>
      <w:pPr>
        <w:pStyle w:val="Normal"/>
        <w:jc w:val="both"/>
        <w:rPr>
          <w:sz w:val="32"/>
        </w:rPr>
      </w:pPr>
      <w:r>
        <w:rPr>
          <w:sz w:val="32"/>
        </w:rPr>
        <w:tab/>
        <w:t>Singurul volum apărut antum, al lui Alain-Fourier, romanul „Cărarea pierdută”, a fost publicat, a noi, la Editura pentru Literatură Universală, în 1967, în traducerea Domniţei Gherghinescu-Vania, fiind reeditat în 1991 la Editura „Fundaţiei Culturale Române”, în aceeaşi traducere.</w:t>
      </w:r>
    </w:p>
    <w:p>
      <w:pPr>
        <w:pStyle w:val="Normal"/>
        <w:jc w:val="both"/>
        <w:rPr/>
      </w:pPr>
      <w:r>
        <w:rPr>
          <w:sz w:val="32"/>
        </w:rPr>
        <w:tab/>
        <w:t>Acţiunea romanului debutează cu prezentarea clădirii institutului de învăţământ „Cursul Superior”, din Sainte-Agathe, unde François Seurel, personajul-narator, în vârstă de 15 ani, fiul proprietarului, îl va cunoaşte pe ciudatul Augustine Meaulnes. Acesta este un lungan mai mare cu doi ani decât François Seurel, adus de către mama sa pentru a învăţa la Sainte-Agathe. De acum încolo, existenţa lui François va fi profund marcată de personalitatea lui Augustin Meaulnes, poreclit de către băieţii din şcoală „Lunganul”. La foarte scurt timp după sosire, Meaulnes devine liderul băieţilor care studiau la Sainte-Agathe şi, mai ales, el devine un model pentru timidul şi liniştitul François.</w:t>
      </w:r>
    </w:p>
    <w:p>
      <w:pPr>
        <w:pStyle w:val="Normal"/>
        <w:jc w:val="both"/>
        <w:rPr/>
      </w:pPr>
      <w:r>
        <w:rPr>
          <w:sz w:val="32"/>
        </w:rPr>
        <w:tab/>
        <w:t>Roman al căutării, „Cărarea pierdută” este şi un roman al aventurii în sensul atracţiei către noi miraje, o dată depăşite cele vechi. Din această perspectivă, se poate vorbi de un roman care reiterează acele „leys d</w:t>
      </w:r>
      <w:r>
        <w:rPr>
          <w:sz w:val="32"/>
          <w:lang w:val="en-US"/>
        </w:rPr>
        <w:t>’</w:t>
      </w:r>
      <w:r>
        <w:rPr>
          <w:sz w:val="32"/>
        </w:rPr>
        <w:t>amors” ale trubadurilor, obiceiul iubirii fiind o „donna”, o „doamnă a gândurilor”, nu o femeie tangibilă. O dată cucerită această idealitate feminină, ea nu mai prezintă importanţă şi trubadurul porneşte într-o nouă aventură a cunoaşterii prin iubire plantonică.</w:t>
      </w:r>
    </w:p>
    <w:p>
      <w:pPr>
        <w:pStyle w:val="Normal"/>
        <w:jc w:val="center"/>
        <w:rPr>
          <w:sz w:val="32"/>
        </w:rPr>
      </w:pPr>
      <w:r>
        <w:rPr>
          <w:sz w:val="32"/>
        </w:rPr>
      </w:r>
    </w:p>
    <w:p>
      <w:pPr>
        <w:pStyle w:val="Normal"/>
        <w:jc w:val="both"/>
        <w:rPr>
          <w:sz w:val="32"/>
        </w:rPr>
      </w:pPr>
      <w:r>
        <w:rPr>
          <w:sz w:val="32"/>
        </w:rPr>
      </w:r>
    </w:p>
    <w:sectPr>
      <w:type w:val="nextPage"/>
      <w:pgSz w:w="11906" w:h="16838"/>
      <w:pgMar w:left="1440" w:right="1440"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51:00Z</dcterms:created>
  <dc:creator>Alex</dc:creator>
  <dc:description/>
  <cp:keywords/>
  <dc:language>en-US</dc:language>
  <cp:lastModifiedBy>User</cp:lastModifiedBy>
  <dcterms:modified xsi:type="dcterms:W3CDTF">2009-07-22T14:57:00Z</dcterms:modified>
  <cp:revision>6</cp:revision>
  <dc:subject/>
  <dc:title>Cărarea pierdută</dc:title>
</cp:coreProperties>
</file>