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sz w:val="52"/>
          <w:szCs w:val="52"/>
        </w:rPr>
        <w:t>Comportamentul unui cop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</w:p>
    <w:p>
      <w:pPr>
        <w:pStyle w:val="Normal"/>
        <w:jc w:val="center"/>
        <w:rPr/>
      </w:pPr>
      <w:r>
        <w:rPr>
          <w:sz w:val="40"/>
          <w:szCs w:val="40"/>
        </w:rPr>
        <w:t>Caracterizarea personajului principal în schiţa “</w:t>
      </w:r>
      <w:r>
        <w:rPr>
          <w:b/>
          <w:sz w:val="40"/>
          <w:szCs w:val="40"/>
        </w:rPr>
        <w:t>D-l</w:t>
      </w:r>
      <w:r>
        <w:rPr>
          <w:sz w:val="40"/>
          <w:szCs w:val="40"/>
        </w:rPr>
        <w:t xml:space="preserve">     </w:t>
      </w:r>
      <w:r>
        <w:rPr>
          <w:b/>
          <w:sz w:val="40"/>
          <w:szCs w:val="40"/>
        </w:rPr>
        <w:t>Goe</w:t>
      </w:r>
      <w:r>
        <w:rPr>
          <w:sz w:val="40"/>
          <w:szCs w:val="40"/>
        </w:rPr>
        <w:t>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-l Goe este personaj principal în schiţa cu acelaşi titlu scrisă de I.L.Caragia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.L.Caragiale s-a inspirit din viaţa de zi cu zi, ilustrând comportamentul unui copil alintat, în schiţa noastră acel copil fiind Go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Numele de “D-l Goe” vrea să ilustreze un domn care merită respect “D-l” şi ceea ce este în realitate, un copil răsfăţat. Acest lucru reiese din caracterizarea indirect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Din caracterizarea indirectă ne dăm seam ace dezinteres are Goe pentru şcoală “ca să nu mai rămâie repetent şi anul acesta, mam-mare, mamiţa şi tanti Miţa au promis tânărului Goe să-l ducă la Bucureşti de 10 Mai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55:00Z</dcterms:created>
  <dc:creator>rahtzushk</dc:creator>
  <dc:description/>
  <cp:keywords/>
  <dc:language>en-US</dc:language>
  <cp:lastModifiedBy>User</cp:lastModifiedBy>
  <dcterms:modified xsi:type="dcterms:W3CDTF">2009-07-25T08:03:00Z</dcterms:modified>
  <cp:revision>6</cp:revision>
  <dc:subject/>
  <dc:title>                   D-l Goe</dc:title>
</cp:coreProperties>
</file>