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rPr>
        <w:t xml:space="preserve">                      </w:t>
      </w:r>
      <w:r>
        <w:rPr>
          <w:shadow/>
          <w:sz w:val="28"/>
          <w:u w:val="single"/>
        </w:rPr>
        <w:t>Conceptia despre iubire a personajelor din “Act Venetian”</w:t>
      </w:r>
    </w:p>
    <w:p>
      <w:pPr>
        <w:pStyle w:val="Normal"/>
        <w:rPr>
          <w:shadow/>
          <w:sz w:val="24"/>
          <w:u w:val="single"/>
        </w:rPr>
      </w:pPr>
      <w:r>
        <w:rPr>
          <w:shadow/>
          <w:sz w:val="24"/>
          <w:u w:val="single"/>
        </w:rPr>
      </w:r>
    </w:p>
    <w:p>
      <w:pPr>
        <w:pStyle w:val="Normal"/>
        <w:rPr>
          <w:sz w:val="24"/>
        </w:rPr>
      </w:pPr>
      <w:r>
        <w:rPr>
          <w:sz w:val="24"/>
        </w:rPr>
        <w:t xml:space="preserve">       </w:t>
      </w:r>
      <w:r>
        <w:rPr>
          <w:sz w:val="24"/>
        </w:rPr>
        <w:t>Opera dramatica a lui C.Petrescu  este desemnata prin sintagmele “teatru de idei”,”drama de semnificatii”,”teatru al absolutului” deoarece conflictul se naste in planul ideilor si al conceptiilor,actiunile propriu-zise fiind limitate ca numar.</w:t>
      </w:r>
    </w:p>
    <w:p>
      <w:pPr>
        <w:pStyle w:val="Normal"/>
        <w:rPr>
          <w:sz w:val="24"/>
        </w:rPr>
      </w:pPr>
      <w:r>
        <w:rPr>
          <w:sz w:val="24"/>
        </w:rPr>
        <w:t xml:space="preserve">        </w:t>
      </w:r>
      <w:r>
        <w:rPr>
          <w:sz w:val="24"/>
        </w:rPr>
        <w:t>Piesa “Act venetian” este un exponent al notiunii de “teatru de idei”, fiind o drama a cunoasterii si a autocunoasterii in care eroii nu lupta cu destinul,ci cu utopiile lor despre viata.Sunt surprinse  devenirile prsonajelor,prabusirile si inaltarile unor structuri pe baza carora acestea isi reprezinta lumea.Dragostea tradata,neinteleasa constituie parghia ce declanseaza schimbari.</w:t>
      </w:r>
    </w:p>
    <w:p>
      <w:pPr>
        <w:pStyle w:val="Normal"/>
        <w:rPr>
          <w:sz w:val="24"/>
        </w:rPr>
      </w:pPr>
      <w:r>
        <w:rPr>
          <w:sz w:val="24"/>
        </w:rPr>
        <w:t xml:space="preserve">        </w:t>
      </w:r>
      <w:r>
        <w:rPr>
          <w:sz w:val="24"/>
        </w:rPr>
        <w:t>Fiecare din cele trei personaje principale expune o viziune diferita asupra dragostei, cele trei viziuni dovedindu-se incompatibile.</w:t>
      </w:r>
    </w:p>
    <w:p>
      <w:pPr>
        <w:pStyle w:val="Normal"/>
        <w:rPr>
          <w:sz w:val="24"/>
        </w:rPr>
      </w:pPr>
      <w:r>
        <w:rPr>
          <w:sz w:val="24"/>
        </w:rPr>
        <w:t xml:space="preserve">         </w:t>
      </w:r>
      <w:r>
        <w:rPr>
          <w:sz w:val="24"/>
        </w:rPr>
        <w:t>Contele Pietro Gralla,comandantul flotei venetiene si sotul Altei,fosta actrita,are o conceptie ferma si profund morala asupra existentei.Viata plina de aventuri pe care a dus-o l-a invatat un cod al cinstei si onoarei pe care isi bazeaza toate actiunile.Principiile sale se constituie in termeni absoluti.In actul I Pietro ii marturiseste Altei  ca intalnirea cu ea i-a prilejuit descoperirea unor bucurii necunoscute.Pentru el,Alta este aproape o fiinta cereasca :”…armonia miscarilor tale tacute imi da o idee despre armonia celesta…”.In scena a 6-a contele explica conceptul filozofic al monadei (cea mai simpla unitate indivizibila,care constituie baza a tot ce exista) astfel:”In aceasta ierarhie de monade,care are deasupra pe Dumnezeu,monada suprema,stiu ca mai este o monada in care ne este data toata existenta lumii,o monada care vine imediat dupa Dumnezeu si care este femeia…Iar deasupra lor,a tuturor celorlalte femei,esti tu,monada mea,care mi-ai descoperit iubirea.”</w:t>
      </w:r>
    </w:p>
    <w:p>
      <w:pPr>
        <w:pStyle w:val="Normal"/>
        <w:rPr>
          <w:sz w:val="24"/>
        </w:rPr>
      </w:pPr>
      <w:r>
        <w:rPr>
          <w:sz w:val="24"/>
        </w:rPr>
        <w:t xml:space="preserve">         </w:t>
      </w:r>
      <w:r>
        <w:rPr>
          <w:sz w:val="24"/>
        </w:rPr>
        <w:t>Vorbindu-i “sigisbeului” Cellino, Pieto opune dragostei usuratice,cuceritoare si bazate pe simturi si pe poleiala cuvintelor o dragoste mult mai profunda, spiritualizata si intelectualizata : “Nu, iubirea are nevoie de dorinte tari si de substanta multa,din care sa se hraneasca…Are nevoie de timp si de deplinatatea unei vieti intregi,ca sa prinda radacini puternice(…) Trebuie sa arunci in flacara iubirii totul;tot ceea ce ai fost,tot ceea ce esti,tot ceea ce vei fi…”.Dar pentru a cunoaste acest mod de a iubi,este nevoie de o femeie adevarata,caci: ”O femeie nu apartine ca un obiect casnic ,nici nu se cucereste ca un vanat…O femeie iubeste sau nu”;”dragostea e preferinta exclusiva sau nu mai e nimic.” ;“Daca n-ai vazut insa o femeie care iubeste,atunci n-ai vazut niciodata o femeie frumoasa.” .Alta,considera Pietro,fiind o femeie perfecta, este mult mai presus de “larve” asemenea lui Cellino,carora dragostea ei le este inacesibila.</w:t>
      </w:r>
    </w:p>
    <w:p>
      <w:pPr>
        <w:pStyle w:val="Normal"/>
        <w:rPr>
          <w:sz w:val="24"/>
        </w:rPr>
      </w:pPr>
      <w:r>
        <w:rPr>
          <w:sz w:val="24"/>
        </w:rPr>
        <w:t xml:space="preserve">        </w:t>
      </w:r>
      <w:r>
        <w:rPr>
          <w:sz w:val="24"/>
        </w:rPr>
        <w:t xml:space="preserve">Prin tradarea Altei,viziunea lui Pietro asupra dragostei se destrama.Desi sistemul  isi pastreaza coerenta, el nu se mai potriveste cu realitatea.Neputand sa accepte ca intreaga viziune ar fi gresita,Pietro crede ca gresala se afla in el:”Vorbeai ca dragostea este betie ; ei bine, omul inteligent nu se imbata(…).Ma credeam bun cunoscator de oameni ,si iata, am descoperit floarea omeniei intr-o asasina.”;”Falimentul iubirii,daca iubire a fost, este si falimentul mintii…”.Pietro nu poate accepta o subordonare a inteligentei ; adevarata dragostea,considera el ,este controlata  in primul rand de mintea umana.Concluzia la care ajunge este ca s-a inselat asupra caracterului femeilor,care sunt,de fapt ,un ”dezgustator lucru”si il roaga pe Cellino sa-i dezvaluie adevarata natura a femeilor. </w:t>
      </w:r>
    </w:p>
    <w:p>
      <w:pPr>
        <w:pStyle w:val="Normal"/>
        <w:rPr>
          <w:sz w:val="24"/>
        </w:rPr>
      </w:pPr>
      <w:r>
        <w:rPr>
          <w:sz w:val="24"/>
        </w:rPr>
        <w:t xml:space="preserve">            </w:t>
      </w:r>
      <w:r>
        <w:rPr>
          <w:sz w:val="24"/>
        </w:rPr>
        <w:t>In primul act Cellino apare ca un reprezentant al decadentei venetiene. Tanarul pudrat si parfumat, care nu stie sa  lupte barbateste cu spada si se foloseste de protectia amantelor sale pentru a castiga bani si onoruri este jalnic in contrast cu contele Gralla.El se conformeaza fara a-si pune intrebari “regulilor iubirii si ale bunelor maniere”,desi recunoaste ca in Venetia terorii si a placerii, contemporana lui, nimeni nu mai poate spune adevarul.</w:t>
      </w:r>
    </w:p>
    <w:p>
      <w:pPr>
        <w:pStyle w:val="Normal"/>
        <w:rPr>
          <w:sz w:val="24"/>
        </w:rPr>
      </w:pPr>
      <w:r>
        <w:rPr>
          <w:sz w:val="24"/>
        </w:rPr>
        <w:t xml:space="preserve">           </w:t>
      </w:r>
      <w:r>
        <w:rPr>
          <w:sz w:val="24"/>
        </w:rPr>
        <w:t xml:space="preserve">Actul doi aduce rasturnarea situatiei: in ciuda faptului ca a fost sedusa si apoi parasita de Cellino cand era doar o copila , Alta ii marturiseste tanarului ca inca il iubeste.Fosta actrita cunoaste  faptele lui Cellino:tinerele pe care le-a parasit,ducandu-le spre nenorocire, felul josnic in care profita de dragostea femeilor varstnice pentru a castiga bani de la ele, iubitele inselate ,dar nu-si poate infrana dragostea.Legea lui Cellino este  cea a placerii personale,pentru el nu exista morala.Conform acestei legi,el nu-si gaseste vreo vina:”Ce sunt eu vinovat?”;”Eu mint femeile?dar unde e pacatul?Si daca le-as spune adevarul?Cand mi s-a dat mica Diata ,mi se parea ca am s-o iubesc o vesnicie…Dupa o saptamana eram obosit de ea.” Nici la Alta “cel mai fermecator ticalos din Venetia” nu e capabil  sa vada dincolo de frumusetea ei ,sa intrezareasca zbuciumul dragostei ei pasionale; cuvintele ei nu-l ating si declara senin ca femeile nu pot fi intelese.Dupa experienta traita in pavilion,in fata lui Pietro va aparea un alt Cellino,un Cellino insetat de cinste si onoare,a carui conceptie despre femei a ramas insa nschimbata: ”femeile nu iubesc si nu sunt frumoase decat daca sunt parasite…” ; ”o femeie cu care ramai mai mult decat trebuie te dispretuieste ,cautand neaparat pe un altul , capabil s-o paraseasca” ;”femeile nu iubesc,ci vor sa fie materne cu orice pret”.Tanarul isi marturiseste insa si un gand mai tainic:”Eu stiu ca femeia ideala exista totusi pe lume (…) Dar mai stiu ca nu e intr-o singura fiinta, ci e risipita  in toate femeile…Trebuie s-o aduni, luand de la fiecare cate ceva, de la sute si din sute de femei.”Acest fundament “estetic” este cheia comportarii lui Cellino,care considera ,dupa cum ii spune lui Pietro,ca femeile ar trbui sa ocupe un loc fara insemnatate in viata unui adevarat barbat. </w:t>
      </w:r>
    </w:p>
    <w:p>
      <w:pPr>
        <w:pStyle w:val="Normal"/>
        <w:rPr>
          <w:sz w:val="24"/>
        </w:rPr>
      </w:pPr>
      <w:r>
        <w:rPr>
          <w:sz w:val="24"/>
        </w:rPr>
        <w:t xml:space="preserve">           </w:t>
      </w:r>
      <w:r>
        <w:rPr>
          <w:sz w:val="24"/>
        </w:rPr>
        <w:t>Camil Petrescu prezinta eul feminin  ca fiind un eu scindat,guvernat de sentimente,in comparatie cu eul masculin care este un intreg bazat pe ratiune.De aceea conceptia Altei despre dragoste nu este la fel de clar exprimata ca in cazul personajelor masculine.Semnificatia gesturiulor Altei este in contradictie cu semnificatia cuvintelor ei.Cei doi barbati o transforma pe Alta intr-o oglinda a conceptiilor lor despre dragoste si femeie,in final strivind-o sub povara acestor conceptii care nu reusesc sa dea o reprezentare exacta a sufletului ei.</w:t>
      </w:r>
    </w:p>
    <w:p>
      <w:pPr>
        <w:pStyle w:val="TextBody"/>
        <w:rPr/>
      </w:pPr>
      <w:r>
        <w:rPr/>
        <w:t xml:space="preserve">            </w:t>
      </w:r>
      <w:r>
        <w:rPr/>
        <w:t xml:space="preserve">Dragostea Altei pentru Pietro este in primul rand de factura intelectuala:”Tu m-ai invatat sa vad lucrurile pe care inainte nu le vedeam…Tu mi-ai descoperit aceasta placere de a sti cauzele si legaturile…” ; ”O asemenea inteligenta face bine,ca soarele celor bolnavi.Azi sunt sotia ta,si lumea imi pare alta.” Dar dragostea pentru Cellino reprezinta ceva diferit,pasional, chiarAlta nu ii intelege in totalitate intensitatea.Desi el a tratat-o groaznic,desi el nu a inteles-o niciodata , femeia nu poate invinge dragostea, care devine mai puternica decat ratiunea ei.Cellino a fost primul ei iubit, cel in care ea si-a pus toate visurile si idealurile,prin el si-a reprezentat perfectiunea.Asemeni Titaniei,blestemata sa se indragosteasca nebuneste de un magar,si ea s-a indragostit de un om nevrednic de dragostea ei.Desi  e constienta ca Cellino nu e omul di visurile ei, Alta este inca stapanita de iluzie:”Fii o seara altfel”;”dragul meu,fa un gest…fii brav,fii superb!(…)Asa cum te-am visat(…)Am intrupat in tine frumusetea toata(…)tu erai…esti inca..toata frumusetea…Esti cel mai inteligent,cel mai nobil (…) cel mai bun…cel mai brav…unicul din cati i-am privit…(…)Nu face o minciuna din toate gandurile mele Cellino!”.Ii recunoaste lui Cellino lasitatea si nemernicia dar nu se poate vindeca de el.Dominata de patima, Alta iubeste intre iluzie si realitate,de aici desfasurarea febrila din fata lui Cellino.Cand are de ales intre Pietro si Cellino,ea il va injunghia pe Pietro,marturisindu-i :” in adancul sufletului meu tulburat de toate vartejurile…in adancul sufletului meu este o apa limpede,neajunsa de nici o privire,de nici un gand…Pe undele ei tremura…fara trup…numai chipul tau.”Alta,care nu a mintit niciodata,ii spune sotului sau inainte de a-l injunghia:”sufletul meu ar muri de durere fara tine.” Desi s-a marturisit stapanita de puterea ratiunii (reprezentata de Pietro), ea alege totusi pasiunea. In actul III ,fara sa-si inteleaga inca motivele,ea ii va spune lui Pietro: ”Dragostea este vraja si betie,iar inteligenta omului,ca si judecata,nu au ce cauta in dragoste…”Abia dupa ce a ascultat crezurile despre dragoste ale celor doi barbati,dupa ce a inteles cum fusese privita de amandoi,ea va intelege:”abia privindu-va impreuna am gasit talcul soartei si al umilintelor mele,am inteles ca n-a fost in mine decat iubire…Iubire intoarsa poate si ratacita,dar necontenit iubire…N-am vrut decat sa daruiesc…”Spre deosebire de cele doua personaje masculine, Alta nu-si construieste un sistem dupa a carui regula sa se poata reduce dragostea intregii omeniri.Ea reuseste sa se inteleaga pe sine,sa-si inteleaga propria dragoste si are taria sa se accepte in totalitate,fara a invinui pe nimeni.Alta a trait iubirea, pasionala cu Cellino si pe cea superioara cu Pietro,a ales si isi accepta alegeril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                                                                                                                        </w:t>
      </w:r>
      <w:r>
        <w:rPr>
          <w:sz w:val="24"/>
        </w:rPr>
        <w:t>Dinu And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6T13:35:00Z</dcterms:created>
  <dc:creator>Alex</dc:creator>
  <dc:description/>
  <cp:keywords/>
  <dc:language>en-US</dc:language>
  <cp:lastModifiedBy>User</cp:lastModifiedBy>
  <cp:lastPrinted>2003-11-16T22:12:00Z</cp:lastPrinted>
  <dcterms:modified xsi:type="dcterms:W3CDTF">2009-07-25T07:45:00Z</dcterms:modified>
  <cp:revision>12</cp:revision>
  <dc:subject/>
  <dc:title>Conceptia despre iubire a personajelor din “Act Venetian”</dc:title>
</cp:coreProperties>
</file>