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Lucida Handwriting;Courier New" w:cs="Lucida Handwriting;Courier New" w:ascii="Lucida Handwriting;Courier New" w:hAnsi="Lucida Handwriting;Courier New"/>
          <w:b/>
          <w:bCs/>
          <w:lang w:val="en-US"/>
        </w:rPr>
        <w:t xml:space="preserve">        </w:t>
      </w:r>
      <w:r>
        <w:rPr>
          <w:rFonts w:cs="Lucida Handwriting;Courier New" w:ascii="Lucida Handwriting;Courier New" w:hAnsi="Lucida Handwriting;Courier New"/>
          <w:b/>
          <w:bCs/>
          <w:i/>
          <w:iCs/>
          <w:sz w:val="36"/>
          <w:u w:val="single"/>
          <w:lang w:val="en-US"/>
        </w:rPr>
        <w:t>Copilaria in viata marilor scriitori</w:t>
      </w:r>
    </w:p>
    <w:p>
      <w:pPr>
        <w:pStyle w:val="TextBody"/>
        <w:rPr>
          <w:rFonts w:ascii="Lucida Handwriting;Courier New" w:hAnsi="Lucida Handwriting;Courier New" w:cs="Lucida Handwriting;Courier New"/>
          <w:b/>
          <w:b/>
          <w:bCs/>
          <w:i/>
          <w:i/>
          <w:iCs/>
          <w:sz w:val="36"/>
          <w:u w:val="single"/>
          <w:lang w:val="en-US"/>
        </w:rPr>
      </w:pPr>
      <w:r>
        <w:rPr>
          <w:rFonts w:cs="Lucida Handwriting;Courier New" w:ascii="Lucida Handwriting;Courier New" w:hAnsi="Lucida Handwriting;Courier New"/>
          <w:b/>
          <w:bCs/>
          <w:i/>
          <w:iCs/>
          <w:sz w:val="36"/>
          <w:u w:val="single"/>
          <w:lang w:val="en-US"/>
        </w:rPr>
      </w:r>
    </w:p>
    <w:p>
      <w:pPr>
        <w:pStyle w:val="TextBody"/>
        <w:rPr>
          <w:rFonts w:ascii="Lucida Handwriting;Courier New" w:hAnsi="Lucida Handwriting;Courier New" w:cs="Lucida Handwriting;Courier New"/>
          <w:i/>
          <w:i/>
          <w:iCs/>
        </w:rPr>
      </w:pPr>
      <w:r>
        <w:rPr>
          <w:rFonts w:eastAsia="Lucida Handwriting;Courier New" w:cs="Lucida Handwriting;Courier New" w:ascii="Lucida Handwriting;Courier New" w:hAnsi="Lucida Handwriting;Courier New"/>
          <w:b/>
          <w:bCs/>
          <w:lang w:val="en-US"/>
        </w:rPr>
        <w:t xml:space="preserve">                       </w:t>
      </w:r>
      <w:r>
        <w:rPr>
          <w:rFonts w:cs="Lucida Handwriting;Courier New" w:ascii="Lucida Handwriting;Courier New" w:hAnsi="Lucida Handwriting;Courier New"/>
          <w:b/>
          <w:bCs/>
          <w:i/>
          <w:iCs/>
        </w:rPr>
        <w:t>=  Compunere   =</w:t>
      </w:r>
    </w:p>
    <w:p>
      <w:pPr>
        <w:pStyle w:val="TextBody"/>
        <w:rPr>
          <w:rFonts w:ascii="Lucida Handwriting;Courier New" w:hAnsi="Lucida Handwriting;Courier New" w:cs="Lucida Handwriting;Courier New"/>
          <w:i/>
          <w:i/>
          <w:iCs/>
        </w:rPr>
      </w:pPr>
      <w:r>
        <w:rPr>
          <w:rFonts w:cs="Lucida Handwriting;Courier New" w:ascii="Lucida Handwriting;Courier New" w:hAnsi="Lucida Handwriting;Courier New"/>
          <w:i/>
          <w:iCs/>
        </w:rPr>
      </w:r>
    </w:p>
    <w:p>
      <w:pPr>
        <w:pStyle w:val="TextBody"/>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TextBody"/>
        <w:rPr>
          <w:rFonts w:ascii="Lucida Handwriting;Courier New" w:hAnsi="Lucida Handwriting;Courier New" w:cs="Lucida Handwriting;Courier New"/>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Copilaria de azi si de ieri, aureolata de perspectiva realizarii celor mai indraznete idealuri, a inspirat pana multor scriitori, care s-au aplecat, cu intelegere si dragoste, asupra unui univers cu bogate rezonante afective si morale, in planul expresiei artistice.</w:t>
      </w:r>
    </w:p>
    <w:p>
      <w:pPr>
        <w:pStyle w:val="TextBody"/>
        <w:rPr>
          <w:rFonts w:ascii="Lucida Handwriting;Courier New" w:hAnsi="Lucida Handwriting;Courier New" w:cs="Lucida Handwriting;Courier New"/>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 xml:space="preserve">Recunostinta copiilor din intreaga lume pentru bucuria unui prezent fericit si a unui viitor lipsit de norii sumbri  se oglindeste in comportament si devotament fata de scoala si parinti.  Sentimentele pe care le traiesc copiii , convingerea acestora ca pot transforma in fapte cele mai indraznete vise, se contureaza prin operele multor scriitori. </w:t>
      </w:r>
    </w:p>
    <w:p>
      <w:pPr>
        <w:pStyle w:val="TextBody"/>
        <w:rPr>
          <w:rFonts w:ascii="Lucida Handwriting;Courier New" w:hAnsi="Lucida Handwriting;Courier New" w:cs="Lucida Handwriting;Courier New"/>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 xml:space="preserve">Invatand- prin intermediul alegoriei , umorului si satirei – ce e rau si ce e bine, ce e frumos si  ce e urat in comportamentul unor semeni,  copiii vor sti sa discearna valorile adevaruului si  a frumosului, in viata lor de fiecare zi. Nimic nu se compara cu naivitatea si fericirea copilariei. </w:t>
      </w:r>
      <w:r>
        <w:rPr>
          <w:rFonts w:cs="Lucida Handwriting;Courier New" w:ascii="Lucida Handwriting;Courier New" w:hAnsi="Lucida Handwriting;Courier New"/>
          <w:color w:val="000000"/>
        </w:rPr>
        <w:t>Acesta ne este prezentata pe scurt prin micul univers al ei al copilariei, cu toti cei care faceau parte din ea când toate erau frumoase si toti erau sanatosi , când la oricare copil viata este frumoasa in anii cei dintâi ai vietii .</w:t>
      </w:r>
    </w:p>
    <w:p>
      <w:pPr>
        <w:pStyle w:val="Heading"/>
        <w:ind w:right="-115" w:hanging="0"/>
        <w:jc w:val="left"/>
        <w:rPr/>
      </w:pPr>
      <w:r>
        <w:rPr>
          <w:rFonts w:eastAsia="Lucida Handwriting;Courier New" w:cs="Lucida Handwriting;Courier New" w:ascii="Lucida Handwriting;Courier New" w:hAnsi="Lucida Handwriting;Courier New"/>
          <w:sz w:val="32"/>
        </w:rPr>
        <w:t xml:space="preserve">          </w:t>
      </w:r>
      <w:r>
        <w:rPr>
          <w:rFonts w:cs="Lucida Handwriting;Courier New" w:ascii="Lucida Handwriting;Courier New" w:hAnsi="Lucida Handwriting;Courier New"/>
          <w:sz w:val="32"/>
        </w:rPr>
        <w:t xml:space="preserve">Atat in colpilaria lui Nica cat si in copilaria lui Tom Sawyer, se pot recunoaste aproape toti copiii prin faptele, traznaile, pataniile lor, cat si prin bogata imaginatie cu care sunt dotati. Copilaria este si va fi sursa de inspiratie a mai multor scriitori ce au relatat inocenta dar si curajul copiilor. Printre acestia se numara Ion Creanga </w:t>
      </w:r>
      <w:r>
        <w:rPr>
          <w:rFonts w:cs="Lucida Handwriting;Courier New" w:ascii="Lucida Handwriting;Courier New" w:hAnsi="Lucida Handwriting;Courier New"/>
          <w:color w:val="000000"/>
          <w:sz w:val="32"/>
        </w:rPr>
        <w:t xml:space="preserve"> cu  ,, Amintiri din copilarie ’’,  aceasta opera insemnand pentru toata  lumea , o tema - copilaria , un personaj - Nica a lui  Stefan a Petrei Ciubotarului, , un spatiu paradiziac -  satul Humulesti . Familia , scoala , prietenii , sotiile reprezinta universul copilariei lui Nica despre care poate vorbi orice elev .  Una dintre temele întâlnite în « Amintiri » este si cea a copilariei , jocului  si joaca , si semnificatiile ei . Aceasta tema este evideniata  cel mai bine prin limbajul folosit de autor, prin tehnica narativa care-l face mereu pe cititor sa-si continue opera , stârnindu-i curiozitatea si umorul în universul humulestean care reprezinta  familia , bucuriile , jocurile , fericirea , o existenta într-o colectivitate prietenoasa , o viata sub semnul traditiei care presupune si sarbatoare , dar si munca. </w:t>
      </w:r>
    </w:p>
    <w:p>
      <w:pPr>
        <w:pStyle w:val="Heading"/>
        <w:ind w:right="-115" w:hanging="0"/>
        <w:jc w:val="left"/>
        <w:rPr>
          <w:rFonts w:ascii="Lucida Handwriting;Courier New" w:hAnsi="Lucida Handwriting;Courier New" w:cs="Lucida Handwriting;Courier New"/>
          <w:color w:val="000000"/>
          <w:sz w:val="32"/>
        </w:rPr>
      </w:pPr>
      <w:r>
        <w:rPr>
          <w:rFonts w:eastAsia="Lucida Handwriting;Courier New" w:cs="Lucida Handwriting;Courier New" w:ascii="Lucida Handwriting;Courier New" w:hAnsi="Lucida Handwriting;Courier New"/>
          <w:color w:val="000000"/>
          <w:sz w:val="32"/>
        </w:rPr>
        <w:t xml:space="preserve">           </w:t>
      </w:r>
      <w:r>
        <w:rPr>
          <w:rFonts w:cs="Lucida Handwriting;Courier New" w:ascii="Lucida Handwriting;Courier New" w:hAnsi="Lucida Handwriting;Courier New"/>
          <w:color w:val="000000"/>
          <w:sz w:val="32"/>
        </w:rPr>
        <w:t xml:space="preserve">Observand in paralel opera lui Mark Twain cu personajul sau Tom Sawyer, vedem ca viata si copilaria celor doua personaje este foarte asemanatoare. </w:t>
      </w:r>
      <w:r>
        <w:rPr>
          <w:rFonts w:cs="Lucida Handwriting;Courier New" w:ascii="Lucida Handwriting;Courier New" w:hAnsi="Lucida Handwriting;Courier New"/>
          <w:color w:val="333333"/>
          <w:sz w:val="32"/>
          <w:szCs w:val="15"/>
        </w:rPr>
        <w:t xml:space="preserve">Aventurile lui Tom Sawyer constituie o pagina novatoare si stralucita  în creatia lui Mark Twain. Umorul scriitorului a cucerit cititorii de toate vârstele. Umorul lui Mark Twain se transforma într-un mijloc de dezvaluire realista  a psihologiei umane (în primul rând a copiilor) si, în acelas i timp, un procedeu de poetizare a vietii. </w:t>
        <w:br/>
        <w:t xml:space="preserve">Aventurile lui Tom Sawyer desi este roman de fictiune, are o baza reala autobiografica. Twain avea capacitatea geniala de a întelege copiii, cunostea caracterul si psihologia lor. </w:t>
        <w:br/>
        <w:t xml:space="preserve">       În Aventurile lui Tom Sawyer umorul joaca un rol ce musteste pâna la refuz de situatii comice. Evident, fara umor povestirea despre Tom ar fi pur si simplu falsa si sentimentala. Anume umorul fin, delicat confera eroului central, precum si altor personaje, sinceritate, profunzime sufleteasca. Autorul glorifica viata libera, fericita, iar râsul, umorul sagalnic serveste drept expresie a dragostei sale pentru oamenii simpli si marinimosi. </w:t>
      </w:r>
    </w:p>
    <w:p>
      <w:pPr>
        <w:pStyle w:val="TextBody"/>
        <w:rPr>
          <w:rFonts w:ascii="Lucida Handwriting;Courier New" w:hAnsi="Lucida Handwriting;Courier New" w:cs="Lucida Handwriting;Courier New"/>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Asa cum Nica se tot  furisa in camara si fura dulceata si smantana, tot asa se furisa si Tom Sawyer in camara, pana cand odata l-a prins matusa Polly : « -To-o-om !  Deodata auzi un fasait in spatele ei. Se intoarse tocmai la timp ca sa prinda de pulpana sloboda a hainei un baietel si cum sa-l opreasca din fuga.</w:t>
      </w:r>
    </w:p>
    <w:p>
      <w:pPr>
        <w:pStyle w:val="TextBody"/>
        <w:rPr>
          <w:rFonts w:ascii="Lucida Handwriting;Courier New" w:hAnsi="Lucida Handwriting;Courier New" w:cs="Lucida Handwriting;Courier New"/>
        </w:rPr>
      </w:pPr>
      <w:r>
        <w:rPr>
          <w:rFonts w:eastAsia="Lucida Handwriting;Courier New" w:cs="Lucida Handwriting;Courier New" w:ascii="Lucida Handwriting;Courier New" w:hAnsi="Lucida Handwriting;Courier New"/>
        </w:rPr>
        <w:t xml:space="preserve">   </w:t>
      </w:r>
      <w:r>
        <w:rPr>
          <w:rFonts w:cs="Lucida Handwriting;Courier New" w:ascii="Lucida Handwriting;Courier New" w:hAnsi="Lucida Handwriting;Courier New"/>
        </w:rPr>
        <w:t>- Ia te uita ! Cum de nu m-am gandit la camara ! Ce-ai cautat acolo, drace ?</w:t>
      </w:r>
    </w:p>
    <w:p>
      <w:pPr>
        <w:pStyle w:val="TextBody"/>
        <w:numPr>
          <w:ilvl w:val="0"/>
          <w:numId w:val="1"/>
        </w:numPr>
        <w:rPr>
          <w:rFonts w:ascii="Lucida Handwriting;Courier New" w:hAnsi="Lucida Handwriting;Courier New" w:cs="Lucida Handwriting;Courier New"/>
          <w:lang w:val="en-US"/>
        </w:rPr>
      </w:pPr>
      <w:r>
        <w:rPr>
          <w:rFonts w:cs="Lucida Handwriting;Courier New" w:ascii="Lucida Handwriting;Courier New" w:hAnsi="Lucida Handwriting;Courier New"/>
          <w:lang w:val="en-US"/>
        </w:rPr>
        <w:t>Nimic.</w:t>
      </w:r>
    </w:p>
    <w:p>
      <w:pPr>
        <w:pStyle w:val="TextBody"/>
        <w:numPr>
          <w:ilvl w:val="0"/>
          <w:numId w:val="1"/>
        </w:numPr>
        <w:rPr/>
      </w:pPr>
      <w:r>
        <w:rPr>
          <w:rFonts w:cs="Lucida Handwriting;Courier New" w:ascii="Lucida Handwriting;Courier New" w:hAnsi="Lucida Handwriting;Courier New"/>
          <w:lang w:val="en-US"/>
        </w:rPr>
        <w:t xml:space="preserve">Cum nimic ? </w:t>
      </w:r>
      <w:r>
        <w:rPr>
          <w:rFonts w:cs="Lucida Handwriting;Courier New" w:ascii="Lucida Handwriting;Courier New" w:hAnsi="Lucida Handwriting;Courier New"/>
        </w:rPr>
        <w:t>Uite ce-i pe mainile tale, uite ce-ai la gura ! Cu ce te-ai manjit in halul asta ?</w:t>
      </w:r>
    </w:p>
    <w:p>
      <w:pPr>
        <w:pStyle w:val="TextBody"/>
        <w:numPr>
          <w:ilvl w:val="0"/>
          <w:numId w:val="1"/>
        </w:numPr>
        <w:rPr>
          <w:rFonts w:ascii="Lucida Handwriting;Courier New" w:hAnsi="Lucida Handwriting;Courier New" w:cs="Lucida Handwriting;Courier New"/>
        </w:rPr>
      </w:pPr>
      <w:r>
        <w:rPr>
          <w:rFonts w:cs="Lucida Handwriting;Courier New" w:ascii="Lucida Handwriting;Courier New" w:hAnsi="Lucida Handwriting;Courier New"/>
        </w:rPr>
        <w:t>Nu stiu, matusa.</w:t>
      </w:r>
    </w:p>
    <w:p>
      <w:pPr>
        <w:pStyle w:val="TextBody"/>
        <w:numPr>
          <w:ilvl w:val="0"/>
          <w:numId w:val="1"/>
        </w:numPr>
        <w:rPr>
          <w:rFonts w:ascii="Lucida Handwriting;Courier New" w:hAnsi="Lucida Handwriting;Courier New" w:cs="Lucida Handwriting;Courier New"/>
        </w:rPr>
      </w:pPr>
      <w:r>
        <w:rPr>
          <w:rFonts w:cs="Lucida Handwriting;Courier New" w:ascii="Lucida Handwriting;Courier New" w:hAnsi="Lucida Handwriting;Courier New"/>
        </w:rPr>
        <w:t>Da’ eu stiu. Cu dulceata, da… De cate ori nu ti-am spus sa nu mai umbli la dulceata, ai ? Am sa te jupoi de viu impielitatule ! »</w:t>
      </w:r>
    </w:p>
    <w:p>
      <w:pPr>
        <w:pStyle w:val="Heading"/>
        <w:ind w:right="-115" w:hanging="0"/>
        <w:jc w:val="left"/>
        <w:rPr/>
      </w:pPr>
      <w:r>
        <w:rPr>
          <w:rFonts w:eastAsia="Lucida Handwriting;Courier New" w:cs="Lucida Handwriting;Courier New" w:ascii="Lucida Handwriting;Courier New" w:hAnsi="Lucida Handwriting;Courier New"/>
          <w:sz w:val="32"/>
        </w:rPr>
        <w:t xml:space="preserve">  </w:t>
      </w:r>
      <w:r>
        <w:rPr>
          <w:rFonts w:cs="Lucida Handwriting;Courier New" w:ascii="Lucida Handwriting;Courier New" w:hAnsi="Lucida Handwriting;Courier New"/>
          <w:color w:val="000000"/>
          <w:sz w:val="32"/>
        </w:rPr>
        <w:t xml:space="preserve">Scoala care o frecventa Nica era facuta de parintele Ioan , era de fapt o chilie facuta la poarta bisericii , destul de încapatoare , stiind ca avea patruzeci de ucenici . Lui Nica nu-i prea placea scoala . Oricât de hazliu ni se pare azi ca cineva sa stie sa citeasca si sa nu poata scrie, acest lucru multumita metodului , era atunci cu putinta.  </w:t>
      </w:r>
      <w:r>
        <w:rPr>
          <w:rFonts w:cs="Lucida Handwriting;Courier New" w:ascii="Lucida Handwriting;Courier New" w:hAnsi="Lucida Handwriting;Courier New"/>
          <w:color w:val="000000"/>
          <w:sz w:val="32"/>
          <w:lang w:val="en-US"/>
        </w:rPr>
        <w:t xml:space="preserve">Orariul nu era unul strict . </w:t>
      </w:r>
      <w:r>
        <w:rPr>
          <w:rFonts w:cs="Lucida Handwriting;Courier New" w:ascii="Lucida Handwriting;Courier New" w:hAnsi="Lucida Handwriting;Courier New"/>
          <w:color w:val="000000"/>
          <w:sz w:val="32"/>
        </w:rPr>
        <w:t xml:space="preserve">Parintele si badita Vasile cam lipseau din clasa , si copiii intrau în cimitirul de lânga biserica , unde , cu ajutorul ceaslovului unsuros , striveau muste si bondari . Cercetarea progresului se facea prin pocitanii .În fiece zi a saptamânii se schimba o tablita pe bat , iar sâmbata , un scolar mai mare , un monitor , îi procitea pe ceilalti , adica îi punea sa spuna lectia si însemna greselile . </w:t>
      </w:r>
    </w:p>
    <w:p>
      <w:pPr>
        <w:pStyle w:val="Normal"/>
        <w:rPr/>
      </w:pPr>
      <w:r>
        <w:rPr>
          <w:rFonts w:eastAsia="Lucida Handwriting;Courier New" w:cs="Lucida Handwriting;Courier New" w:ascii="Lucida Handwriting;Courier New" w:hAnsi="Lucida Handwriting;Courier New"/>
          <w:color w:val="000000"/>
          <w:sz w:val="32"/>
          <w:lang w:val="fr-FR"/>
        </w:rPr>
        <w:t xml:space="preserve">           </w:t>
      </w:r>
      <w:r>
        <w:rPr>
          <w:rFonts w:cs="Lucida Handwriting;Courier New" w:ascii="Lucida Handwriting;Courier New" w:hAnsi="Lucida Handwriting;Courier New"/>
          <w:color w:val="000000"/>
          <w:sz w:val="32"/>
        </w:rPr>
        <w:t xml:space="preserve">Ca mijloace de educatie morala se foloseau  ’’calul balan ’’, ,, Sfântul Nicolai’’ si colacii . Când scolarii se purtau rau , parintele îi punea sa încalece pe un fel de banca , poreclita ,, calul balan ’’ , si-i corecta cu ,, Sfântul Nicolai ’’ , un bici de curele fa-  cut de mos Fotea , cojocarul satului : colacii de la biserica slujeau drept premii si îndemn la silinta . </w:t>
      </w:r>
    </w:p>
    <w:p>
      <w:pPr>
        <w:pStyle w:val="Normal"/>
        <w:rPr>
          <w:rFonts w:ascii="Lucida Handwriting;Courier New" w:hAnsi="Lucida Handwriting;Courier New" w:cs="Lucida Handwriting;Courier New"/>
          <w:color w:val="000000"/>
          <w:sz w:val="32"/>
        </w:rPr>
      </w:pPr>
      <w:r>
        <w:rPr>
          <w:rFonts w:eastAsia="Lucida Handwriting;Courier New" w:cs="Lucida Handwriting;Courier New" w:ascii="Lucida Handwriting;Courier New" w:hAnsi="Lucida Handwriting;Courier New"/>
          <w:color w:val="000000"/>
          <w:sz w:val="32"/>
        </w:rPr>
        <w:t xml:space="preserve"> </w:t>
      </w:r>
      <w:r>
        <w:rPr>
          <w:rFonts w:cs="Lucida Handwriting;Courier New" w:ascii="Lucida Handwriting;Courier New" w:hAnsi="Lucida Handwriting;Courier New"/>
          <w:color w:val="000000"/>
          <w:sz w:val="32"/>
        </w:rPr>
        <w:t xml:space="preserve">Scoala care o frecventa Tom Sawyer era condusa tot de un invatator sever, care drept  pedeapsa ii batea cu o nuia si le retragea medalia de cositor cu care erau premiati. Nici lui Tom nu-i placea deloc scoala de aceea „Luni dimineata, Tom Sawyer se trezi amarat.Asa era el totdeauna luni dimineata. Alta saptamana, de patimire la scoala. De obicei, Tom incepea ziua asta gandindu-se ca mai bine n-ar mai fi fost sarbatoare; dupa joaca si libertate, tare greu ii venea sa intre iar in robie si lanturi.” </w:t>
      </w:r>
    </w:p>
    <w:p>
      <w:pPr>
        <w:pStyle w:val="Normal"/>
        <w:rPr>
          <w:rFonts w:ascii="Lucida Handwriting;Courier New" w:hAnsi="Lucida Handwriting;Courier New" w:cs="Lucida Handwriting;Courier New"/>
          <w:color w:val="000000"/>
          <w:sz w:val="32"/>
        </w:rPr>
      </w:pPr>
      <w:r>
        <w:rPr>
          <w:rFonts w:eastAsia="Lucida Handwriting;Courier New" w:cs="Lucida Handwriting;Courier New" w:ascii="Lucida Handwriting;Courier New" w:hAnsi="Lucida Handwriting;Courier New"/>
          <w:color w:val="000000"/>
          <w:sz w:val="32"/>
        </w:rPr>
        <w:t xml:space="preserve">           </w:t>
      </w:r>
      <w:r>
        <w:rPr>
          <w:rFonts w:cs="Lucida Handwriting;Courier New" w:ascii="Lucida Handwriting;Courier New" w:hAnsi="Lucida Handwriting;Courier New"/>
          <w:color w:val="000000"/>
          <w:sz w:val="32"/>
        </w:rPr>
        <w:t xml:space="preserve">La scoala de duminica preotul ii rasplatea pe cei ce invatau versetele din biblie cu biletele colorate care insemnau puncte in plus; cine acumula cel mai mare punctaj primea ca premiu o biblie. </w:t>
      </w:r>
    </w:p>
    <w:p>
      <w:pPr>
        <w:pStyle w:val="Normal"/>
        <w:rPr/>
      </w:pPr>
      <w:r>
        <w:rPr>
          <w:rFonts w:eastAsia="Lucida Handwriting;Courier New" w:cs="Lucida Handwriting;Courier New" w:ascii="Lucida Handwriting;Courier New" w:hAnsi="Lucida Handwriting;Courier New"/>
          <w:color w:val="000000"/>
          <w:sz w:val="32"/>
        </w:rPr>
        <w:t xml:space="preserve">         </w:t>
      </w:r>
      <w:r>
        <w:rPr>
          <w:rFonts w:cs="Lucida Handwriting;Courier New" w:ascii="Lucida Handwriting;Courier New" w:hAnsi="Lucida Handwriting;Courier New"/>
          <w:color w:val="000000"/>
          <w:sz w:val="32"/>
        </w:rPr>
        <w:t>Atractia pentru scaldat era cu atat mai puternica, pentru ambele personaje ale noastre, cu cat aceasta le era interzisa, mai ales cand chiuleau de la scoala sau de la anumite sarcini ce le primeau. De exemplu Tom Sawyer mergea la scaldat de cate ori avea ocazia si mai ales in timpul orelor de scoala, dar mereu era prins de matusa Polly si cu ajutorul fratelui sau mai mic Sid.</w:t>
      </w:r>
      <w:r>
        <w:rPr>
          <w:rFonts w:cs="Arial" w:ascii="Lucida Handwriting;Courier New" w:hAnsi="Lucida Handwriting;Courier New"/>
          <w:sz w:val="32"/>
        </w:rPr>
        <w:t xml:space="preserve"> „De pilda acum:</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Tom, a fost cam cald azi la scoala, nu-i asa?intreba ea.</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Da ,tusa.</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Cald rau, nu ?</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Da, tusica.</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Nu ti-a venit sa te duci la scaldat?</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Tom tresari ; ii incolti in minte o banuiala nelinistitoare. Cerceta atent chipul matusii. Raspunse:</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Nu-u…adica nu prea…</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Batranica intinse mana si-i pipai camasa.</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Ei, dar parca acum nu ti-e prea cald. O magulea gandul ca-i gasise camasa uscata,………….”</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w:t>
      </w:r>
      <w:r>
        <w:rPr>
          <w:rFonts w:cs="Arial" w:ascii="Lucida Handwriting;Courier New" w:hAnsi="Lucida Handwriting;Courier New"/>
          <w:sz w:val="32"/>
        </w:rPr>
        <w:t>- Unii  dintre noi ne-am pus capul sub cismea, uite, al meu e ud si-acu`…………………”</w:t>
      </w:r>
    </w:p>
    <w:p>
      <w:pPr>
        <w:pStyle w:val="Normal"/>
        <w:ind w:left="210" w:hanging="0"/>
        <w:rPr>
          <w:rFonts w:ascii="Lucida Handwriting;Courier New" w:hAnsi="Lucida Handwriting;Courier New"/>
          <w:sz w:val="32"/>
        </w:rPr>
      </w:pPr>
      <w:r>
        <w:rPr>
          <w:rFonts w:cs="Arial" w:ascii="Lucida Handwriting;Courier New" w:hAnsi="Lucida Handwriting;Courier New"/>
          <w:sz w:val="32"/>
        </w:rPr>
        <w:t>„</w:t>
      </w: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w:t>
      </w: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Tom, cand ti-ai pus capul sub cismea, nu ti-ai desfacut gulerul de la camasa, unde ti l-am cusut eu? Ia descheie-te la haina, sa vad! </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 xml:space="preserve">De pe fata lui Tom pieri orice urma de tulburare. Isi descheie linistit haina. Gulerul camasii era cusut in toata legea. </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Ei comedie! Hai , du-te si vezi-ti de treaba! Am vrut sa stiu daca n-ai tras cumva chiulul de la scoala ca sa te duci la scaldat!………”</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 xml:space="preserve">Era cam inciudata ca agerimea ei daduse gres si totodata bucuroasa ca se intamplase ca Tom sa paseasca si el pe calea cea buna. </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Dar Sid, sa nu-si vare el coada?</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De – zise, daca  n-as sti ca i-ai cusut guleru` cu ata alba … si uite , asta-i neagra.</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 xml:space="preserve">Iii! Sigur ca cu alba l-am cusut!…Tom!! </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 xml:space="preserve">Dar Tom, pazea!…Atata mai avut timp sa spuna zbughind-o pe usa: </w:t>
      </w:r>
    </w:p>
    <w:p>
      <w:pPr>
        <w:pStyle w:val="Normal"/>
        <w:numPr>
          <w:ilvl w:val="0"/>
          <w:numId w:val="1"/>
        </w:numPr>
        <w:rPr>
          <w:rFonts w:ascii="Lucida Handwriting;Courier New" w:hAnsi="Lucida Handwriting;Courier New" w:cs="Arial"/>
          <w:sz w:val="32"/>
        </w:rPr>
      </w:pPr>
      <w:r>
        <w:rPr>
          <w:rFonts w:cs="Arial" w:ascii="Lucida Handwriting;Courier New" w:hAnsi="Lucida Handwriting;Courier New"/>
          <w:sz w:val="32"/>
        </w:rPr>
        <w:t>Sid, puiule, las` ca ti-o platesc eu!…”</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Nici Nica a lui Creanga nu rezista mai bine ispitei de a merge la scaldat, chiar daca mama lui i-a cerut sa stea cu fratiorul lui mai mic : „Insa ce era sa faci cand te roaga mama? Dar in ziua aceea, in care ma rugase ea, era un senin pe ceriu si asa de frumos si de cald afara, ca-ti venea sa te scalzi pe uscat , ca gainile. Vazand eu o vreme ca asta, am sparlit-o la balta, cu gand rau asupra mamei, cat imi era de mama si de necajita…………Vazand ea ca nu dau raspuns de nicairi , lasa toate in pamant si se ia dupa mine la balta, unde stia ca ma duc ; si cand colo , ma vede tologit, cu pelea goala pe nasip, cat mi ti-i gliganul;……Dupa asta, ma mai cufundam de trei ori in rand, pentru Tatal, pentru Fiul si Duhul Sfant, si inc-o data pentru Amin . …………Si ma uitam pe furis cum se joaca apa cu piciorusele cele mandre ale unor fete ce ghileau panza din susul meu. Mai frumos lucru nici ca se mai poate, cred!”….</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t>Alta asemanare din perioada copilariei celor doi, Nica si Tom (ca si de altfel a tuturor copiilor) a fost ca amandoi s-au indragostit. Nica de Mariuca, Tom  de Becky.</w:t>
      </w:r>
    </w:p>
    <w:p>
      <w:pPr>
        <w:pStyle w:val="Normal"/>
        <w:ind w:left="210" w:hanging="0"/>
        <w:rPr>
          <w:rFonts w:ascii="Lucida Handwriting;Courier New" w:hAnsi="Lucida Handwriting;Courier New"/>
          <w:sz w:val="32"/>
        </w:rPr>
      </w:pPr>
      <w:r>
        <w:rPr>
          <w:rFonts w:cs="Arial" w:ascii="Lucida Handwriting;Courier New" w:hAnsi="Lucida Handwriting;Courier New"/>
          <w:sz w:val="32"/>
        </w:rPr>
        <w:t>„</w:t>
      </w: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w:t>
      </w:r>
      <w:r>
        <w:rPr>
          <w:rFonts w:cs="Arial" w:ascii="Lucida Handwriting;Courier New" w:hAnsi="Lucida Handwriting;Courier New"/>
          <w:sz w:val="32"/>
        </w:rPr>
        <w:t xml:space="preserve">cum torceam eu, de-a mai mare dragul pe intrecute cu Mariuca, si cum sfaraia fusul rotii, asa-mi sfaraia inima-n mine de dragostea Mariucai!”…  </w:t>
      </w:r>
    </w:p>
    <w:p>
      <w:pPr>
        <w:pStyle w:val="Normal"/>
        <w:ind w:left="210" w:hanging="0"/>
        <w:rPr>
          <w:rFonts w:ascii="Lucida Handwriting;Courier New" w:hAnsi="Lucida Handwriting;Courier New"/>
          <w:sz w:val="32"/>
        </w:rPr>
      </w:pPr>
      <w:r>
        <w:rPr>
          <w:rFonts w:cs="Arial" w:ascii="Lucida Handwriting;Courier New" w:hAnsi="Lucida Handwriting;Courier New"/>
          <w:sz w:val="32"/>
        </w:rPr>
        <w:t>„</w:t>
      </w: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Trecand pe langa locuinta lui Jeff Thatcher, vazu in gradina o fetita necunoscuta, o fiinta dragalasa, mica, cu ochi albastri si parul balai impletit in doua cozi lungi; purta o rochie alba de vara si pantalonasi lungi, brodati. ………… Sorbi din ochi, in taina, pe acest idol nou,………. In cele din urma, ………o porni spre casa, cu capul roi de visuri si inchipuiri………”  .</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Si am putea continua asa cu multe, multe asemanari intre viata celor doua personaje, dar mai mult ca sigur ca fiecare copil se regaseste in vreuna din aceste peripetii. Cu toate neajunsurile vietii , copilaria era fericita singurul nor pe cerul pururi senin al copilariei il constituia obligatia de a merge la scoala. Dar in conditiile primitive de organizare a invatamantului din sat,aceasta obligatie nu reprezenta o sperietoare si era lesne trecuta cu vederea. Cat priveste viata in „fabrica de popi” ea se desfasura mai abitir decat oriunde, aiurea, in chiul, hirjoana si nazdravanii. Imaginea copilariei se constituie astfel ca o varsta a huzurului, voiosiei si exercitiului ludic dezlantuit.                                                       Vrednic de luare aminte e ca ea nu se incheie la 10-12 ani ci se extinde si asupra adolescentei, ba chiar si asupra epocii de dupa ea.</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Copilaria, in intelesul adanc pe care il capata , nu e o etapa a existentei, strict determinata fiziologic si psihic, ci o „calitate a vietii”, ea denumeste un „ mod de a fi” si nu doar un „timp al fiintei”.</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In sensul acesta gasim o doza de copilarie la toate personajele celor doua opere caci pe toate le caracterizeaza seninatatea, bucuria de a trai, candoarea, puterea de a s e   cheltui frenetic in ceea ce fac. „Copilaria” lor e insasi copilaria istoriei, o „varsta de aur” a unei civilizatii rurale de tip patrairhal, inca nezdruncinata de invazia raporturilor banesti . </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Operele celor  doi scriitori Ion Creanga si Mark Twain   este fara indoiala alcatuita aproape numai din sotii si intamplari hazlii. E oare firesc sa fie asa? Da, raspunde Creanga: copilului „ ce-i pasa… cand mama si tata se gandesc la neajunsurile vietii, la ce poate sa le aduca ziua de mane sau ce-i framanta , alte lucruri pline  de ingrijire. Copilul incalecat pe batul sau, gandeste ca se afla calare pe un cal de cei mai strasnici, pe care alearga, cu voie buna, si-l bate cu biciul si-l struneste cu tot dinadinsul, si racneste la el din toata inima, de-ti ie auzul; si de cade jos, crede ca l-a trantit calul, si pe bat isi descaraca maniain toata puterea cuvantului.” </w:t>
      </w:r>
    </w:p>
    <w:p>
      <w:pPr>
        <w:pStyle w:val="Normal"/>
        <w:ind w:left="210" w:hanging="0"/>
        <w:rPr>
          <w:rFonts w:ascii="Lucida Handwriting;Courier New" w:hAnsi="Lucida Handwriting;Courier New" w:cs="Arial"/>
          <w:sz w:val="32"/>
        </w:rPr>
      </w:pPr>
      <w:r>
        <w:rPr>
          <w:rFonts w:cs="Arial" w:ascii="Lucida Handwriting;Courier New" w:hAnsi="Lucida Handwriting;Courier New"/>
          <w:sz w:val="32"/>
        </w:rPr>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In pofida sfidarii glumete cu care se incheie profesia de credinta a lui Creanga, stim bine ca imaginea despre viata si „varsta cea fericita” are alt aspect la realistii ca Mark Twain, fiindca el isi implica personajele- copii  in tribulatiile istoriei si le individualizeaza destinul. </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Situata intr-un spatiu semifabulos , viata lui Nica si a lui Tom Sawyer, la fel ca a oricarui amic de harjoana  si nazdravanii, se caracterizeaza insa printr-o absoluta libertate ,  unde nazbatiile se tin lant. </w:t>
      </w:r>
    </w:p>
    <w:p>
      <w:pPr>
        <w:pStyle w:val="Normal"/>
        <w:ind w:left="210" w:hanging="0"/>
        <w:rPr>
          <w:rFonts w:ascii="Lucida Handwriting;Courier New" w:hAnsi="Lucida Handwriting;Courier New"/>
          <w:sz w:val="32"/>
        </w:rPr>
      </w:pPr>
      <w:r>
        <w:rPr>
          <w:rFonts w:eastAsia="Lucida Handwriting;Courier New" w:cs="Lucida Handwriting;Courier New" w:ascii="Lucida Handwriting;Courier New" w:hAnsi="Lucida Handwriting;Courier New"/>
          <w:sz w:val="32"/>
        </w:rPr>
        <w:t xml:space="preserve">             </w:t>
      </w:r>
      <w:r>
        <w:rPr>
          <w:rFonts w:cs="Arial" w:ascii="Lucida Handwriting;Courier New" w:hAnsi="Lucida Handwriting;Courier New"/>
          <w:sz w:val="32"/>
        </w:rPr>
        <w:t xml:space="preserve">Ceea ce ne ilustreaza acesti mari scriitori nu este de fapt „copilul” in determinarea lui concreta, ci „copilaria” ca arhetip, ca ilustrare prototipica a unei existente de zburdalnicie, iresponsabilitate, candoare si voiosie permanenta: ”Asa eram eu la varsta cea fericita, si asa cred ca au fost toti copiii, de cand ii lumea asta si pamantul macar sa zica cine ce-a zice.” </w:t>
      </w:r>
    </w:p>
    <w:p>
      <w:pPr>
        <w:pStyle w:val="Normal"/>
        <w:ind w:left="210" w:hanging="0"/>
        <w:jc w:val="center"/>
        <w:rPr>
          <w:rFonts w:ascii="Lucida Handwriting;Courier New" w:hAnsi="Lucida Handwriting;Courier New" w:cs="Arial"/>
          <w:sz w:val="32"/>
        </w:rPr>
      </w:pPr>
      <w:r>
        <w:rPr>
          <w:rFonts w:cs="Arial" w:ascii="Lucida Handwriting;Courier New" w:hAnsi="Lucida Handwriting;Courier New"/>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lang w:val="fr-FR"/>
    </w:rPr>
  </w:style>
  <w:style w:type="paragraph" w:styleId="TextBody">
    <w:name w:val="Body Text"/>
    <w:basedOn w:val="Normal"/>
    <w:pPr/>
    <w:rPr>
      <w:rFonts w:ascii="Lucida Calligraphy" w:hAnsi="Lucida Calligraphy" w:cs="Arial"/>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06:00Z</dcterms:created>
  <dc:creator>Alex</dc:creator>
  <dc:description/>
  <cp:keywords/>
  <dc:language>en-US</dc:language>
  <cp:lastModifiedBy>User</cp:lastModifiedBy>
  <cp:lastPrinted>2005-03-13T22:31:00Z</cp:lastPrinted>
  <dcterms:modified xsi:type="dcterms:W3CDTF">2009-07-25T05:51:00Z</dcterms:modified>
  <cp:revision>6</cp:revision>
  <dc:subject/>
  <dc:title>Nimic nu se compara cu naivitatea si fericirea copilariei</dc:title>
</cp:coreProperties>
</file>