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lang w:val="fr-FR"/>
        </w:rPr>
        <w:t>Cu ajutorul basmului</w:t>
      </w:r>
    </w:p>
    <w:p>
      <w:pPr>
        <w:pStyle w:val="Normal"/>
        <w:ind w:firstLine="720"/>
        <w:jc w:val="both"/>
        <w:rPr/>
      </w:pPr>
      <w:r>
        <w:rPr>
          <w:lang w:val="fr-FR"/>
        </w:rPr>
        <w:t>Cu ajutorul basmului, generatii intregi de oameni simpli au trecut peste grijile zilnice, refugiindu-se intr-o lume pe care si-o doreau si in realitate si in care intotdeauna binerele invinge raul. Aceasta este de-altfel, alaturi de ideea de fantastic,cea mai importanta trasatura a basmului,constituindu-se in tema acestuia.</w:t>
      </w:r>
    </w:p>
    <w:p>
      <w:pPr>
        <w:pStyle w:val="Normal"/>
        <w:jc w:val="both"/>
        <w:rPr>
          <w:lang w:val="fr-FR"/>
        </w:rPr>
      </w:pPr>
      <w:r>
        <w:rPr>
          <w:lang w:val="fr-FR"/>
        </w:rPr>
        <w:tab/>
        <w:t>Basmul popular este reflectarea felului de a gandi si a simti a poporului roman relatand intamplari fabuloase care devin simboluri ale vietii sociale si ale caracterelor omenesti.</w:t>
      </w:r>
    </w:p>
    <w:p>
      <w:pPr>
        <w:pStyle w:val="Normal"/>
        <w:jc w:val="both"/>
        <w:rPr/>
      </w:pPr>
      <w:r>
        <w:rPr>
          <w:lang w:val="fr-FR"/>
        </w:rPr>
        <w:tab/>
      </w:r>
      <w:r>
        <w:rPr>
          <w:lang w:val="it-IT"/>
        </w:rPr>
        <w:t>Ca specie literara, basmul este opera epica in proza de intindere medie, in care personajele au puteri supranaturale si in care intotdeauna binele invinge raul. Actiunea se incheaga in jurul personajului principal, reprezentant al binelui, si este plasata in mit atat din punct de vedere spatial cat si temporal. Astfel, formula initiala sugereaza cu ajutorul adverbului « odata » ideea de atemporalitate, de trecut indepartat, iar spatiul vast (noua mari si noua tari) si fantastic( unde se bat muntii in capete) fixeaza doua dintre coordonatele fantasticului in aceasta specie literara.</w:t>
      </w:r>
    </w:p>
    <w:p>
      <w:pPr>
        <w:pStyle w:val="Normal"/>
        <w:jc w:val="both"/>
        <w:rPr>
          <w:lang w:val="it-IT"/>
        </w:rPr>
      </w:pPr>
      <w:r>
        <w:rPr>
          <w:lang w:val="it-IT"/>
        </w:rPr>
        <w:t xml:space="preserve">            </w:t>
      </w:r>
      <w:r>
        <w:rPr>
          <w:lang w:val="it-IT"/>
        </w:rPr>
        <w:t xml:space="preserve">Lumea basmului este una dintre cele mai complexe, datorita imbinarii dintre fantastic si real. De altfel, fantasticul in sine nu exista decat prin raportare la realitate, reprezentand de fapt incalcarea legilor lumii reale. </w:t>
      </w:r>
    </w:p>
    <w:p>
      <w:pPr>
        <w:pStyle w:val="Normal"/>
        <w:jc w:val="both"/>
        <w:rPr>
          <w:lang w:val="it-IT"/>
        </w:rPr>
      </w:pPr>
      <w:r>
        <w:rPr>
          <w:lang w:val="it-IT"/>
        </w:rPr>
        <w:t xml:space="preserve">            </w:t>
      </w:r>
      <w:r>
        <w:rPr>
          <w:lang w:val="it-IT"/>
        </w:rPr>
        <w:t>In lucrarea « Folclor literar romanesc » se afirma ca in basm fantasticul este strans legat de personajul principal, de erou. Autorii arata ca « elementele pur fantastice » nu apar izolat, ci « se leaga intotdeauna de eroi si eroii descind din lumea real posibila ».</w:t>
      </w:r>
    </w:p>
    <w:p>
      <w:pPr>
        <w:pStyle w:val="Normal"/>
        <w:jc w:val="both"/>
        <w:rPr>
          <w:lang w:val="it-IT"/>
        </w:rPr>
      </w:pPr>
      <w:r>
        <w:rPr>
          <w:lang w:val="it-IT"/>
        </w:rPr>
        <w:tab/>
        <w:t xml:space="preserve"> Personajul basmelor culte este in primul rand lipsit de orice insusiri fantastice, dar si de perfectiunea morala a personajului din basmul popular, fiind un om obisnuit, cu calitati si defecte. </w:t>
      </w:r>
    </w:p>
    <w:p>
      <w:pPr>
        <w:pStyle w:val="Normal"/>
        <w:jc w:val="both"/>
        <w:rPr/>
      </w:pPr>
      <w:r>
        <w:rPr>
          <w:lang w:val="it-IT"/>
        </w:rPr>
        <w:t>Cu toate acestea, elementul fantastic se concentreaza in jurul sau, caci toate personajele fantastice actioneaza fie alaturi, fie impotriva acestuia. Astfel stau lucrurile si in « Povestea lui Harap-Alb »,basm scris de Ion Creanga, unul dintre cei patru mari clasici romani.</w:t>
      </w:r>
    </w:p>
    <w:p>
      <w:pPr>
        <w:pStyle w:val="Normal"/>
        <w:jc w:val="both"/>
        <w:rPr>
          <w:lang w:val="it-IT"/>
        </w:rPr>
      </w:pPr>
      <w:r>
        <w:rPr>
          <w:lang w:val="it-IT"/>
        </w:rPr>
        <w:tab/>
        <w:t>Harap-Alb este un tanar fiu de crai lipsit de experienta si care pe parcursul actiunii evolueaza pana la stadiul de matur capabil sa-si intemeieze o familie si prin urmare sa conduca o imparatie. Evolutia sa parcurge mai multe etape, dand astfel basmului caracter de bildungsroman si este jalonata de existenta fantasticului, in ciuda faptului ca personajul in sine nu are trasaturi supranaturale. El traieste intr-o lume fantastica, pe care o cunoaste si o accepta treptat, lume marcata de fiinte nonumane inzestrate cu atribute omenesti(calul, cerbul, albinele, furnicile, pasarea fetei imparatlui Ros). Acestea vorbesc si sunt capabile de a avea sentimente umane.</w:t>
      </w:r>
    </w:p>
    <w:p>
      <w:pPr>
        <w:pStyle w:val="Normal"/>
        <w:jc w:val="both"/>
        <w:rPr>
          <w:lang w:val="it-IT"/>
        </w:rPr>
      </w:pPr>
      <w:r>
        <w:rPr>
          <w:lang w:val="it-IT"/>
        </w:rPr>
        <w:tab/>
        <w:t>Ca orice personaj de basm, Harap-Alb nu e descris d.p.d.v fizic. Singurele amanunte privesc forta sa fizica care si aceasta se datoreaza calului, pentru ca el reuseste sa-l invinga pe urs care era de fapt tatal sau deghizat, doar pentru ca nu i se sperie calul.</w:t>
      </w:r>
    </w:p>
    <w:p>
      <w:pPr>
        <w:pStyle w:val="Normal"/>
        <w:jc w:val="both"/>
        <w:rPr>
          <w:lang w:val="it-IT"/>
        </w:rPr>
      </w:pPr>
      <w:r>
        <w:rPr>
          <w:lang w:val="it-IT"/>
        </w:rPr>
        <w:tab/>
        <w:t>Caracterizarea morala si psihologica este insa bine reprezentata, autorul folosind atat modalitati directe de ilustrare a insusirilor personajelor cat si modalitati indirecte.</w:t>
      </w:r>
    </w:p>
    <w:p>
      <w:pPr>
        <w:pStyle w:val="Normal"/>
        <w:jc w:val="both"/>
        <w:rPr/>
      </w:pPr>
      <w:r>
        <w:rPr>
          <w:lang w:val="it-IT"/>
        </w:rPr>
        <w:t xml:space="preserve">            </w:t>
      </w:r>
      <w:r>
        <w:rPr>
          <w:lang w:val="pt-BR"/>
        </w:rPr>
        <w:t>Numele pe care il primeste este edificator pentru statutul psihologic de fiinta obisnuita, a carei complexitate este data de contrastul alb-negru (sugerat de substantivul »Harap »).</w:t>
      </w:r>
    </w:p>
    <w:p>
      <w:pPr>
        <w:pStyle w:val="Normal"/>
        <w:jc w:val="both"/>
        <w:rPr>
          <w:lang w:val="it-IT"/>
        </w:rPr>
      </w:pPr>
      <w:r>
        <w:rPr>
          <w:lang w:val="pt-BR"/>
        </w:rPr>
        <w:tab/>
      </w:r>
      <w:r>
        <w:rPr>
          <w:lang w:val="it-IT"/>
        </w:rPr>
        <w:t>Tineretea sa este in acelasi timp un avantaj si  un neajuns. Harap-Alb e idealist si sufera atunci cand fratii lui sunt criticati de tatal sau. Pe de alta parte insa, tineretea il  impiedica sa vada dincolo de aparente si sa gaseasca solutii care sa-l ajute sa iasa din situatii limita. Astfel, desi isi da seama in cele din urma ca cersetoarea este Sf. Duminica, pica urmatorul test care consta in identificarea calului potrivit. Il respinge de doua ori pe calul « grebanos, duparos si slab de-i numarai coastele » , singurul insa care mananca jaratec, fiindca ii este rusine de infatisarea acestuia.</w:t>
      </w:r>
    </w:p>
    <w:p>
      <w:pPr>
        <w:pStyle w:val="Normal"/>
        <w:jc w:val="both"/>
        <w:rPr/>
      </w:pPr>
      <w:r>
        <w:rPr>
          <w:lang w:val="it-IT"/>
        </w:rPr>
        <w:tab/>
        <w:t>Dupa ce spanul il transforma in sluga si il obliga la cele trei probe, Harap-Alb are nevoie de sprijinul Sf.Duminica si al calului care il ajuta sa fure salatile din gradina ursului si sa-l ucida pe cerb.</w:t>
      </w:r>
    </w:p>
    <w:p>
      <w:pPr>
        <w:pStyle w:val="Normal"/>
        <w:jc w:val="both"/>
        <w:rPr>
          <w:lang w:val="it-IT"/>
        </w:rPr>
      </w:pPr>
      <w:r>
        <w:rPr>
          <w:lang w:val="it-IT"/>
        </w:rPr>
        <w:tab/>
        <w:t>Lipsa de experienta este insa dublata de o inteligenta nativa si de o capacitate de a judeca in mod corect situatiile. Cand tatal sau vede ce cal si-a adus, fiul ii raspunde ca nu vrea sa fie luat la ochi, astfel incat si-a ales un cal modest.</w:t>
      </w:r>
    </w:p>
    <w:p>
      <w:pPr>
        <w:pStyle w:val="Normal"/>
        <w:jc w:val="both"/>
        <w:rPr/>
      </w:pPr>
      <w:r>
        <w:rPr>
          <w:lang w:val="it-IT"/>
        </w:rPr>
        <w:tab/>
        <w:t>Loialitatea este o trasatura care-l aproprie de cavalerii medievali. Desi este pe nedrept adus la stadiul de sluga, Harap-Alb ii ramane loial spanului pentru  a nu-si  incalca juramantul.</w:t>
      </w:r>
    </w:p>
    <w:p>
      <w:pPr>
        <w:pStyle w:val="Normal"/>
        <w:jc w:val="both"/>
        <w:rPr>
          <w:lang w:val="fr-FR"/>
        </w:rPr>
      </w:pPr>
      <w:r>
        <w:rPr>
          <w:lang w:val="it-IT"/>
        </w:rPr>
        <w:tab/>
        <w:t xml:space="preserve">Trasaturile morale ale personajului sunt fie native, fie dobandite pe parcursul vietii. Una dintre cele dobandite este increderea in sine, care se intensifica treptat pe masura ce Harap-Alb duce la bun sfarsit insarcinarile primite. Astfel, daca salatile din gradina ursului au fost furate mai ales cu ajutorul Sf. Duminica, capcana intinsa cerbului a fost construita impreuna cu Harap-Alb. </w:t>
      </w:r>
      <w:r>
        <w:rPr>
          <w:lang w:val="fr-FR"/>
        </w:rPr>
        <w:t>Tot el este cel care il ucide pe cerb si ii ia pielea evitand sa fie ucis de ochiul acestuia.</w:t>
      </w:r>
    </w:p>
    <w:p>
      <w:pPr>
        <w:pStyle w:val="Normal"/>
        <w:jc w:val="both"/>
        <w:rPr>
          <w:lang w:val="it-IT"/>
        </w:rPr>
      </w:pPr>
      <w:r>
        <w:rPr>
          <w:lang w:val="fr-FR"/>
        </w:rPr>
        <w:tab/>
      </w:r>
      <w:r>
        <w:rPr>
          <w:lang w:val="it-IT"/>
        </w:rPr>
        <w:t>In cele din urma, plecand sa o aduca pe fata imparatului Ros, Harap-Alb nu mai cere ajutorul Sfintei Duminica.</w:t>
      </w:r>
    </w:p>
    <w:p>
      <w:pPr>
        <w:pStyle w:val="Normal"/>
        <w:jc w:val="both"/>
        <w:rPr>
          <w:lang w:val="it-IT"/>
        </w:rPr>
      </w:pPr>
      <w:r>
        <w:rPr>
          <w:lang w:val="it-IT"/>
        </w:rPr>
        <w:tab/>
        <w:t>De-a lungul acestui drum, Harap-Alb isi dovedeste o parte din calitatile dobandite, prezentate in mod indirect de catre autor : vede dincolo de aparenta grotesca a celor cinci care i se vor alatura, ii accepta asa cum sunt si imparte cu ei atat binele cat si raul. Cand Gerila se supara fiindca e luat in ras de ceilalti, Harap-Alb se dovedeste a fi diplomat, aplanand conflictul. Prietenia este o alta calitate dovedita in aceste momente si tot acum se dezvaluie a fi milos cu fiintele slabe si neajutorate precum albinele si furnicile.</w:t>
      </w:r>
    </w:p>
    <w:p>
      <w:pPr>
        <w:pStyle w:val="Normal"/>
        <w:jc w:val="both"/>
        <w:rPr>
          <w:lang w:val="pt-BR"/>
        </w:rPr>
      </w:pPr>
      <w:r>
        <w:rPr>
          <w:lang w:val="it-IT"/>
        </w:rPr>
        <w:tab/>
        <w:t xml:space="preserve">Autocaracterizarea, ca varietate a caracterizarii indirecte este o modalitate prin care personajul isi prezinta imaginea in oglinda. De cele mai multe ori, Harap-Alb se destainuie in fata calului si a Sf. Duminici. Lor le arata ingrijorarile, ezitarile, supararea si uneori ura care-i framanta sufletul : « Si de-as muri mai de graba, sa scap odata de zbucium ; decat asa viata mai bine moarte de o mie de ori. ». </w:t>
      </w:r>
      <w:r>
        <w:rPr>
          <w:lang w:val="fr-FR"/>
        </w:rPr>
        <w:t xml:space="preserve">Cuprins de deznadejde, exclama la un moment dat :  «  Ma pricep eu tare bine ce ar trebuie sa fac... </w:t>
      </w:r>
      <w:r>
        <w:rPr>
          <w:lang w:val="pt-BR"/>
        </w:rPr>
        <w:t>Dar m-am deprins a tara dupa mine o viata ticaloasa “.</w:t>
      </w:r>
    </w:p>
    <w:p>
      <w:pPr>
        <w:pStyle w:val="Normal"/>
        <w:jc w:val="both"/>
        <w:rPr>
          <w:lang w:val="pt-BR"/>
        </w:rPr>
      </w:pPr>
      <w:r>
        <w:rPr>
          <w:lang w:val="pt-BR"/>
        </w:rPr>
        <w:t xml:space="preserve">            </w:t>
      </w:r>
      <w:r>
        <w:rPr>
          <w:lang w:val="pt-BR"/>
        </w:rPr>
        <w:t>Limbajul este o alta modalitate de realizare a personajului, conferind in acelasi timp basmului character oral. Personajele vorbesc, se poarta si au mentalitatea taranilor din Humulesti, desi statutul lor social este esntial diferit. Craiul, dar si imparatul Verde, isi fixeaza reperele in functie de “gura lumii”, iar in modul de adresare lipseste cu desavarsire protocolul specific unei curti imparatesti(“dragul tatei”).</w:t>
      </w:r>
    </w:p>
    <w:p>
      <w:pPr>
        <w:pStyle w:val="Normal"/>
        <w:jc w:val="both"/>
        <w:rPr>
          <w:lang w:val="it-IT"/>
        </w:rPr>
      </w:pPr>
      <w:r>
        <w:rPr>
          <w:lang w:val="pt-BR"/>
        </w:rPr>
        <w:t xml:space="preserve">           </w:t>
      </w:r>
      <w:r>
        <w:rPr>
          <w:lang w:val="pt-BR"/>
        </w:rPr>
        <w:t xml:space="preserve">Perspectiva narativa este in general obiectiva, avand in vedere ca basmul este scris la persoana a III-a. Naratorul este omniscient si ubicuu, in schimb regula obiectivitatii este incalcata in cateva randuri. </w:t>
      </w:r>
      <w:r>
        <w:rPr>
          <w:lang w:val="it-IT"/>
        </w:rPr>
        <w:t>O situatie interesanta apare in secventa “ Ce-mi pasa mie? Eu sunt dator sa spun povestea si va rog sa ascultati.” Aici naratorul isi afirma atitudinea voit obiectiva si limitele impuse de statutul de narrator tocmai implicandu-se afectiv.</w:t>
      </w:r>
    </w:p>
    <w:p>
      <w:pPr>
        <w:pStyle w:val="Normal"/>
        <w:jc w:val="both"/>
        <w:rPr>
          <w:lang w:val="it-IT"/>
        </w:rPr>
      </w:pPr>
      <w:r>
        <w:rPr>
          <w:lang w:val="it-IT"/>
        </w:rPr>
        <w:tab/>
        <w:t>Evoluand, avand o viata interioara intensa si descoperind lumea cu ajutorul celor din jur, prieteni sau dusmani, Harap-Alb reprezinta omul obisnuit care, prin calitatile sale morale reuseste sa invinga toate obstacolele vietii. Lumea fantastica in care evolueaza devine astfel un simbol al lumii reale, fascinanta prin neprevazut si prin perfectibilitatea e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it-IT"/>
        </w:rPr>
      </w:pPr>
      <w:r>
        <w:rPr>
          <w:lang w:val="it-IT"/>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jc w:val="both"/>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7:21:00Z</dcterms:created>
  <dc:creator>The_Godfather</dc:creator>
  <dc:description/>
  <cp:keywords/>
  <dc:language>en-US</dc:language>
  <cp:lastModifiedBy>User</cp:lastModifiedBy>
  <dcterms:modified xsi:type="dcterms:W3CDTF">2009-07-24T18:24:00Z</dcterms:modified>
  <cp:revision>6</cp:revision>
  <dc:subject/>
  <dc:title>Harap-Alb</dc:title>
</cp:coreProperties>
</file>