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rentul cultural</w:t>
      </w:r>
    </w:p>
    <w:p>
      <w:pPr>
        <w:pStyle w:val="Normal"/>
        <w:ind w:left="-720" w:right="-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Dincolo de diferentele de viziune si stil dintre scriitori, exista in fiecare eopca unele trasaturi commune operelor mai multor creatori. Scriitori dintr-o anumita perioada care vizeaza acelasi principii estetice, prefera anumite genuri si specii literare si utilizeaza in opera lor modalitati artistice similare formeaza un </w:t>
      </w:r>
      <w:r>
        <w:rPr>
          <w:u w:val="single"/>
        </w:rPr>
        <w:t>current literar</w:t>
      </w:r>
      <w:r>
        <w:rPr/>
        <w:t>.</w:t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Un concept mai larg decat acela de current literar este </w:t>
      </w:r>
      <w:r>
        <w:rPr>
          <w:u w:val="single"/>
        </w:rPr>
        <w:t>curentul cultural</w:t>
      </w:r>
      <w:r>
        <w:rPr/>
        <w:t xml:space="preserve"> , care se refera la oamenii de cultura dintr-o epoca, uniti de  copuri social-politice si culturale commune. Scriitori care fac parte dintr-un current cultural nu au intotdeauna aceleasi principii estetice.</w:t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Printre cele mai importante curente culturale ale epocii modernet amintim </w:t>
      </w:r>
      <w:r>
        <w:rPr>
          <w:u w:val="single"/>
        </w:rPr>
        <w:t>umanismul</w:t>
      </w:r>
      <w:r>
        <w:rPr/>
        <w:t xml:space="preserve"> si </w:t>
      </w:r>
      <w:r>
        <w:rPr>
          <w:u w:val="single"/>
        </w:rPr>
        <w:t>iluminismul</w:t>
      </w:r>
      <w:r>
        <w:rPr/>
        <w:t xml:space="preserve"> , iar dintre curentele literare : clasicismul, romantismul, realism, naturalism, simbolismul, expresioismul, etc.</w:t>
      </w:r>
    </w:p>
    <w:p>
      <w:pPr>
        <w:pStyle w:val="Normal"/>
        <w:ind w:left="-720" w:right="-720" w:hanging="0"/>
        <w:jc w:val="both"/>
        <w:rPr/>
      </w:pPr>
      <w:r>
        <w:rPr/>
        <w:tab/>
      </w:r>
      <w:r>
        <w:rPr>
          <w:u w:val="single"/>
        </w:rPr>
        <w:t>UMANISMUL</w:t>
      </w:r>
      <w:r>
        <w:rPr/>
        <w:t xml:space="preserve"> – miscare social-culturala dezvoltata in Renastere, caracterizata prin dezvoltarea sincrona a stintei, a artelor si a civilizatiei inginerare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Propune emanciparea personalitatii omenesti de sub orice forma de  ….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Centrul miscarii umaniste a fost Itali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ermenul de umanism prezinta doua sensuri : unul larg, de dragoste fata de oameni, si unul restrans , de interes fata de valorile antichitatii Greco-latine, in legatura cu Renasterea, termenul de “umanism” se foloseste cu unele sensuri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Pentru scriitori  din Renastere, creatiile antice devin modele, surse de inspirati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Renasterea isi construieste un ideal de “om universal”, multilateral : armonios, dezvoltat fizic, pasionat iubitor de cunoasteri si de frumos, om de cultura si de actiune in acelasi timp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manismul romanesc s-a impus mai tarziu in sec XVII, o data cu primii carturari ce au impus istoriografiei nationale; in timp ce domnitorii au edificat monumentele religioase si laic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n rol essential l-au avut scolile si bibliotecile familiilor voievodale, cum au fost cele detinute de Constantin Brancoveanu, stolnucul Constantin Cantacuzino sau Dimitrie Cantemir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Romane s-au numarat printer cele dintai centre ale tiparului din Europa Rasaritean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manismul romanesc s-a folosit de traditia culturala a antichitatii pentru argumentarea originii latine a poporului si a limbii noastr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Cronicarii umanisti au sustinut idei fundamentale : continuitatea existentei acestui neam pe teritoriul tarii, untatea nationala, rolul civilizator al cartii tiparite, respecul pentru adevar si documente, forta educative a istoriei , emanciparea romanilor prin cultura si printr-o educatie permanenta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</w:r>
    </w:p>
    <w:p>
      <w:pPr>
        <w:pStyle w:val="Normal"/>
        <w:ind w:left="-720" w:right="-720" w:hanging="0"/>
        <w:jc w:val="both"/>
        <w:rPr/>
      </w:pPr>
      <w:r>
        <w:rPr>
          <w:u w:val="single"/>
        </w:rPr>
        <w:t>REPREZENTANTI</w:t>
      </w:r>
      <w:r>
        <w:rPr/>
        <w:t>: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 xml:space="preserve">Italia: Francesco Petrarea, Giovanni Boeeaccio, 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Franta : Francois Rables, Pierr De Ronsard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Germania : Martin Luther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Anglia : W. Shakspear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Spania : Lope de Vega , Calderon de la Baret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de Jos : Erasmus din Rotterdam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Romane : Neagoe Basarabi, Varlaam, Dosoftei, Nicolae Milescu</w:t>
      </w:r>
    </w:p>
    <w:p>
      <w:pPr>
        <w:pStyle w:val="Normal"/>
        <w:jc w:val="both"/>
        <w:rPr>
          <w:sz w:val="26"/>
        </w:rPr>
      </w:pPr>
      <w:r>
        <w:rPr/>
        <w:t>Renasterea romaneasca va straluci o data cu aparitia cronicarilor, in secolul al XVII-lea : Grigore Ureche, Miron Costin, Ion Neculcea, stolinucl Constantin Cantacuzino. Momentul de varf al umanismului romanesc a fost atins de Dimitrie Cantemir, spirit de stralucire al vremii sale, personalitatea cu adevarat renascentism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-720" w:right="-72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08:00Z</dcterms:created>
  <dc:creator>root</dc:creator>
  <dc:description/>
  <cp:keywords/>
  <dc:language>en-US</dc:language>
  <cp:lastModifiedBy>User</cp:lastModifiedBy>
  <cp:lastPrinted>2003-09-24T22:14:00Z</cp:lastPrinted>
  <dcterms:modified xsi:type="dcterms:W3CDTF">2009-07-24T15:47:00Z</dcterms:modified>
  <cp:revision>5</cp:revision>
  <dc:subject/>
  <dc:title>UMANISMUL</dc:title>
</cp:coreProperties>
</file>