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8"/>
          <w:szCs w:val="28"/>
        </w:rPr>
      </w:pPr>
      <w:r>
        <w:rPr>
          <w:rFonts w:cs="Arial" w:ascii="Arial" w:hAnsi="Arial"/>
          <w:sz w:val="28"/>
          <w:szCs w:val="28"/>
        </w:rPr>
        <w:tab/>
        <w:t>Demonstratie ca “Baltagul” este un roman</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Romanul este o specie a genului epic, in proza, de mare intindere, cu actiune complexa, ce se desfasoara pe mai multe planuri narative, avand conflicte puternice,numeroase personaje, oferind o imagine ampla si profunda asupra vietii.</w:t>
      </w:r>
    </w:p>
    <w:p>
      <w:pPr>
        <w:pStyle w:val="Normal"/>
        <w:ind w:firstLine="720"/>
        <w:rPr/>
      </w:pPr>
      <w:r>
        <w:rPr>
          <w:rFonts w:cs="Arial" w:ascii="Arial" w:hAnsi="Arial"/>
          <w:sz w:val="28"/>
          <w:szCs w:val="28"/>
        </w:rPr>
        <w:t>Mihail Sadoveanu, unul dintre marii prozatori din sec XX, a creat o opera literara impresionanta.Romanul “Baltagul” este una din capodoperele sa doveniene.</w:t>
      </w:r>
    </w:p>
    <w:p>
      <w:pPr>
        <w:pStyle w:val="Normal"/>
        <w:ind w:firstLine="720"/>
        <w:rPr/>
      </w:pPr>
      <w:r>
        <w:rPr>
          <w:rFonts w:cs="Arial" w:ascii="Arial" w:hAnsi="Arial"/>
          <w:sz w:val="28"/>
          <w:szCs w:val="28"/>
        </w:rPr>
        <w:t>Tema acestei opere este cautarea si gasirea ucifasilor pt restabilirea normelor morale.Tema secundara este descrierea monografica a satului arhaic de munte, dar si lumea orasului de la sf sec XIX si inceputul sec XX.</w:t>
      </w:r>
    </w:p>
    <w:p>
      <w:pPr>
        <w:pStyle w:val="Normal"/>
        <w:ind w:firstLine="720"/>
        <w:rPr>
          <w:rFonts w:ascii="Arial" w:hAnsi="Arial" w:cs="Arial"/>
          <w:sz w:val="28"/>
          <w:szCs w:val="28"/>
        </w:rPr>
      </w:pPr>
      <w:r>
        <w:rPr>
          <w:rFonts w:cs="Arial" w:ascii="Arial" w:hAnsi="Arial"/>
          <w:sz w:val="28"/>
          <w:szCs w:val="28"/>
        </w:rPr>
        <w:t>Titlul romanului este sugestiv.Baltagul este arma cu care se apara oierii.In roman cu ea s-a infaptuit dreptatea si s-a restabilit dreptatea, fiind si simbolul initierii lui Gheorghita.</w:t>
      </w:r>
    </w:p>
    <w:p>
      <w:pPr>
        <w:pStyle w:val="Normal"/>
        <w:ind w:firstLine="720"/>
        <w:rPr>
          <w:rFonts w:ascii="Arial" w:hAnsi="Arial" w:cs="Arial"/>
          <w:sz w:val="28"/>
          <w:szCs w:val="28"/>
        </w:rPr>
      </w:pPr>
      <w:r>
        <w:rPr>
          <w:rFonts w:cs="Arial" w:ascii="Arial" w:hAnsi="Arial"/>
          <w:sz w:val="28"/>
          <w:szCs w:val="28"/>
        </w:rPr>
        <w:t>Intalnim si in acest roman mai multe motive: cel al labirintului, al visului, al initierii fiului, al asteptarii, al razbunarii, al lui Isis si Osiris sic el mioritic.</w:t>
      </w:r>
    </w:p>
    <w:p>
      <w:pPr>
        <w:pStyle w:val="Normal"/>
        <w:ind w:firstLine="720"/>
        <w:rPr/>
      </w:pPr>
      <w:r>
        <w:rPr>
          <w:rFonts w:cs="Arial" w:ascii="Arial" w:hAnsi="Arial"/>
          <w:sz w:val="28"/>
          <w:szCs w:val="28"/>
        </w:rPr>
        <w:t>Fiind o opera epica, autorul isi exprima indirect sentimentele, prin intermediul actiunii si al personajelor iar intamplarile relatate sunt plasate in timp si spatiu.Relatarea intamplarilor se face obiectiv, din perspective unui narator omniscient, la persoana aIIIa. Actiunea este complexa, desfasurata pe mai multe planuri narative: unul trecut, retrospectiv, si altele prezente, in derularea lor.</w:t>
      </w:r>
    </w:p>
    <w:p>
      <w:pPr>
        <w:pStyle w:val="Normal"/>
        <w:ind w:firstLine="720"/>
        <w:rPr>
          <w:rFonts w:ascii="Arial" w:hAnsi="Arial" w:cs="Arial"/>
          <w:sz w:val="28"/>
          <w:szCs w:val="28"/>
        </w:rPr>
      </w:pPr>
      <w:r>
        <w:rPr>
          <w:rFonts w:cs="Arial" w:ascii="Arial" w:hAnsi="Arial"/>
          <w:sz w:val="28"/>
          <w:szCs w:val="28"/>
        </w:rPr>
        <w:t>Compozitional, romanul este structurat in trei parti si 16 capitole.Intamplarile relatate se constituie in momente ale subiectului literar.Prima parte cuprinde capitolele I-VI si prezinta expozitiunea si intriga. Expozitiunea prezinta o legenda populara despre nasterea neamurilor.Sunt fixate locul actiunii, intr-un sat de munte, Magura Tarcaului, timpul, toamna tarziu si o parte din personaje.Nechifor Lipan este plecat la Dorna sa cumpere oi iar sotia sa Vitoria il asteapta acasa ingrijorata.Din semen si vise prevestitoare, Vitoria afla ca I s-a intamplat ceva rau barbatului ei.Hotararea de a pleca impreuna cu fiul lor, Gheorghita, constituie intriga.A doua parte suprinde capitolele VII-XIII si infatiseaza desfasurarea actiunii si punctual culminant.Desfasurarea actiunii prezinta drumul celor doi in cautarea lui Lipan.Spatiul cel mai larg este acordat imaginii lumii prezentate in roman: datini, peisaje, oamenii locurilor. In satul Sabasa il gasesc pe Lupu, cainele lui Nechifor, care ii calauzeste spre rapa unde se gaseau osemintele acestuia.Ca moment al subiectului literar, acesta este punctual culminant.A treia parte cuprinde capitolele XIV-XVI si infatiseaza deznodamantul.Cei doi ucigasi, Calistrat Bogza si Ilie Cutui isi recunosc vina, dreptatea este restabilita, iar Vitoria isi face planuri de viitor pentru familie.</w:t>
      </w:r>
    </w:p>
    <w:p>
      <w:pPr>
        <w:pStyle w:val="Normal"/>
        <w:ind w:firstLine="720"/>
        <w:rPr>
          <w:rFonts w:ascii="Arial" w:hAnsi="Arial" w:cs="Arial"/>
          <w:sz w:val="28"/>
          <w:szCs w:val="28"/>
        </w:rPr>
      </w:pPr>
      <w:r>
        <w:rPr>
          <w:rFonts w:cs="Arial" w:ascii="Arial" w:hAnsi="Arial"/>
          <w:sz w:val="28"/>
          <w:szCs w:val="28"/>
        </w:rPr>
        <w:t>O alta trasatura a romanului ca opera epica este prezenta conflictelor puternice.Exista un conflict exterior, de factura sociala, cauzat de crima din dorinta de imbogatire si unul interior ce reprezinta framantarile si cautarile eroinei.</w:t>
      </w:r>
    </w:p>
    <w:p>
      <w:pPr>
        <w:pStyle w:val="Normal"/>
        <w:ind w:firstLine="720"/>
        <w:rPr>
          <w:rFonts w:ascii="Arial" w:hAnsi="Arial" w:cs="Arial"/>
          <w:sz w:val="28"/>
          <w:szCs w:val="28"/>
        </w:rPr>
      </w:pPr>
      <w:r>
        <w:rPr>
          <w:rFonts w:cs="Arial" w:ascii="Arial" w:hAnsi="Arial"/>
          <w:sz w:val="28"/>
          <w:szCs w:val="28"/>
        </w:rPr>
        <w:t>Fiind un roman, actiunea cunoaste mare mobilitate in timp si spatiu.Actiunea se deruleaza de toamna pana primvara iar spatiul este cuprins in zona centrala a muntilor Moldovei: Valea Tarcaului, regiunea Dornelor si zona Bsitritei.</w:t>
      </w:r>
    </w:p>
    <w:p>
      <w:pPr>
        <w:pStyle w:val="Normal"/>
        <w:ind w:firstLine="720"/>
        <w:rPr>
          <w:rFonts w:ascii="Arial" w:hAnsi="Arial" w:cs="Arial"/>
          <w:sz w:val="28"/>
          <w:szCs w:val="28"/>
        </w:rPr>
      </w:pPr>
      <w:r>
        <w:rPr>
          <w:rFonts w:cs="Arial" w:ascii="Arial" w:hAnsi="Arial"/>
          <w:sz w:val="28"/>
          <w:szCs w:val="28"/>
        </w:rPr>
        <w:t>Un alt element characteristic este prezenta personajelor in numar mare, infatisate in evolutia lor.Exista personaje principale: Victoria,Gheorghita,Lipan, secundare: Miranda, baba Maranda, parintele Daniil, negustorul Dvaid, hangii si episodice: mos Pricop si functionarii de la prefecture din Piatra.</w:t>
      </w:r>
    </w:p>
    <w:p>
      <w:pPr>
        <w:pStyle w:val="Normal"/>
        <w:ind w:firstLine="720"/>
        <w:rPr>
          <w:rFonts w:ascii="Arial" w:hAnsi="Arial" w:cs="Arial"/>
          <w:sz w:val="28"/>
          <w:szCs w:val="28"/>
        </w:rPr>
      </w:pPr>
      <w:r>
        <w:rPr>
          <w:rFonts w:cs="Arial" w:ascii="Arial" w:hAnsi="Arial"/>
          <w:sz w:val="28"/>
          <w:szCs w:val="28"/>
        </w:rPr>
        <w:t>Vitoria Lipan este unul din personajele principale, o figura simbolica, o ipostaza a taranului de la munte.Mijloacele de caracterizare sunt cele specifice genului epic: direct si indirect. Direct, in expozitiune, autorul ii realizeaza o schita de portret care cucereste prin frumusetea fizica: “….avea o frumusete neobisnuita in privire. Ochii ei straluceau (…) in dosul genelor lungi si rasfirate in carligase”. Priceputa, harnica, mama a doi copii, isi iubeste si isi respecta sotul. Daca cu fata se arata mai aspra, cu Gheorghita se arata mai toleranta pentru ca il vede “sfios si nesigur” si considera ca este inca necopt pentru a-l trimite in cautarea tatalui.</w:t>
      </w:r>
    </w:p>
    <w:p>
      <w:pPr>
        <w:pStyle w:val="Normal"/>
        <w:rPr/>
      </w:pPr>
      <w:r>
        <w:rPr>
          <w:rFonts w:cs="Arial" w:ascii="Arial" w:hAnsi="Arial"/>
          <w:sz w:val="28"/>
          <w:szCs w:val="28"/>
        </w:rPr>
        <w:t>Autocaracterizandu-se, Vitoria isi dovedeste patrunderea psihologica si martusireste nevoia de ajutor: ”Eu te cetessc pe tine, macar ca nu stiu carte.Intelge ca jucariile au stat.De-acu trebuie sa te arati barbat.Eu n-am alt sprijin si am nevoie de bratul tau”.Disparitia lui Nechifor ii absoarbe toate gandurile si rostul vietii ei devine cautarea si gasirea barbatului. Cu inteligenta si tact reface drumul lui Nechifor.Scena parastasului, in care Vitoria ii determina pe asasini sa isi recunoasca vina, dezvaluie personajul feminine in toata maretia sa.Povesteste cu lux de amanunte cum s-au intamplat lucrurile, spre uimirea tuturor, apoi ii desconpira pe ucigasi.Femeia este pe rand martor, judecator, acuzator si tot ea rosteste sentinta.Drumul este unul initiatic, atat pentru mama cat si pentru fiu.Femeia cunoaste o alta lume, fiind pusa in incercari grele.Sugestiv este si numele, forma regionala de la “victorie”, caci femeia reusit in tot ceea ce si-a propus.</w:t>
      </w:r>
    </w:p>
    <w:p>
      <w:pPr>
        <w:pStyle w:val="Normal"/>
        <w:rPr>
          <w:rFonts w:ascii="Arial" w:hAnsi="Arial" w:cs="Arial"/>
          <w:sz w:val="28"/>
          <w:szCs w:val="28"/>
        </w:rPr>
      </w:pPr>
      <w:r>
        <w:rPr>
          <w:rFonts w:cs="Arial" w:ascii="Arial" w:hAnsi="Arial"/>
          <w:sz w:val="28"/>
          <w:szCs w:val="28"/>
        </w:rPr>
        <w:tab/>
        <w:t>Nechifor Lipan este o “absenta prezenta” care nu apare in roman dar despre care se spun multe.Gheorghita este tipul eroului ce se maturizeaza in urma tragediei familiale.</w:t>
      </w:r>
    </w:p>
    <w:p>
      <w:pPr>
        <w:pStyle w:val="Normal"/>
        <w:rPr>
          <w:rFonts w:ascii="Arial" w:hAnsi="Arial" w:cs="Arial"/>
          <w:sz w:val="28"/>
          <w:szCs w:val="28"/>
        </w:rPr>
      </w:pPr>
      <w:r>
        <w:rPr>
          <w:rFonts w:cs="Arial" w:ascii="Arial" w:hAnsi="Arial"/>
          <w:sz w:val="28"/>
          <w:szCs w:val="28"/>
        </w:rPr>
        <w:tab/>
        <w:t>Modurile de expunere se intrepatrund: naratiunea cu dialogul, cu descrierea si cu monologul interior.</w:t>
      </w:r>
    </w:p>
    <w:p>
      <w:pPr>
        <w:pStyle w:val="Normal"/>
        <w:rPr/>
      </w:pPr>
      <w:r>
        <w:rPr>
          <w:rFonts w:cs="Arial" w:ascii="Arial" w:hAnsi="Arial"/>
          <w:sz w:val="28"/>
          <w:szCs w:val="28"/>
        </w:rPr>
        <w:tab/>
        <w:t>Farmecul operei consta in arta de a povesti.De aceea, limbajul joaca un rol fundamental,  fiind clar, musical, cu accente de duiosie si gravit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ab/>
      </w:r>
    </w:p>
    <w:p>
      <w:pPr>
        <w:pStyle w:val="Normal"/>
        <w:jc w:val="center"/>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eastAsia="Arial" w:cs="Arial"/>
          <w:sz w:val="28"/>
          <w:szCs w:val="28"/>
          <w:lang w:val="it-IT"/>
        </w:rPr>
      </w:pPr>
      <w:r>
        <w:rPr>
          <w:rFonts w:eastAsia="Arial" w:cs="Arial" w:ascii="Arial" w:hAnsi="Arial"/>
          <w:sz w:val="28"/>
          <w:szCs w:val="28"/>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57:00Z</dcterms:created>
  <dc:creator>Alex</dc:creator>
  <dc:description/>
  <cp:keywords/>
  <dc:language>en-US</dc:language>
  <cp:lastModifiedBy>User</cp:lastModifiedBy>
  <dcterms:modified xsi:type="dcterms:W3CDTF">2009-07-26T17:42:00Z</dcterms:modified>
  <cp:revision>7</cp:revision>
  <dc:subject/>
  <dc:title>Romanul este o specie a genului epic, in proza, de mare intindere, cu actiune complexa, ce se desfasoara pe mai multe planuri </dc:title>
</cp:coreProperties>
</file>