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onotype Corsiva" w:hAnsi="Monotype Corsiva" w:cs="Monotype Corsiva"/>
          <w:sz w:val="26"/>
          <w:szCs w:val="26"/>
          <w:u w:val="single"/>
        </w:rPr>
      </w:pPr>
      <w:r>
        <w:rPr>
          <w:rFonts w:cs="Monotype Corsiva" w:ascii="Monotype Corsiva" w:hAnsi="Monotype Corsiva"/>
          <w:sz w:val="26"/>
          <w:szCs w:val="26"/>
        </w:rPr>
        <w:t>Devenirea</w:t>
      </w:r>
    </w:p>
    <w:p>
      <w:pPr>
        <w:pStyle w:val="Normal"/>
        <w:jc w:val="both"/>
        <w:rPr/>
      </w:pPr>
      <w:r>
        <w:rPr>
          <w:rFonts w:cs="Monotype Corsiva" w:ascii="Monotype Corsiva" w:hAnsi="Monotype Corsiva"/>
          <w:sz w:val="26"/>
          <w:szCs w:val="26"/>
          <w:u w:val="single"/>
        </w:rPr>
        <w:t>1. Despre autor:</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Mihail Sadoveanu, “Ceahlaul literaturii romane”, cum l-a numit Geo Bogza, “Stefan cel Mare al literaturii romane” cum i-a spus G. Calinescu, este un scriitor fidel principiilor traditionaliste,autorul ilustrand in opera sa viata satului romanesc.</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2. Creatii ale autorulu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De-a lungul vietii sale, Mihail Sadoveanu a realizat o diversitate de specii, printre care se numara: romanele-“Fratii Jderi”, “Zodia cancerului”, povestea in rama-“Hanul-Ancutei”.</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3. Incadrarea opere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Romanul “Baltagul” de Mihail Sadoveanu este un adevarat “poem al naturii si al sufletului omului simplu, o &lt;&lt;Miorita&gt;&gt; in dimensiuni mari” (G. Calinescu)</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4. Definirea speciei:</w:t>
      </w:r>
    </w:p>
    <w:p>
      <w:pPr>
        <w:pStyle w:val="Normal"/>
        <w:jc w:val="both"/>
        <w:rPr>
          <w:rFonts w:ascii="Monotype Corsiva" w:hAnsi="Monotype Corsiva" w:cs="Monotype Corsiva"/>
          <w:sz w:val="26"/>
          <w:szCs w:val="26"/>
        </w:rPr>
      </w:pPr>
      <w:r>
        <w:rPr>
          <w:rFonts w:cs="Monotype Corsiva" w:ascii="Monotype Corsiva" w:hAnsi="Monotype Corsiva"/>
          <w:sz w:val="26"/>
          <w:szCs w:val="26"/>
          <w:u w:val="single"/>
        </w:rPr>
        <w:tab/>
      </w:r>
      <w:r>
        <w:rPr>
          <w:rFonts w:cs="Monotype Corsiva" w:ascii="Monotype Corsiva" w:hAnsi="Monotype Corsiva"/>
          <w:sz w:val="26"/>
          <w:szCs w:val="26"/>
        </w:rPr>
        <w:t>“Baltagul” apartine genului epic, iar ca specie literara este roman mitic-traditionalist. Este o opera in proza de intindere mare, cu o actiune complexa, dar unitara, cu o intriga complicata si cu personaje multiple.</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5. Caracteristici/trasatur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w:t>
      </w:r>
      <w:r>
        <w:rPr>
          <w:rFonts w:cs="Monotype Corsiva" w:ascii="Monotype Corsiva" w:hAnsi="Monotype Corsiva"/>
          <w:sz w:val="26"/>
          <w:szCs w:val="26"/>
        </w:rPr>
        <w:t xml:space="preserve">Baltagul” este un roman initiatic atat pentru Ghiorghita cat si pentru Vitoria si Nechifor. </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 xml:space="preserve">Ghiotghita, fiul lui Nechifor si al Vitoriei Lipan, aflat la inceputul romanului la vasta adolescentei. Parcurge alaturi de mama lui, un drum al initierii catre formarea sa ca barbat, “de-acu inainte sa te arati ca un barbat. Eu n-am alt sprijin si am nevoie de bratul tau”. Devenirea sa ca barbat se face o data cu veghea din rapa a osemintelor tatalui sau. Desavarsirea formarii lui Gheorghita ca barbat se produce in scena finala, cand il loveste pe ucigasul tatalui sau cu baltagul, astfel implinind dreptatea. Gheorgita isi indeplineste datoria de fiu, infaptuitd un act justitiar ca pe un prim pas catre maturitate. </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 xml:space="preserve">Calatoria lui Nechifor de la viata spre moarte reprezinta un drum al initierii (“marea trecere”). Pentru Vitoria reprezinta o alta etapa ce o va initia in drumul pe care il va parcurge in cautarea osemintelor sotului ei, deoarece iese din lumea ei si intra intr-o lume noua si civilizata.  </w:t>
      </w:r>
    </w:p>
    <w:p>
      <w:pPr>
        <w:pStyle w:val="Normal"/>
        <w:ind w:firstLine="720"/>
        <w:jc w:val="both"/>
        <w:rPr/>
      </w:pPr>
      <w:r>
        <w:rPr>
          <w:rFonts w:cs="Monotype Corsiva" w:ascii="Monotype Corsiva" w:hAnsi="Monotype Corsiva"/>
          <w:sz w:val="26"/>
          <w:szCs w:val="26"/>
        </w:rPr>
        <w:t>“</w:t>
      </w:r>
      <w:r>
        <w:rPr>
          <w:rFonts w:cs="Monotype Corsiva" w:ascii="Monotype Corsiva" w:hAnsi="Monotype Corsiva"/>
          <w:sz w:val="26"/>
          <w:szCs w:val="26"/>
        </w:rPr>
        <w:t xml:space="preserve">Baltagul” este un roman de dragoste deoarece protagonistii romanului sunt suflete pereche. Nechifor o calauzeste pe Vitoria pe drumul infaptuirii dreptatii prin intermediul viselor. La inceput ea il viseaza pe Nechifor “trecand calare o apa neagra”, apa reprezentand Styxul (este raul mortii, apa peste care erau trecute sufletele celor morti, de catre luntrasul Caron). In final Vitoria isi viseaza sotul cu fata, vorbindu-i, semn ca dreptatea seinfaptuit. </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 xml:space="preserve">Cei doi, Vitoria si Nechifor, formeaza o pereche de intiati. Cand Nechifor avea patru ani, fiind bolnav de “hidropica”, a fost salvat printr-o pasa magica. Mama sa l-a vandut simbolic vrajitoarei satului, pe un banut de arama, trecandu-i-l peste fereastra casei ca peste un prag al mortii. Vracita l-a descantat si i-a schimbat numele din Gheorghita in Nechifor, “ca sa nu-l mai unoasca bolile si moartea”. Numele de Nechifor inseamna “purtator de victorie” (in limba greaca “nike” = “victorie”, iar “phoros” = “purtator”), iar numele Vitoriei semnifica victoria..   </w:t>
      </w:r>
    </w:p>
    <w:p>
      <w:pPr>
        <w:pStyle w:val="Normal"/>
        <w:ind w:firstLine="720"/>
        <w:jc w:val="both"/>
        <w:rPr/>
      </w:pPr>
      <w:r>
        <w:rPr>
          <w:rFonts w:cs="Monotype Corsiva" w:ascii="Monotype Corsiva" w:hAnsi="Monotype Corsiva"/>
          <w:sz w:val="26"/>
          <w:szCs w:val="26"/>
        </w:rPr>
        <w:t>Mihail Sadoveanu fiind un scriitor fidel al principiilor traditionaliste, ilustreaza in opera sa viata satului romanesc, de la inceputul secolului XX. Existenta institutiilor satului (biserica, vrajitoare, carciumari, administratia), prezenta datinile, traditiile, obiceiurile (nunta, botezul, inmormantarea), ocupatiile satenilor (oieri), clasele sociale (argati, stapani), vestimentatia, superstitiile, plasarea in timp (masurabil dupa sarbatorile religioase) si spatiu (toate localitatile sunt atestate-Magura Tarcaului) a actiunii, incadreaza opera la roman monografic.</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Roman  este traditionalist-mitic, intrucat are ca surse de inspiratie balade populare de la care Sadoveanu preia idei si motive mitologice romanesti (“Salga”, “Dolca”, “Miorit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Incadrarea operei “Baltagul” la specia de roman politist poate fi motivata prin existenta urmatoarelor trasaturi: intriga incepe odata cu disparitia prelungita a lui Nechifor, motivul unei eventuale crime fiind invidia, arma crimei este baltagul, existenta criminalilor (Calistrat Bogza si Ilie Cutui), si investigatia pe care o face o Vitoria.</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 xml:space="preserve">6. Tema: </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Tema romanului ilustreaza lumea arhaica a satului romanesc.</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7. Titlul</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Titlul numeste obiectul eponim, baltagul (secure, topor cu doua taisuri), arma simbolica menita sa implineasca dreptatea. In sensul basmului arhaic, baltagul este unealta magica, insusita de raufacator si recucerita de erou.</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Cuvantul “baltag” poate veni si de la grecescul “labrys”, care inseamna secure cu doua taisuri, dar si labirint. In roman, este vizibil simbolul labirintului exterior ilustrat de drumul serpuit pe care il parcurge Vitoria Lipan in cautarea sotului, atat un labirint interior, al framantarilor sale de la neliniste la banuiala apoi la certitudine.</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8. Perspectiva auctoriala:</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Naratorul omniscient si naratiunea la persoana a III-a definesc perspective narativa. Modalitatea narativa se remarca prin absenta marcilor formale ale naratorulu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Timpul in care are loc actiunea este limitat si cronologic, intamplarile se succed din toamna pana in primavera, dar nu se precizeaza perioada.</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Perspectiva spatiala este reprezentata atat de meleagurile accidentate si stancoase ale muntilor din Moldova, cat si de spatial interior, psihologic al eroinei.</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9. Rezumat:</w:t>
      </w:r>
    </w:p>
    <w:p>
      <w:pPr>
        <w:pStyle w:val="Normal"/>
        <w:jc w:val="both"/>
        <w:rPr/>
      </w:pPr>
      <w:r>
        <w:rPr>
          <w:rFonts w:cs="Monotype Corsiva" w:ascii="Monotype Corsiva" w:hAnsi="Monotype Corsiva"/>
          <w:sz w:val="26"/>
          <w:szCs w:val="26"/>
        </w:rPr>
        <w:tab/>
        <w:t>Incipitul il constituie legenda privind raduielile pe care Dumnezeu le-a stabilit pentru toate neamurile omenesti, dupa facerea lumii. Legenda o spunea Nechifor Lipan “la cumatrii si nunti”, de la care era nelipsit in vreme de iarna. Aceasta poveste ii vine in minte nevestei lui, Vitoria, din memorie afectiva, ea avand aici rolul de narator-mesager. Legenda poate fi considerate un prolog.</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Actiunea romanului este simpla, subiectul avand un singur fir epic si anume drumul parcurs de Vitoria Lipan in cautarea sotului sau, Nechifor.</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Vitoria Lipan este din ce in ce mai ingrijorata, crezand  ca s-a intamplat ceva rau cu barbatul ei, care please la Dorna sa cumpere o turma de oi si intarziase neobisnuit de mult, 73 de zile.</w:t>
      </w:r>
    </w:p>
    <w:p>
      <w:pPr>
        <w:pStyle w:val="Normal"/>
        <w:jc w:val="both"/>
        <w:rPr/>
      </w:pPr>
      <w:r>
        <w:rPr>
          <w:rFonts w:cs="Monotype Corsiva" w:ascii="Monotype Corsiva" w:hAnsi="Monotype Corsiva"/>
          <w:sz w:val="26"/>
          <w:szCs w:val="26"/>
        </w:rPr>
        <w:tab/>
        <w:t>In spiritul credintelor stramosesti, Vitoria este sigura ca are primul semn rau, atunci cand il viseaza pe “Nechifor Lipan Calare, cu spatele intors catre ea, trecand spre asfintit o revarsare de ape”, iar alta data “trecand calare o apa neagra”. Atunci cand cocosul “se intoarse cu secera cozii spre focul din horn si cu pliscul spre poarta”, Vitoria intelege ca Nechifor “nu vine”, deoarece “cucosul da semn de plecare”, iar ”nourul catre Ceahlau e cu bucluc”.</w:t>
      </w:r>
    </w:p>
    <w:p>
      <w:pPr>
        <w:pStyle w:val="Normal"/>
        <w:jc w:val="both"/>
        <w:rPr/>
      </w:pPr>
      <w:r>
        <w:rPr>
          <w:rFonts w:cs="Monotype Corsiva" w:ascii="Monotype Corsiva" w:hAnsi="Monotype Corsiva"/>
          <w:sz w:val="26"/>
          <w:szCs w:val="26"/>
        </w:rPr>
        <w:tab/>
        <w:t>Banuiala ca s-a intamplat o nenorocire, o devora ca “un vierme neadormit”. Vitoria se hotaraste sa plece in cautarea sotului ei, luandu-l si pe Gheorghit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Ajungand intre Suha si Sabasa, Vitoria pierde urma lui Nechifor, intelegand ca intre aceste doua localitati s-a produs omorul.</w:t>
      </w:r>
    </w:p>
    <w:p>
      <w:pPr>
        <w:pStyle w:val="Normal"/>
        <w:ind w:firstLine="720"/>
        <w:jc w:val="both"/>
        <w:rPr/>
      </w:pPr>
      <w:r>
        <w:rPr>
          <w:rFonts w:cs="Monotype Corsiva" w:ascii="Monotype Corsiva" w:hAnsi="Monotype Corsiva"/>
          <w:sz w:val="26"/>
          <w:szCs w:val="26"/>
        </w:rPr>
        <w:t>Dupa ce gaseste osemintele lui Nechifor, femeia face oranduielile cuvenite pentru mort, anunta autoritatile, se ingrijeste de preot, angajeaza bocitoare si vegheaza ca toate ritualurile inmormantarii sa fie respectate pana in cele mai mici amanunte.</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 xml:space="preserve">Scena demascarii ucigasilor este cutremuratoare. </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 xml:space="preserve">Pomenirea mortului s-a facut acasa la domnul Toma. Stand la masa, Vitoria ii indemna pe meseni sa manance si sa bea. In timpul acesta ea observa ca Bogza are la brau un baltag. Apoi, ea incepe sa povesteasca faptele, asa cum se petrecusera, pentru ca i le spusese Lipan atunci cand il priveghease in rapa. </w:t>
      </w:r>
    </w:p>
    <w:p>
      <w:pPr>
        <w:pStyle w:val="Normal"/>
        <w:ind w:firstLine="720"/>
        <w:jc w:val="both"/>
        <w:rPr/>
      </w:pPr>
      <w:r>
        <w:rPr>
          <w:rFonts w:cs="Monotype Corsiva" w:ascii="Monotype Corsiva" w:hAnsi="Monotype Corsiva"/>
          <w:sz w:val="26"/>
          <w:szCs w:val="26"/>
        </w:rPr>
        <w:t>Odata adevarul aflat si criminalii pedepsiti, Vitoria se pregateste sa se intoarca acasa, planuind ca va reveni aici pentru parastasul de patruzeci de zile si o va aduce atunci si pe Minodora, “ca sa cunoasca mormantul” tatalui ei.</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0. Mituri si semnificati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In roman sunt prezente o serie de mituri printre care se numara: mitul comuniunii (om-natura, om-animal –preluata din Miorita), mitul sufletelor pereche (Vitoria si Nechifor sunt suflete pereche, intrucat cei doi comunicau  prin intermediul viselor), mitul labirintului (in roman exista un labirita interior-ce semnifica sentimentele Vitoriei; si un labirint exterior-al drumului parcurs de Vitoria in cautarea sotului), mitul initierii (Gheorghita trece de la stadiul de adolescenta la maturiate; Vitoria iese din lumea ei normala si intra intr-o lume necunoscuta, civilizata, iar Nechifor calatoreste de la viata spre moarte), mitul marii calatorii (se refera la calatoria lui Nechifor din lumea celor vii in lumea celor morti), mitul lui Isis si Osiris (in mitul egiptean, Osiris fusese aruncat de ucigasiul sau, Seth, in valea Nilului, iar sora, ce-i era si  sotie, Isisi, insotita de fiul ei, Horus si cainele Anubis, ii cauta osemintele pe fundul fluviului), mitul lui Orfeu (Orfeu era un muzicant cu har care coboara pe taramul celalalt pentru a o salva pe Euridice, in cazul din roman- Vitoria coboara in rapa (Infern) pentru a-l salva pe Nechifor), mitul crengii de aur (in romn, obiectul fermecat fiind baltagul)</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1. Caracterizarea personajului principal:</w:t>
      </w:r>
    </w:p>
    <w:p>
      <w:pPr>
        <w:pStyle w:val="Normal"/>
        <w:jc w:val="both"/>
        <w:rPr>
          <w:rFonts w:ascii="Monotype Corsiva" w:hAnsi="Monotype Corsiva" w:cs="Monotype Corsiva"/>
          <w:sz w:val="26"/>
          <w:szCs w:val="26"/>
        </w:rPr>
      </w:pPr>
      <w:r>
        <w:rPr>
          <w:rFonts w:cs="Monotype Corsiva" w:ascii="Monotype Corsiva" w:hAnsi="Monotype Corsiva"/>
          <w:sz w:val="26"/>
          <w:szCs w:val="26"/>
          <w:u w:val="single"/>
        </w:rPr>
        <w:tab/>
      </w:r>
      <w:r>
        <w:rPr>
          <w:rFonts w:cs="Monotype Corsiva" w:ascii="Monotype Corsiva" w:hAnsi="Monotype Corsiva"/>
          <w:sz w:val="26"/>
          <w:szCs w:val="26"/>
        </w:rPr>
        <w:t>Vitoria Lipan este personajul principal, eroina de factura mitica- figura reprezentativa de erou popular, intrunind calitati fundamentale ale omului simplu de la tara, in care se inscriu cultul pentru adevar si dreptate, respectarea legilor si a datinilor stramosest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Caracterizarea directa este realizata de catre autor care o descrie fizic: “ochii ei caprui in care parca se rasfrangea lumina castanie a parului erau dusi departe”. Fiul ei, Gheorghita, spune despre Vitoria ca “mama asta trebuie sa fie fermecatoare, cunoaste gandurile omului”. Negustorul David spune ca este “femeie frumoasa”. Autocaracterizarea se realizeaza prin monologurile interioare ce arata zbuciumul sufletesc prin care trece Vitoria.</w:t>
      </w:r>
    </w:p>
    <w:p>
      <w:pPr>
        <w:pStyle w:val="Normal"/>
        <w:jc w:val="both"/>
        <w:rPr/>
      </w:pPr>
      <w:r>
        <w:rPr>
          <w:rFonts w:cs="Monotype Corsiva" w:ascii="Monotype Corsiva" w:hAnsi="Monotype Corsiva"/>
          <w:sz w:val="26"/>
          <w:szCs w:val="26"/>
        </w:rPr>
        <w:tab/>
        <w:t>Portretul moral este bine conturat, Vitoria fiind inzestrata cu spirit justitiar, inteligenta, luciditate, stapanire de sine, devotament si neclintire in implinirea traditiilor si datinilor stravechi, trasaturi care reiese mai ales din faptele si gandurile eroinei, prin caracterizare indirecta. Toate aceste trasaturi o definesc, ca personaj reprezentativ pentru traditionalismul literar. Dialogul si relatiile cu celelalte personaje ale romanului evidentiaza stapairea de sine, inteligenta iesita din comun si logica perfecta ca trasaturi specifice.</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Modalitati de caracterizare sunt variate si cu totul aparte deoarece Sadoveanu foloseste, in afara de caracterizare indirecta si directa, procedee artistice ale introspectiei psihologice: labirintul interior, memoria afectiva, credintele stramosesti, mentalitate ancestrala, superstitiile, semnele rau-prevestitoare.</w:t>
      </w:r>
    </w:p>
    <w:p>
      <w:pPr>
        <w:pStyle w:val="Normal"/>
        <w:jc w:val="both"/>
        <w:rPr/>
      </w:pPr>
      <w:r>
        <w:rPr>
          <w:rFonts w:cs="Monotype Corsiva" w:ascii="Monotype Corsiva" w:hAnsi="Monotype Corsiva"/>
          <w:sz w:val="26"/>
          <w:szCs w:val="26"/>
        </w:rPr>
        <w:tab/>
        <w:t>Naratorul dezvaluie indirect, framantarile eroinei, care constituie un adevarat labirint interior, de neliniste la banuiala, apoi la certitudine, ca ceva rau s-a intamplat cu barbatul ei. Drumul pe cararile intortocheate ale muntilor constituie un labirint exterior, care evidentiaza, indirect, tenacitatea, setea de dreptate si adevar ale Vitorie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Vitoria resprecta riguros datinile stramosesti, presimtirile ei vin din semne ale credintei strabune si din experienta sa morala, intuitiva, de aceea femeia actioneaza in functie de aceste traditii romanesti ancestrale. Ea se supara ingrozitor la gandul ca Minodora s-ar putea indeparta de credinta strabuna si de aceea o ameninta: “Iti arat eu coc, valt, bluza, arda-te para focului sa te arda!”.</w:t>
      </w:r>
    </w:p>
    <w:p>
      <w:pPr>
        <w:pStyle w:val="Normal"/>
        <w:jc w:val="both"/>
        <w:rPr/>
      </w:pPr>
      <w:r>
        <w:rPr>
          <w:rFonts w:cs="Monotype Corsiva" w:ascii="Monotype Corsiva" w:hAnsi="Monotype Corsiva"/>
          <w:sz w:val="26"/>
          <w:szCs w:val="26"/>
        </w:rPr>
        <w:tab/>
        <w:t xml:space="preserve">Ingrijorarea si nelinistea Vitoriei sunt cauzate de intarzierea “peste obicei” (73 zile) a lui Nechifor Lipan, plecat la Dorna dupa oi. Credincioasa, Vitoria merge la parintele Daniil Milies pentru sfat si refuza sa creada ca sotul ei umbla dupa o femeie cu ochi verzi asa cum ii spusese vrajitoarea satului, baba Maranda. </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In spirit traditionalist, Vitoria se ghideaza dupa semnele naturii si intelege mesajele transmise prin manifestarile acesteia: vantul da semen “susuind prin crengile subtiri ale mesteacanilor”, padurea de brad “clipi din cetini si dadu si ea zvon”, brazii erau “mai negri decat de obicei”, dar mai ales “nourul catre Ceahlau e cu bucluc”. Alt semen calauzitoare vin din superstitiile mitice: “cocosul se intoarese cu secera cozii spre focul din horn si cu pliscul spre poarta […] da semn de plecare”, asadar Lipan nu va veni acasa si va trebui sa plece Vitoria in cautarea lui.</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2. Arta narativa:</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Limbajul romanului este compus din arhaisme, regionalisme (“fermecatoare”, “tusinata”), deformari ale neologismelor (“valt”), limbajul oierilor (“turme”, ”negot”, “caciula brumarie”), referiri la legenda (in incipitul romanului).</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3. Concluzi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 xml:space="preserve">In romanul “Baltagul”, Mihail Sadoveanu a pus accentual pe observatie, restrangand si dezvoltand actiunea prin construirea unor “caractere puternice, variate sau pitoresti”, acesta fiind, probabil cel mai reusit roman obiectiv inspirit dintr-o balada populara. </w:t>
      </w:r>
    </w:p>
    <w:p>
      <w:pPr>
        <w:pStyle w:val="Normal"/>
        <w:jc w:val="center"/>
        <w:rPr>
          <w:rFonts w:ascii="Monotype Corsiva" w:hAnsi="Monotype Corsiva" w:cs="Monotype Corsiva"/>
          <w:sz w:val="26"/>
          <w:szCs w:val="26"/>
        </w:rPr>
      </w:pPr>
      <w:r>
        <w:rPr>
          <w:rFonts w:cs="Monotype Corsiva" w:ascii="Monotype Corsiva" w:hAnsi="Monotype Corsiva"/>
          <w:sz w:val="26"/>
          <w:szCs w:val="26"/>
        </w:rPr>
      </w:r>
    </w:p>
    <w:p>
      <w:pPr>
        <w:pStyle w:val="Normal"/>
        <w:jc w:val="both"/>
        <w:rPr>
          <w:rFonts w:ascii="Monotype Corsiva" w:hAnsi="Monotype Corsiva" w:cs="Monotype Corsiva"/>
          <w:sz w:val="26"/>
          <w:szCs w:val="26"/>
        </w:rPr>
      </w:pPr>
      <w:r>
        <w:rPr>
          <w:rFonts w:cs="Monotype Corsiva" w:ascii="Monotype Corsiva" w:hAnsi="Monotype Corsiva"/>
          <w:sz w:val="26"/>
          <w:szCs w:val="26"/>
        </w:rPr>
      </w:r>
    </w:p>
    <w:sectPr>
      <w:footerReference w:type="default" r:id="rId2"/>
      <w:type w:val="nextPage"/>
      <w:pgSz w:w="12240" w:h="15840"/>
      <w:pgMar w:left="900" w:right="720" w:gutter="0" w:header="0" w:top="748" w:footer="285"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8:22:00Z</dcterms:created>
  <dc:creator>Milly</dc:creator>
  <dc:description/>
  <cp:keywords/>
  <dc:language>en-US</dc:language>
  <cp:lastModifiedBy>User</cp:lastModifiedBy>
  <dcterms:modified xsi:type="dcterms:W3CDTF">2009-07-26T18:37:00Z</dcterms:modified>
  <cp:revision>17</cp:revision>
  <dc:subject/>
  <dc:title>                                                                       Baltagul</dc:title>
</cp:coreProperties>
</file>