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left="4860" w:right="187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-342900</wp:posOffset>
                </wp:positionV>
                <wp:extent cx="2305050" cy="967105"/>
                <wp:effectExtent l="99695" t="105410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80" cy="966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IALOG NEIZBUTI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6pt;margin-top:-27pt;width:181.45pt;height:76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DIALOG NEIZBUTIT</w:t>
                      </w:r>
                    </w:p>
                  </w:txbxContent>
                </v:textbox>
                <v:path textpathok="t"/>
                <v:textpath on="t" fitshape="t" string="DIALOG NEIZBUTIT" style="font-family:&quot;Arial Black&quot;;font-size:16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</w:t>
      </w:r>
    </w:p>
    <w:p>
      <w:pPr>
        <w:pStyle w:val="Normal"/>
        <w:ind w:left="1980" w:right="1152" w:hanging="0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left="1620" w:right="612" w:hanging="0"/>
        <w:rPr>
          <w:sz w:val="28"/>
        </w:rPr>
      </w:pPr>
      <w:r>
        <w:rPr>
          <w:sz w:val="28"/>
        </w:rPr>
        <w:t xml:space="preserve">                               </w:t>
      </w:r>
    </w:p>
    <w:p>
      <w:pPr>
        <w:pStyle w:val="Normal"/>
        <w:ind w:left="5040" w:right="-5017" w:hanging="0"/>
        <w:rPr/>
      </w:pPr>
      <w:r>
        <w:rPr>
          <w:sz w:val="28"/>
        </w:rPr>
        <w:t xml:space="preserve">                        </w:t>
      </w:r>
      <w:r>
        <w:rPr>
          <w:b/>
          <w:bCs/>
          <w:sz w:val="28"/>
        </w:rPr>
        <w:t xml:space="preserve">                      </w:t>
      </w:r>
    </w:p>
    <w:p>
      <w:pPr>
        <w:pStyle w:val="Heading5"/>
        <w:tabs>
          <w:tab w:val="left" w:pos="4140" w:leader="none"/>
          <w:tab w:val="left" w:pos="9180" w:leader="none"/>
        </w:tabs>
        <w:ind w:left="4860" w:right="-1597" w:hanging="3960"/>
        <w:rPr/>
      </w:pPr>
      <w:r>
        <w:rPr/>
        <w:t xml:space="preserve">Nisipul vremii se strecoară         </w:t>
      </w:r>
    </w:p>
    <w:p>
      <w:pPr>
        <w:pStyle w:val="Normal"/>
        <w:tabs>
          <w:tab w:val="clear" w:pos="708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Ca umbre leneşe-n amurg,</w:t>
      </w:r>
    </w:p>
    <w:p>
      <w:pPr>
        <w:pStyle w:val="Normal"/>
        <w:tabs>
          <w:tab w:val="clear" w:pos="708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Iar amintirile-ntr-o doară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A neuitare se tot scurg.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Şi vremea vine, vremea trece,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/>
      </w:pPr>
      <w:r>
        <w:rPr>
          <w:sz w:val="28"/>
        </w:rPr>
        <w:t>Iar vadul ei, izvor nestins,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Nu poate nimenea să-l sece ,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Cum nimeni nici nu l-a atins .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De s-ar putea ca în poveste,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Să lege timpul cineva ,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Toate-ntrebările aceste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Poate răspunsuri şi-ar afla: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De unde timpul izvorăşte ?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Curgerea sa unde se-adună ?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Deasupra lui cum se pluteşte ?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Dar veşnicia oare-i bună ?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Rememorez acum trecutul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Ce mi-a fost dat , ce am trăit ,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Încerc atunci cu începutul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Un dialog neizbutit .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Şi iată-vă pe rând prezente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Vieţile unei vieţi ,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Deşi vă vreţi independente ,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Doar împreună sens aveţi .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/>
      </w:pPr>
      <w:r>
        <w:rPr>
          <w:sz w:val="28"/>
        </w:rPr>
        <w:t>-Copilărie ,floare-albastră ,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Trăită-n nerăbdare vie,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Azi bătrâneţea la fereastră,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Poate o clipă să te-nvie ?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 xml:space="preserve">-Adolescenţă zbuciumată 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De al iubirii prim fior ,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Mai treci şi azi ca altă dată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Prin suflete doar dor de dor?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-Tu, tinereţe împănată,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Şi cu greşeli şi lucruri bune,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N-ai vrea să faci încă odată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Plăcerile-ţi să se adune?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-Maturitate obosită,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De griji, de greu şi de nevoi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Te-ai împlinit. Azi rostuită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Faci loc unei etape noi?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-Bătrâneţe, bătrâneţe,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Rest la ce am fost odată,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Hai să-i dăm lumii bineţe,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Plătind şi ultima rată !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Nisipul vremii dus de vânt ,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Aşterne a uitării iarbă,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Ca peste tot, peste-un mormânt,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Ce viaţa asta o să-mi soarbă .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>Timişoara ,octombrie 2006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9180" w:leader="none"/>
        </w:tabs>
        <w:ind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9180" w:leader="none"/>
        </w:tabs>
        <w:ind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9180" w:leader="none"/>
        </w:tabs>
        <w:ind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  <w:tab w:val="left" w:pos="9180" w:leader="none"/>
        </w:tabs>
        <w:ind w:left="18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  <w:tab w:val="left" w:pos="9180" w:leader="none"/>
        </w:tabs>
        <w:ind w:left="18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  <w:tab w:val="left" w:pos="9180" w:leader="none"/>
        </w:tabs>
        <w:ind w:left="18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9180" w:leader="none"/>
        </w:tabs>
        <w:ind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left="54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2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900" w:right="-1597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9180" w:leader="none"/>
        </w:tabs>
        <w:ind w:left="18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right="-1597" w:firstLine="9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ind w:left="5040" w:right="-15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ind w:left="1620" w:right="61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ind w:left="5400" w:right="61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ind w:right="61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ind w:left="1620" w:right="61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ind w:left="1620" w:right="61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ind w:left="1620" w:right="61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1152" w:hanging="0"/>
        <w:rPr>
          <w:sz w:val="28"/>
        </w:rPr>
      </w:pPr>
      <w:r>
        <w:rPr>
          <w:sz w:val="28"/>
        </w:rPr>
      </w:r>
    </w:p>
    <w:p>
      <w:pPr>
        <w:pStyle w:val="Normal"/>
        <w:ind w:right="1152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ind w:left="0" w:right="1152" w:hanging="0"/>
        <w:rPr>
          <w:sz w:val="28"/>
        </w:rPr>
      </w:pPr>
      <w:r>
        <w:rPr>
          <w:sz w:val="28"/>
        </w:rPr>
      </w:r>
    </w:p>
    <w:p>
      <w:pPr>
        <w:pStyle w:val="Normal"/>
        <w:ind w:left="2340" w:right="115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right="1152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right="1152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180" w:leader="none"/>
      </w:tabs>
      <w:ind w:left="4860" w:right="612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700" w:right="-1578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180" w:leader="none"/>
      </w:tabs>
      <w:ind w:left="900" w:right="-1597" w:hanging="0"/>
      <w:outlineLvl w:val="4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7:07:00Z</dcterms:created>
  <dc:creator>Alex</dc:creator>
  <dc:description/>
  <cp:keywords/>
  <dc:language>en-US</dc:language>
  <cp:lastModifiedBy>User</cp:lastModifiedBy>
  <dcterms:modified xsi:type="dcterms:W3CDTF">2009-07-26T18:53:00Z</dcterms:modified>
  <cp:revision>13</cp:revision>
  <dc:subject/>
  <dc:title>           </dc:title>
</cp:coreProperties>
</file>