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left="4860" w:right="18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305050" cy="967105"/>
                <wp:effectExtent l="99695" t="105410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96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ALOG NEIZBUTI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-27pt;width:181.45pt;height:76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IALOG NEIZBUTIT</w:t>
                      </w:r>
                    </w:p>
                  </w:txbxContent>
                </v:textbox>
                <v:path textpathok="t"/>
                <v:textpath on="t" fitshape="t" string="DIALOG NEIZBUTIT" style="font-family:&quot;Arial Black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1980" w:right="1152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Dialog neizbutit</w:t>
      </w:r>
    </w:p>
    <w:p>
      <w:pPr>
        <w:pStyle w:val="Normal"/>
        <w:ind w:left="5040" w:right="-5017" w:hanging="0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 xml:space="preserve">                      </w:t>
      </w:r>
    </w:p>
    <w:p>
      <w:pPr>
        <w:pStyle w:val="Heading5"/>
        <w:tabs>
          <w:tab w:val="left" w:pos="4140" w:leader="none"/>
          <w:tab w:val="left" w:pos="9180" w:leader="none"/>
        </w:tabs>
        <w:ind w:left="4860" w:right="-1597" w:hanging="3960"/>
        <w:rPr/>
      </w:pPr>
      <w:r>
        <w:rPr/>
        <w:t xml:space="preserve">Nisipul vremii se strecoară         </w:t>
      </w:r>
    </w:p>
    <w:p>
      <w:pPr>
        <w:pStyle w:val="Normal"/>
        <w:tabs>
          <w:tab w:val="clear" w:pos="708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a umbre leneşe-n amurg,</w:t>
      </w:r>
    </w:p>
    <w:p>
      <w:pPr>
        <w:pStyle w:val="Normal"/>
        <w:tabs>
          <w:tab w:val="clear" w:pos="708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Iar amintirile-ntr-o doar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A neuitare se tot scurg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Şi vremea vine, vremea trec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/>
      </w:pPr>
      <w:r>
        <w:rPr>
          <w:sz w:val="28"/>
        </w:rPr>
        <w:t>Iar vadul ei, izvor nestins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Nu poate nimenea să-l sece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um nimeni nici nu l-a atins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s-ar putea ca în povest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Să lege timpul cineva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oate-ntrebările aceste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oate răspunsuri şi-ar afla: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unde timpul izvorăşte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urgerea sa unde se-adună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asupra lui cum se pluteşte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ar veşnicia oare-i bună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Rememorez acum trecutul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e mi-a fost dat , ce am trăit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Încerc atunci cu începutul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Un dialog neizbutit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Şi iată-vă pe rând prezente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Vieţile unei vieţi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şi vă vreţi independente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/>
      </w:pPr>
      <w:r>
        <w:rPr>
          <w:sz w:val="28"/>
        </w:rPr>
        <w:t>Doar împreună sens aveţi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Copilărie ,floare-albastră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răită-n nerăbdare vi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Azi bătrâneţea la fereastr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oate o clipă să te-nvie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 xml:space="preserve">-Adolescenţă zbuciumată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al iubirii prim fior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Mai treci şi azi ca altă dat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rin suflete doar dor de dor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Tu, tinereţe împănat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Şi cu greşeli şi lucruri bun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N-ai vrea să faci încă odat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lăcerile-ţi să se adune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Maturitate obosit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griji, de greu şi de nevoi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e-ai împlinit. Azi rostuit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Faci loc unei etape noi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Bătrâneţe, bătrâneţ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Rest la ce am fost odat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Hai să-i dăm lumii bineţ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lătind şi ultima rată !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Nisipul vremii dus de vânt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Aşterne a uitării iarb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a peste tot, peste-un mormânt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e viaţa asta o să-mi soarbă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imişoara ,octombrie 2006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left="54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right="-1597"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504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540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152" w:hanging="0"/>
        <w:rPr>
          <w:sz w:val="28"/>
        </w:rPr>
      </w:pPr>
      <w:r>
        <w:rPr>
          <w:sz w:val="28"/>
        </w:rPr>
      </w:r>
    </w:p>
    <w:p>
      <w:pPr>
        <w:pStyle w:val="Normal"/>
        <w:ind w:right="115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ind w:left="0" w:right="1152" w:hanging="0"/>
        <w:rPr>
          <w:sz w:val="28"/>
        </w:rPr>
      </w:pPr>
      <w:r>
        <w:rPr>
          <w:sz w:val="28"/>
        </w:rPr>
      </w:r>
    </w:p>
    <w:p>
      <w:pPr>
        <w:pStyle w:val="Normal"/>
        <w:ind w:left="2340" w:right="115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11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115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80" w:leader="none"/>
      </w:tabs>
      <w:ind w:left="4860" w:right="61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0" w:right="-1578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180" w:leader="none"/>
      </w:tabs>
      <w:ind w:left="900" w:right="-1597" w:hanging="0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07:00Z</dcterms:created>
  <dc:creator>IONICA VACARIU</dc:creator>
  <dc:description/>
  <cp:keywords/>
  <dc:language>en-US</dc:language>
  <cp:lastModifiedBy>User</cp:lastModifiedBy>
  <dcterms:modified xsi:type="dcterms:W3CDTF">2009-07-26T18:53:00Z</dcterms:modified>
  <cp:revision>14</cp:revision>
  <dc:subject/>
  <dc:title>           </dc:title>
</cp:coreProperties>
</file>