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 w:val="36"/>
        </w:rPr>
      </w:pPr>
      <w:r>
        <w:rPr>
          <w:i/>
          <w:sz w:val="36"/>
        </w:rPr>
        <w:t>Doina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- comentariu -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Literatura populară este o formă artistică a comunicării orale, caracterizată în primul rând prin expresivitatea orală. Creaţiile populare care o compun comunică o diversitate de sentimente, adresându-se sensibilităţii celui care o ascultă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Creaţii orale, colective şi anonime, toate speciile populare (Doina, Balada populară, Legenda populară, Basmul popular) reflectă datinile, obiceiurile, tradiţiile, înţelepciunea unui întreg popor, care trăieşte într-o perfectă comuniune cu natura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Doina este o creaţie populară lirică ce exprimă sentimente profunde şi variate: de dragoste, de bucurie, de durere sufletească, de melancolie, etc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Universul imaginar al acestei creaţii populare constă în încercarea poetului anonim de a defini doina, comunicând sentimentele pe care le evocă acest cântec în sufletul românulu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Astfel, doina este pentru creatorul anonim “un cântec dulce” şi “un viers cu foc”. Cele două epitete, “dulce” şi cu “cu foc”, sugerează duioşia acestui cântec, apoi puterea lui de a trezi sentimentul cel mai arzător, adică sentimentul de iubire.</w:t>
      </w:r>
    </w:p>
    <w:p>
      <w:pPr>
        <w:pStyle w:val="Normal"/>
        <w:ind w:right="-1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Doina l-a însoţit întotdeauna pe român, în toate momentele importante din viaţa lui, îmbătându-l şi umplându-i sufletul cu bucuria de a trăi în zilele de primăvară, şi alinându-i durerile în zilele geroase de iarnă: “Bate vânt de primăvară, \ Eu cânt doina pe-afară, […] \ Vine iarna viscoloasă, \ Eu cânt doina-nchis în casă”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ersonificată fiind, doina devine prietenul de nedespărţit al românului, ajutându-l să trăiască într-o deplină comuniune cu natura din jurul său: când natura moare, moare ceva şi în sufletul ţăranului român, şi atunci doina este de jale. Când “codrul învie”, trezindu-se la viaţă, şi sufletul românului este cuprins de bucuria de a trăi, iar doina devine de voinici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În felul acesta poetul anonim sugerează ideea că doina devine o parte din viaţa românului: “Doină cânt, doină şoptesc, \ Tot cu doina vieţuiesc”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Repetiţiile, rima versurilor, versurile scurte şi melodioase ne ajută să memorăm, dar să şi cântăm această poezie, îmbinând cele două arte, literatura şi muzica, realizându-se astfel expresivitatea orală a acestei creaţii popular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9:47:00Z</dcterms:created>
  <dc:creator>Iulian</dc:creator>
  <dc:description/>
  <cp:keywords/>
  <dc:language>en-US</dc:language>
  <cp:lastModifiedBy>User</cp:lastModifiedBy>
  <dcterms:modified xsi:type="dcterms:W3CDTF">2009-07-27T15:06:00Z</dcterms:modified>
  <cp:revision>13</cp:revision>
  <dc:subject/>
  <dc:title/>
</cp:coreProperties>
</file>