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b/>
          <w:b/>
          <w:sz w:val="40"/>
          <w:szCs w:val="40"/>
          <w:lang w:val="en-US"/>
        </w:rPr>
      </w:pPr>
      <w:r>
        <w:rPr>
          <w:rFonts w:eastAsia="Batang;바탕" w:cs="Batang;바탕" w:ascii="Batang;바탕" w:hAnsi="Batang;바탕"/>
          <w:b/>
          <w:sz w:val="40"/>
          <w:szCs w:val="40"/>
          <w:lang w:val="en-US"/>
        </w:rPr>
        <w:t xml:space="preserve">                   </w:t>
      </w:r>
      <w:r>
        <w:rPr>
          <w:rFonts w:eastAsia="Batang;바탕" w:cs="Batang;바탕" w:ascii="Batang;바탕" w:hAnsi="Batang;바탕"/>
          <w:b/>
          <w:sz w:val="40"/>
          <w:szCs w:val="40"/>
          <w:lang w:val="en-US"/>
        </w:rPr>
        <w:t>Dramaturgia</w:t>
      </w:r>
    </w:p>
    <w:p>
      <w:pPr>
        <w:pStyle w:val="Normal"/>
        <w:rPr/>
      </w:pPr>
      <w:r>
        <w:rPr>
          <w:rFonts w:eastAsia="Arial" w:cs="Arial" w:ascii="Arial" w:hAnsi="Arial"/>
          <w:sz w:val="36"/>
          <w:szCs w:val="36"/>
          <w:lang w:val="en-US"/>
        </w:rPr>
        <w:t xml:space="preserve">     </w:t>
      </w:r>
      <w:r>
        <w:rPr>
          <w:rFonts w:eastAsia="Batang;바탕" w:cs="Arial" w:ascii="Arial" w:hAnsi="Arial"/>
          <w:sz w:val="36"/>
          <w:szCs w:val="36"/>
          <w:lang w:val="en-US"/>
        </w:rPr>
        <w:t>Dramaturgia lui Ion Dru</w:t>
      </w:r>
      <w:r>
        <w:rPr>
          <w:rFonts w:eastAsia="Batang;바탕" w:cs="Arial" w:ascii="Arial" w:hAnsi="Arial"/>
          <w:sz w:val="36"/>
          <w:szCs w:val="36"/>
          <w:lang w:val="ro-RO"/>
        </w:rPr>
        <w:t>ţă constituie un adevărat reviriment al</w:t>
      </w:r>
      <w:r>
        <w:rPr>
          <w:rFonts w:eastAsia="Batang;바탕" w:cs="Impact" w:ascii="Impact" w:hAnsi="Impact"/>
          <w:sz w:val="36"/>
          <w:szCs w:val="36"/>
          <w:lang w:val="ro-RO"/>
        </w:rPr>
        <w:t xml:space="preserve"> </w:t>
      </w:r>
      <w:r>
        <w:rPr>
          <w:rFonts w:eastAsia="Batang;바탕" w:cs="Arial" w:ascii="Arial" w:hAnsi="Arial"/>
          <w:sz w:val="36"/>
          <w:szCs w:val="36"/>
          <w:lang w:val="ro-RO"/>
        </w:rPr>
        <w:t>geniului atît în plan unional,cît şi internaţional,mărturie fiind arealul de circulaţie al dramelor lui pe scenele profesioniste de mare prestigiu din ţară şi de peste hotare.</w:t>
      </w:r>
    </w:p>
    <w:p>
      <w:pPr>
        <w:pStyle w:val="Normal"/>
        <w:rPr>
          <w:rFonts w:ascii="Arial" w:hAnsi="Arial" w:eastAsia="Batang;바탕"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Chipurile de moldoveni ca Pavel Rusu şi Călin Ababii,Horia Holban şi Ghiţă,Vasiluţa,Doina,Ruţa, Maria,Janet,Odochia au scos în văzul lumii un adevărat tezaur de valori caracteristice trăirilor de pe acest picior de plai,probleme înalte,în stare să mişte şi să ţină încordată seară de seară pe parcursul a circa trei decenii atenţia spectatorilor de teatru.Despre forţa cuvîntului artistic druţian s-au scris nenumărate studii şi recenzii,dar,probabil,o mărturie ca cea de mai jos este cea mai înaltă apreciere,pe care ar rîvni-o un dramaturg. Într-un interviu IonDruţă povestea următoarea istorioară: „O ţărancă de pe Volga,care şi-a pierdut soţul în război,s-a mutat împreună cu trei mici fecioraşi la Saratov.Şi-a crescut feciorii,i-a ajutat să-şi găsească rostul lor şi acum fiecare are casa lui,familia lui.Însă ea în aceste munci grele şi-a zdruncinat sănătatea.După o lungă rătăcire prin spitaluri i-au da drumul acasă,cum s-ar zice să-şi săvîrşească în pace calea vieţii.O săptămînă trăia la un fecior,o săptămînă la altul.Odată feciorul,la care se afla de data asta în ospeţie,întorcîndu-se acasă de la schimb,a văzut că se vindeau bilete la spectacolele Teatrului Central al Armatei Sovietice sosit în turneu în oraşul lor.După ce s-a mai învîrtit pe lîngă afişă,el în cele din urmă i-a cumpărat mamei sale bilet la „Frumos şi sfînt”.Bătrînica a văzut spectacolul,i-a adunat pe feciori şi le-a spus: „ Dacă pentru toate chinurile mele,pe care mi-a fost dat să le îndur,ca să vă fac oameni,mi-ţi fi cumpărat numai acest bilet,apoi şi aceasta ar fi fost prea de ajuns ca să mă mulţumiţi”.Peste cîteva zile ea a murit.Ei au înmormîntat-o,şi feciorul,la care fusese ea ultima dată,acela care cumpărase biletul,i-a scris la Moscova actorului Nicolai Pastuhov,ca să-i povestească chestia aceasta şi să i se poclonească pentru talent şi muncă”.</w:t>
      </w:r>
    </w:p>
    <w:p>
      <w:pPr>
        <w:pStyle w:val="Normal"/>
        <w:rPr>
          <w:rFonts w:ascii="Arial" w:hAnsi="Arial" w:eastAsia="Batang;바탕"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Pînă la ora actuală Ion Druţă este autorul dramelor „Casa mare”, „Doina”, „Păsările tinereţii noastre”, „Horia”, „Întoarcerea ţărînii în pămînt”, „Înălţarea” şi a comediei „Cerbul divin”,toate publicate şi jucate cu mult succes,toate apreciate ca nişte resurecţii a geniului respectiv.</w:t>
      </w:r>
    </w:p>
    <w:p>
      <w:pPr>
        <w:pStyle w:val="Normal"/>
        <w:rPr>
          <w:rFonts w:ascii="Arial" w:hAnsi="Arial"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Dramele lui Ion Druţă înglobează în sine întîi şi întîi vieţi omeneşti distincte,caractere tipicecolizii ascuţite,care se consumă sfîrîitor sub ochii spectatorului,care trăieşte renumita stare de catarsis.</w:t>
      </w:r>
    </w:p>
    <w:p>
      <w:pPr>
        <w:pStyle w:val="Normal"/>
        <w:rPr>
          <w:rFonts w:ascii="Arial" w:hAnsi="Arial" w:eastAsia="Batang;바탕"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Drama Vasiluţei din „Casa mare”este aceea a tinerelor văduve de după război,care au avut de purtat o viaţă stigmatul destinului,rămînd fidele unicei dragoste de la tinereţe şi pînă la piatra funerară.Colizia esenţială a dramei,însă,nu este de ordin extern.Ba şi agenţii externi lipsesc.Colizia e permutată în sufletul eroinei.La bază stă acel conflict clasic,putem zice,dintre datorie şi pasiune.Numai că datoria Vasiluţei se formează di mai mulţi factori.Aici e şi memoria sfîntă a poporului faţă de ostaşii căzuţi pe front,iar soţul ei Andrei nu s-a mai întors de la război.Petrea,camaradul lui de arme,deşi parcă ar aduna în sine spiritul bunătăţii,dreptăţii,omeniei,liberei dezvoltări a sufletului omenesc,prin scrisoarea imaginară,ce i-o reproduce fragmentar Vasiluţei,este şi prezenţa trează a memoriei.</w:t>
      </w:r>
    </w:p>
    <w:p>
      <w:pPr>
        <w:pStyle w:val="Normal"/>
        <w:rPr>
          <w:rFonts w:ascii="Arial" w:hAnsi="Arial" w:eastAsia="Batang;바탕"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Vasiluţa,însă,deşi expiată din vina infidelităţii conjugale prin această scrisoare,nu poate trece cu cugetul împăcat acest prag al memoriei.Reluările acelei scrisori de către Petre,ce apare cu piciorul lui de lemn în clipele cele  mai decisive pentru Vasiluţa,au şi un efect compoziţional,fiind ca un contrapunct al dramei.Datoria Vasiluţei se mai constituie din acea ruşine de mamă, care îşi aşteaptă feciorul din armată(pe Arion),şi fericirea deplină cu Păvălache nu şi-o poate imagina.Însă această ruşine maternă nu-i pernite să fie şi mamă şi bunică în aceiaşi vrema.Sentimentul datoriei mai cuprinde demnitatea ei de femeie cinstită,care în plan simbolic este întruchipată de imaginea casei mari,acesta avînd şi semnificaţia de „cuib conjugal”, „cămin al familiei”.Vasiluţa respectă „pravila” tradiţională de femeie şi mamă,ale cărei norme de conduită în societate sunt dirijate de colectivitate dată.Ele sunt acele legi nescrise,dar pe care le-au respectat strămoşii din strămoşi şi ea simte că are o dato rie supremă:să nu calce rînduiala pămîntului.Astfel-îşi calcă demnitatea în picioare („Este o rînduială a pămîntului,şi dacă calc eu şi rînduiala asta,apoi ce-a mai rămîne din mine?”).În sprijinul acestei idei autorul „cheamă” pe cele trei vecine-una obiectivă,alta-binevoitoare,iar a treia-răuvoitoare.</w:t>
      </w:r>
    </w:p>
    <w:p>
      <w:pPr>
        <w:pStyle w:val="Normal"/>
        <w:rPr/>
      </w:pPr>
      <w:r>
        <w:rPr>
          <w:rFonts w:eastAsia="Arial" w:cs="Arial" w:ascii="Arial" w:hAnsi="Arial"/>
          <w:sz w:val="36"/>
          <w:szCs w:val="36"/>
          <w:lang w:val="ro-RO"/>
        </w:rPr>
        <w:t xml:space="preserve">  </w:t>
      </w:r>
      <w:r>
        <w:rPr>
          <w:rFonts w:eastAsia="Batang;바탕" w:cs="Arial" w:ascii="Arial" w:hAnsi="Arial"/>
          <w:sz w:val="36"/>
          <w:szCs w:val="36"/>
          <w:lang w:val="ro-RO"/>
        </w:rPr>
        <w:t>Reprezentanţa aceasta a satului,a poporului,în ultimă instanţă,este zugrăvită de dramaturg cu deosebit efect.Aici intrevedem acel har druţian înăscut al replicii.Aceste scene au o compoziţie inelară sprinţară,cu poante,efectuate de obicei de vecina obiectivă.Deşi drama are o canava grvă,aici se intrevede un filon ironic,eroinele autodefăimîndu-se,dar totodată punînd note fiecărei acţiuni sau mişcări a sufletului eroinei.</w:t>
      </w:r>
    </w:p>
    <w:p>
      <w:pPr>
        <w:pStyle w:val="Normal"/>
        <w:jc w:val="both"/>
        <w:rPr>
          <w:rFonts w:ascii="Arial" w:hAnsi="Arial" w:eastAsia="Batang;바탕"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Structurată după tipul de dramă clasică, „Casa mare” nu este o lucrare simplă.Fiecare tablou mişcă panoramic acţiunea pe tot frontul.Aflăm ce s-a întîmplat cu Sofica,cu Eleonora,cu Tudosica,cu Vasiluţa şi Păvălache,cu Moş Ion.Fiecare apare în faţa noastră cu gîndurile,cu destăinuirile şi durerile,care îl frămîntă.De remarcat că de la prima sa piesă Ion Druţă vine în dramaturgie ca un bun cunoscător al cerinţelor genului şi speciei pe care o cultivă.Replicile sunt deosebit de expresive,ele complectează sugestiv ideia anunţată de  în titlu.Bunăoară,cuvintele rostite de moş Ion în tabloul întîi („Ai pîine în casă?..Şi sare ai?..Apă ai?..Ai cu ce aprinde?..”) şi în al zecelea. Şi în primul şi în al zecelea tablou moş ion aşteaptă oaspeţi, numai că oaspeţii care vin nu sunt cei aşteptaţi. Sosirea nepotului este ceeia ce aşteaptă el. Şi visează s-o vadă pe Vsiluţa „în rînd cu lumea”, tot conform aceleiaşi norme nescrise de conduită. Replicile din finalul fiecărui tablou au funcţia de poante, menite să ilumineze acţiunea şi să marcheze noi etape în desfăşurarea subiectului, dar şi a coliziei interioare. Replica Vasiluţei de la sfîrşitul dramei încheie zbuciumul sufletesc al ei : „Ce păcat că avem numai un singur pămînt şi un singur cer deasupra lui .”În fond,concluzia la care ajunge eroina e univocă:oriunde nu s-ar duce eroine (de altfel Păvălache caută ieşire din impact anume în acesată: „Vasiluţa,da poate să lăsăm satul ista şi să ne mutăm undeva?”),beriera psihologică rămîne în sufletul ei pînă la urmă.Şi biruie sentimentul daroriei de nevastă a lui Andrei,care nu s-a întors de pe front ,pe care-l aşteaptă cu nerăbdare,biruie demnitatea ei de văduvă onestă.De altfel,dragostea este sentimentul purificator,ce-l reeducă şi pe Păvălache.</w:t>
      </w:r>
    </w:p>
    <w:p>
      <w:pPr>
        <w:pStyle w:val="Normal"/>
        <w:jc w:val="both"/>
        <w:rPr>
          <w:rFonts w:ascii="Arial" w:hAnsi="Arial"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w:t>
      </w:r>
      <w:r>
        <w:rPr>
          <w:rFonts w:eastAsia="Batang;바탕" w:cs="Arial" w:ascii="Arial" w:hAnsi="Arial"/>
          <w:sz w:val="36"/>
          <w:szCs w:val="36"/>
          <w:lang w:val="ro-RO"/>
        </w:rPr>
        <w:t xml:space="preserve">Casa mare” l-a consacrat pe Ion Druţă ca dramatirg, dar celelalte drame în virtutea unei inerţii de la noi,n-au fost acceptate mult timp.Fiecare dintre ele este o nouă etepă în creaţia dramaturgului,enidenţiindu-i noi perspective ale talentului. </w:t>
      </w:r>
    </w:p>
    <w:p>
      <w:pPr>
        <w:pStyle w:val="Normal"/>
        <w:jc w:val="both"/>
        <w:rPr>
          <w:rFonts w:ascii="Arial" w:hAnsi="Arial" w:eastAsia="Batang;바탕"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w:t>
      </w:r>
      <w:r>
        <w:rPr>
          <w:rFonts w:eastAsia="Batang;바탕" w:cs="Arial" w:ascii="Arial" w:hAnsi="Arial"/>
          <w:sz w:val="36"/>
          <w:szCs w:val="36"/>
          <w:lang w:val="ro-RO"/>
        </w:rPr>
        <w:t>Doina” este a doua dramă a lui Ion Druţă în care conflictul se bifurcă.Contradicţia de bază-între Tudor Mocanu şi...Tudor Mocanu sau Mocanu cel din vis contra lui Mocanu cel din realitate.E tot o colizie clasică-una dintre vis şi realitate,dar plasată într-un anturaj familial,social,moral din zilele noastre,cu toate stăvilarele reale sau aparente,care-l împiedică pe om în calea lui spre ideal,făcîndu-l să-şi corecteze traiectoria sufletului spre spere favorabile pentru un alter ego.Însă mai există aici şi colizia dintre frumos şi util.Pledînd pentru un erou armonios dezvoltat,Ion Druţă ne invită la un spectacol,în care omul luptă cu sine,pentru a se menţine în albia unei vieţi armonioase.</w:t>
      </w:r>
    </w:p>
    <w:p>
      <w:pPr>
        <w:pStyle w:val="Normal"/>
        <w:jc w:val="both"/>
        <w:rPr>
          <w:rFonts w:ascii="Arial" w:hAnsi="Arial"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Doina reprezintă starea de poezie a poporului,dar în dramă ea mai simbolizează şi tezaurul de cultură,artă populară,în general,de frumos,ceea ce se identifică cu axa verticală a spiritului,a reativităţii populare.</w:t>
      </w:r>
    </w:p>
    <w:p>
      <w:pPr>
        <w:pStyle w:val="Normal"/>
        <w:jc w:val="both"/>
        <w:rPr>
          <w:rFonts w:ascii="Arial" w:hAnsi="Arial" w:eastAsia="Batang;바탕"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Dramaturgul iese spre nişte limanuri de expresie scenică a ideei că omul în cotidienele lui activităţi,preocupări,griji,în ritmul comodităţii de dragul profitului uneori fără să-şi dea seama,alteori-în mod voit a creat condiţii de profanare a acestui tezaur sfînt.Scenele cu colectorul de legume Ivan Francovici sunt o mărturie cestă în această privinţă.Duritatea expresiei,atitudinea francă pe care o ia Doina,cînd îl condamnă pe Tudor Mocanu,este firească şi convingătoare prin faptul că e dictată de felul de a fi a personajului respectiv,care,de la un timp,îşi schimbă,aidoma lui Mircea Moraru din „Povara bunătăţii noastre” acest fel de a fi.Cuvintele ce şi le adresează eroul: „Tudor,nu fii prost!”-nu sunt decît o comtinuare logică a cuvintelor lui Mircea: „-Hei,măi,că prost am mai fost!!!”.</w:t>
      </w:r>
    </w:p>
    <w:p>
      <w:pPr>
        <w:pStyle w:val="Normal"/>
        <w:jc w:val="both"/>
        <w:rPr>
          <w:rFonts w:ascii="Arial" w:hAnsi="Arial" w:eastAsia="Batang;바탕" w:cs="Arial"/>
          <w:sz w:val="36"/>
          <w:szCs w:val="36"/>
          <w:lang w:val="ro-RO"/>
        </w:rPr>
      </w:pPr>
      <w:r>
        <w:rPr>
          <w:rFonts w:eastAsia="Arial" w:cs="Arial" w:ascii="Arial" w:hAnsi="Arial"/>
          <w:sz w:val="36"/>
          <w:szCs w:val="36"/>
          <w:lang w:val="ro-RO"/>
        </w:rPr>
        <w:t xml:space="preserve">    </w:t>
      </w:r>
      <w:r>
        <w:rPr>
          <w:rFonts w:eastAsia="Batang;바탕" w:cs="Arial" w:ascii="Arial" w:hAnsi="Arial"/>
          <w:sz w:val="36"/>
          <w:szCs w:val="36"/>
          <w:lang w:val="ro-RO"/>
        </w:rPr>
        <w:t>Linia de subiect a Vetei din dramă e mult mai complicată decît s-ar crede.Este tragedia femeii din timpul exceselor de zel atît în epoca de colectivizare,cît şi mai pe urmă,cînd „lîsencovismul”s-a manifestat în toate sferele.În dialogul lui Tudor cu Doina se spune că Veta avusese patru hectare de pămînt şi o gospodărioară bunicică,iar simptomele bolii ei inalienabile apar de la înfiinţarea colhozului,cînd el a bătut-o că nu vroia să-şi dea pămîntul şi să se înscrie,dar şi pentru că-şi manifesta întîrziatele păreri de rău de cîte ori trecea pe lîngă fostele-i hectare.</w:t>
      </w:r>
    </w:p>
    <w:p>
      <w:pPr>
        <w:pStyle w:val="Normal"/>
        <w:jc w:val="both"/>
        <w:rPr>
          <w:rFonts w:ascii="Arial" w:hAnsi="Arial" w:eastAsia="Batang;바탕" w:cs="Arial"/>
          <w:sz w:val="36"/>
          <w:szCs w:val="36"/>
          <w:lang w:val="ro-RO"/>
        </w:rPr>
      </w:pPr>
      <w:r>
        <w:rPr>
          <w:rFonts w:eastAsia="Batang;바탕" w:cs="Arial" w:ascii="Arial" w:hAnsi="Arial"/>
          <w:sz w:val="36"/>
          <w:szCs w:val="36"/>
          <w:lang w:val="ro-RO"/>
        </w:rPr>
      </w:r>
    </w:p>
    <w:p>
      <w:pPr>
        <w:pStyle w:val="Normal"/>
        <w:jc w:val="both"/>
        <w:rPr>
          <w:rFonts w:ascii="Arial" w:hAnsi="Arial" w:eastAsia="Batang;바탕" w:cs="Arial"/>
          <w:sz w:val="36"/>
          <w:szCs w:val="36"/>
          <w:lang w:val="ro-RO"/>
        </w:rPr>
      </w:pPr>
      <w:r>
        <w:rPr>
          <w:rFonts w:eastAsia="Arial" w:cs="Arial" w:ascii="Arial" w:hAnsi="Arial"/>
          <w:sz w:val="36"/>
          <w:szCs w:val="36"/>
          <w:lang w:val="ro-RO"/>
        </w:rPr>
        <w:t xml:space="preserve">  </w:t>
      </w:r>
    </w:p>
    <w:p>
      <w:pPr>
        <w:pStyle w:val="Normal"/>
        <w:jc w:val="center"/>
        <w:rPr>
          <w:rFonts w:ascii="Arial" w:hAnsi="Arial" w:eastAsia="Batang;바탕" w:cs="Arial"/>
          <w:sz w:val="36"/>
          <w:szCs w:val="36"/>
          <w:lang w:val="en-US"/>
        </w:rPr>
      </w:pPr>
      <w:r>
        <w:rPr>
          <w:rFonts w:eastAsia="Batang;바탕" w:cs="Arial" w:ascii="Arial" w:hAnsi="Arial"/>
          <w:sz w:val="36"/>
          <w:szCs w:val="36"/>
          <w:lang w:val="en-US"/>
        </w:rPr>
      </w:r>
    </w:p>
    <w:p>
      <w:pPr>
        <w:pStyle w:val="Normal"/>
        <w:jc w:val="both"/>
        <w:rPr>
          <w:rFonts w:ascii="Arial" w:hAnsi="Arial" w:eastAsia="Batang;바탕" w:cs="Arial"/>
          <w:sz w:val="36"/>
          <w:szCs w:val="36"/>
          <w:lang w:val="ro-RO"/>
        </w:rPr>
      </w:pPr>
      <w:r>
        <w:rPr>
          <w:rFonts w:eastAsia="Batang;바탕" w:cs="Arial" w:ascii="Arial" w:hAnsi="Arial"/>
          <w:sz w:val="36"/>
          <w:szCs w:val="36"/>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auto"/>
    <w:pitch w:val="default"/>
  </w:font>
  <w:font w:name="Impac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08:00Z</dcterms:created>
  <dc:creator>Alex</dc:creator>
  <dc:description/>
  <cp:keywords/>
  <dc:language>en-US</dc:language>
  <cp:lastModifiedBy>User</cp:lastModifiedBy>
  <dcterms:modified xsi:type="dcterms:W3CDTF">2009-07-27T14:00:00Z</dcterms:modified>
  <cp:revision>5</cp:revision>
  <dc:subject/>
  <dc:title>Dramaturgia</dc:title>
</cp:coreProperties>
</file>