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354.7pt;height:50.95pt;mso-wrap-style:none;v-text-anchor:middle;mso-position-vertical:top" type="_x0000_t136">
            <v:path textpathok="t"/>
            <v:textpath on="t" fitshape="t" string="Drepturile copiilor" style="font-family:&quot;Arial Black&quot;;font-size:12pt"/>
            <v:fill o:detectmouseclick="t" type="solid" color2="black"/>
            <v:stroke color="black" weight="9360" joinstyle="miter" endcap="flat"/>
            <w10:wrap type="square"/>
          </v:shape>
        </w:pict>
      </w:r>
    </w:p>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MOTTO:</w:t>
      </w:r>
    </w:p>
    <w:p>
      <w:pPr>
        <w:pStyle w:val="Normal"/>
        <w:rPr>
          <w:rFonts w:ascii="Monotype Corsiva" w:hAnsi="Monotype Corsiva" w:cs="Monotype Corsiva"/>
          <w:i/>
          <w:i/>
          <w:sz w:val="44"/>
          <w:szCs w:val="44"/>
        </w:rPr>
      </w:pPr>
      <w:r>
        <w:rPr>
          <w:rFonts w:cs="Monotype Corsiva" w:ascii="Monotype Corsiva" w:hAnsi="Monotype Corsiva"/>
          <w:i/>
          <w:sz w:val="44"/>
          <w:szCs w:val="44"/>
        </w:rPr>
        <w:t>,,De unde sunt eu?Sunt din copilaria mea.Sunt din copilaria mea ca dintr-o tara.”</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Antoine de Saint-Exupery)</w:t>
      </w:r>
    </w:p>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S-ar putea alcatui,cu siguranta,un dictionary intreg cu definitiile pe care ganditorii lumii le-au dat copilului si copilariei.Cea acceptata de oamenii politici suna sec si stiintific:Copilul –persoana care nu a implinit varsta de 18 ani sin u a dobandit capacitatea deplina de exercitiu in conditiile legii.</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Raman insa atatea lucruri esentiale nespuse in aceasta definitie.M-am gandit mult:oare cum as defini eu coplilul?Iata o formularea pe care eu o propun:</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COPILUL E UN  FLUTURE CU ARIPI MARI DESCHISE, INCAT ATUNCI CAND ZBOARA,ELE SE CONFUNDA CU SENINUL CERULUI.</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Daca toti oamenii sunt de accord ca nu exista minune mai mare decat a fi copil atunci de ce exista atatia micuti nefericiti pe planeta Pamant.?</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Din palatele lor comfortabile parlamentarii lumii se intrec in declaratii referitoare la sfintele drepturi ale copilului.Numai pretul unei masini cu care ei se plimba ar fi suficientpentru a asigura traiul decent al catorva copii din zonele defavorizate ale globului.Cel mai adesea insa vorbele raman numai vorbe.</w:t>
      </w:r>
    </w:p>
    <w:p>
      <w:pPr>
        <w:pStyle w:val="Normal"/>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 xml:space="preserve">Evident ,nu se poate generaliza.In multe tari,cum sunt cele din Europa de Est ,inclusiv Romania , s-au facut progrese insemnate in protejarea copiilor fara familie sau a celor saraci.Si totusi… </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Ma tulbura cumplit amintirea unei zile frumoase din toamna aceasta cand,aflandu-ma in Bucuresti,obosita,ma hotarasem sa ma odihnesc in fata parcului Garii de Nord.Afara un soare cald isi picura stropii de aur peste frunzele usot ingalbenite.Era placut si o lumina blanda asternea pe chipurile trecatorilor un zambet involuntar.De la primii pasi in parc am fost lovita de imaginea unui copil murdar,care dormea profound pe o haina aruncata in iarba inca verde.Nu se mai spalase cine stie de cand.Caldura soarelui ii tinea loc de plapuma.,,Un accident sau ce intamplare!”mi-am zis in gand.Dupa cativa pasi am zarit inca unul si apoi inca unul,inca unul…Toata bucuria s-a scurs din trupul meu si am simtit ca ma ia frigul.N-am mai putut sa ma odihnesc pe o banca.Desi obosita,am plecat la intamplare pe strazi in mintea mea ,ramanand intiparita imaginea acelor copii.Pe langa mine  treceau masini luxoase in fata mea stralucea un hotel elegant ,dar  eu nu puteam sa ma bucur de soarele cald al toamnei.,,De ce?” imi rasuna intr-una in minte.,,unde sunt vinovatii?”intre ,,Drepturile copilului” un articol afirma:Statul asigura protectia copilului si garanteaza respectare tuturor drepturilor sale prin activitatea specifica realizata de institutiile statului si autoritatile publice cu atribuiri in acest domeniu.”</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Multi dintre acesti  nefericiti copii nu au familie,multi insa au.De ce isi parasesc oare caminul?Unde sunt parintii care ar trebui sa le vegheze copilaria?Si de ce atatia copii ajung clienti in sectia de politie sau chiar ai inchisorii?Acelasi document oficial precizeaza:,,Raspunderea pentru cresterea copilului revine in primul rand familiei,aceasta avand obligatia de a-si exercita drepturile si de a-si indeplini obligatiile fata de copil tinand seama cu prioritate de interesul superior al acestuia.”</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Din pacate cred ca Antoine de Saint-Exupery avea multa dreptate cand spunea:</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Toti oamenii mari au fost mai intai copii.Dar putini dintre ei isi mai aduc aminte.”</w:t>
      </w:r>
    </w:p>
    <w:p>
      <w:pPr>
        <w:pStyle w:val="Normal"/>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Lumea contemporana este o continua competitie acerba.Preocupati de problemele profesionale,de pastrarea unui loc de munca sau de gasirea unuia mai bun ,parintii nu mai au timp sa isi mangaie copii,sa-i intrebe ce viseaza,ce ii doare.De aceea ,strada tine deseori loc de camin.De aceea valorile morale se pierd ,se estompeaza limita dintre bine si rau,iar copilul poate comite acte ireversibile.</w:t>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Ar trebui ca fiecare copil sa aiba o familie adevarata;sa nu mai existe acele ,,centre de plasament”unde ,oricum copilul simte ca nimic nu este cu adevarat al sau.Ar trebui ca toti copii sa aiba dreptul real la educatie.Ar trebui poate pentru o zi rolurile sa se inverseza:copii sa conduca lumea ,iar oamenii mari sa-I asculte.</w:t>
      </w:r>
    </w:p>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44"/>
          <w:szCs w:val="44"/>
        </w:rPr>
      </w:pPr>
      <w:r>
        <w:rPr>
          <w:rFonts w:eastAsia="Monotype Corsiva" w:cs="Monotype Corsiva" w:ascii="Monotype Corsiva" w:hAnsi="Monotype Corsiva"/>
          <w:i/>
          <w:sz w:val="44"/>
          <w:szCs w:val="44"/>
        </w:rPr>
        <w:t xml:space="preserve">               </w:t>
      </w:r>
    </w:p>
    <w:p>
      <w:pPr>
        <w:pStyle w:val="Normal"/>
        <w:jc w:val="center"/>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44"/>
          <w:szCs w:val="44"/>
        </w:rPr>
      </w:pPr>
      <w:r>
        <w:rPr>
          <w:rFonts w:cs="Monotype Corsiva" w:ascii="Monotype Corsiva" w:hAnsi="Monotype Corsiva"/>
          <w:i/>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0:10:00Z</dcterms:created>
  <dc:creator>Alex</dc:creator>
  <dc:description/>
  <cp:keywords/>
  <dc:language>en-US</dc:language>
  <cp:lastModifiedBy>User</cp:lastModifiedBy>
  <dcterms:modified xsi:type="dcterms:W3CDTF">2009-07-27T06:13:00Z</dcterms:modified>
  <cp:revision>7</cp:revision>
  <dc:subject/>
  <dc:title>            </dc:title>
</cp:coreProperties>
</file>