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POPEI CLAS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popeile se numara printre cele mai vechi opere literale care au supravietuit pana in zilele noastre. Ele au contribuit cu mult la formarea culturilor vechi, inchizandu-le pe cele ale Greciei si Romei antice. Acestea, la randul lor, au influentat putemic traditiile culturale din prezent.</w:t>
      </w:r>
    </w:p>
    <w:p>
      <w:pPr>
        <w:pStyle w:val="Normal"/>
        <w:rPr/>
      </w:pPr>
      <w:r>
        <w:rPr/>
      </w:r>
    </w:p>
    <w:p>
      <w:pPr>
        <w:pStyle w:val="Normal"/>
        <w:rPr/>
      </w:pPr>
      <w:r>
        <w:rPr/>
        <w:t xml:space="preserve">Epopeea este in esenta o povestire lunga, scrisa in versuri, care trateaza un subiect nobil, precum destinul unui popor sau un concept religios.  Acest subiect este adesea intrupat intr-un personaj eroic care trece printr-o serie de incercari sau aventuri si trebuie sa ia decizii importante. Unele epopei sunt “traditionale”,  reflectand direct episoade din istoria unui popor; altele sunt in mod constient modelate de catre autori in scopri nationale sau religioase. </w:t>
      </w:r>
    </w:p>
    <w:p>
      <w:pPr>
        <w:pStyle w:val="Normal"/>
        <w:rPr/>
      </w:pPr>
      <w:r>
        <w:rPr/>
      </w:r>
    </w:p>
    <w:p>
      <w:pPr>
        <w:pStyle w:val="Normal"/>
        <w:rPr/>
      </w:pPr>
      <w:r>
        <w:rPr/>
        <w:t xml:space="preserve">Au supravietuit fragmentesubstantiale din “Epopeea lui Gilgames”, scrisa pentru prima data pe tablite de lut in Sumeria, in jurul anului 2000 i.e.n.. Ea povesteste despre razboinicul Gilgames si aspiratia sa pentru adevar si viata eterna. Cele mai vechi epopei complete, foarte diferite in spirit, au fost scrise in Grecia antica si i-au fost intotdeauna atribuite poetului Homer. Acesea sunt “Iliada” si “Odiseea”, opere atat de adorate de greci, incat aproape ca ar putea fi numite carti sfinte. </w:t>
      </w:r>
    </w:p>
    <w:p>
      <w:pPr>
        <w:pStyle w:val="Normal"/>
        <w:rPr/>
      </w:pPr>
      <w:r>
        <w:rPr/>
      </w:r>
    </w:p>
    <w:p>
      <w:pPr>
        <w:pStyle w:val="Normal"/>
        <w:rPr/>
      </w:pPr>
      <w:r>
        <w:rPr/>
        <w:t>Homer</w:t>
      </w:r>
    </w:p>
    <w:p>
      <w:pPr>
        <w:pStyle w:val="Normal"/>
        <w:rPr/>
      </w:pPr>
      <w:r>
        <w:rPr/>
        <w:t xml:space="preserve">Legenda il prezinta pe Homer ca pe un bard orb, recitandu-si poeziile la curtea vre-unui conducator si acompaniindu-se cu un instrument asemanator cu harfa, numit lira. Insa u se stie exact nimic despre Homer si savantii nu au decis inca daca el a scris una, amandoua sau poate niciuna dintre marile epopei grecesti. Este posibil ca ele sa fi avut un sambure de adevar care a fost transmis pe cale orala si dezvoltat de generatii barzi inainte sa fie scrise in jurul secolului al VIII-lea i.e.n. Scrierea putea fi facuta de unul sau mai multi “Homeri” care au  prelucrat, au cizelat sau au remodelat lucrarile. </w:t>
      </w:r>
    </w:p>
    <w:p>
      <w:pPr>
        <w:pStyle w:val="Normal"/>
        <w:rPr/>
      </w:pPr>
      <w:r>
        <w:rPr/>
      </w:r>
    </w:p>
    <w:p>
      <w:pPr>
        <w:pStyle w:val="Normal"/>
        <w:rPr/>
      </w:pPr>
      <w:r>
        <w:rPr/>
        <w:t xml:space="preserve">Epopeile Homerice se inspira dintr-un sir de intamplari – probabil in parte mitice, in parte istorice – care ar fi fost cunoscute oricarui grec. Este vorba de originile, desfasurarea si organizarea Razboiulu Trioan. Acesta a inceput cand un print troian, Paris, a rapit-o pe Elena, sotia regelui Menelau al Spartei. Agamemnon., frate al lui Menelau si mare rege al statului Micene, i-a recruat apoi pe ceilalti concucatori greci pentru a porni o campanie impotriva Troiei si pentru recastigarea Elenei sau razbunarea insultei. Dupa un asediu esuat de zece ani al orasului Troia, grecii si-au pacalit adversarii prefacandu-se ca se retrag si lasand in urma un imens cal plin cu soldati. Locuitorii Troiei au dus calul in cetatea lor, triumfatori, aducand asupra lor pieirea. </w:t>
      </w:r>
    </w:p>
    <w:p>
      <w:pPr>
        <w:pStyle w:val="Normal"/>
        <w:rPr/>
      </w:pPr>
      <w:r>
        <w:rPr/>
      </w:r>
    </w:p>
    <w:p>
      <w:pPr>
        <w:pStyle w:val="Normal"/>
        <w:rPr/>
      </w:pPr>
      <w:r>
        <w:rPr/>
        <w:t xml:space="preserve">Diferite episoade din Razboiul Troian si din evenimentele ulterioare – incluzandu-le pe cele de dupa intoarerea acasa a regilor greci victoriosi – au fost folosite si refolosite in bogata literatura a Greciei. Iliada insista asupra unui singur episod care a avut lor pe la sfarsitul lungului razboi. In acesta Ahile, cel mai mare razboinic grec, se cearta cu Agamemnon si bombane in cortul sau refuzand sa lupte. In consecinta, razboiul ia o turnura proasta pentru greci pana ce bunul prieten al lui Ahile, Patrocle, este ucis; infuriat, Ahile se ridica la lupta, omorandu-l in cele din urma pe cel mai de temut razboinic al troienilor, printul Hector. </w:t>
      </w:r>
    </w:p>
    <w:p>
      <w:pPr>
        <w:pStyle w:val="Normal"/>
        <w:rPr/>
      </w:pPr>
      <w:r>
        <w:rPr/>
      </w:r>
    </w:p>
    <w:p>
      <w:pPr>
        <w:pStyle w:val="Normal"/>
        <w:rPr/>
      </w:pPr>
      <w:r>
        <w:rPr/>
        <w:t xml:space="preserve">In lumea homerica zeii se amesteca liber printre fiintele umane, luand partea diferitelor personaje, complotand si luptand unii impotriva altora. Aceasta se intampla mai ales in Odiseea, in care eroul, Odiseu (cunoscut si sub numele de Ulise), este ajutata de zeita Atena, dar stanjenit la fiecare pas de Poseidon, zeul marilor. Avand reputatie celui mai intelept dintre greci, se presupune ca lui Odiseu i-a venit ideea Calului de Lemn. Odisea relateaza calatoriile si aventurile prin care a trecut Odiseu incercand sa se intoarca acasa dupa cadera Troiei. Printre cele mai faimoase episoade se numara lupta sa cupentru a scapa de Polifem, ciclopul cu un ochi, intalnirea sa cu vrajitoarea Circe, care i-a tranformat tovarasii in porci, si batalia abila in care ii ucide pe toti petitorii care au hartuit-o pe Penelopa, sotia sa. </w:t>
      </w:r>
    </w:p>
    <w:p>
      <w:pPr>
        <w:pStyle w:val="Normal"/>
        <w:rPr/>
      </w:pPr>
      <w:r>
        <w:rPr/>
      </w:r>
    </w:p>
    <w:p>
      <w:pPr>
        <w:pStyle w:val="Normal"/>
        <w:rPr/>
      </w:pPr>
      <w:r>
        <w:rPr/>
        <w:t>Vergiliu</w:t>
      </w:r>
    </w:p>
    <w:p>
      <w:pPr>
        <w:pStyle w:val="Normal"/>
        <w:rPr/>
      </w:pPr>
      <w:r>
        <w:rPr/>
        <w:t xml:space="preserve">La sase secole de pe vremea lui Homer, romanii au devenit stapanii Mediteranei. Insa cultura greaca pastra inca un prestigiu enorm, iar romanii au fost bucurosi sa-si lege istoria de cea a grecilor presupunand ca printul troian Eneas, despre care se spunea ca a scapat de la caderea orasului sau natal si a fugit in Italia, era chiar stramosul lor. Prin urmare, cel mai mare poet roman, Vergiliu (Publius Vergilius Maro, 70-19 i.e.n.), a avut motive intemeiate sa scrie o epopee avandu-l ca personaj principal pe Eanes, deoarece prin relatarea faptelui lui el cinstea mretia Romei. Incurajat de insusi imparatul Augustus, Virgilius a creat o epopee “oficiala” ce descria trecutul mitic, dar era si plin de referiri la splendidul prezent imperial in care traia. </w:t>
      </w:r>
    </w:p>
    <w:p>
      <w:pPr>
        <w:pStyle w:val="Normal"/>
        <w:rPr/>
      </w:pPr>
      <w:r>
        <w:rPr/>
      </w:r>
    </w:p>
    <w:p>
      <w:pPr>
        <w:pStyle w:val="Normal"/>
        <w:rPr/>
      </w:pPr>
      <w:r>
        <w:rPr/>
        <w:t xml:space="preserve">Eneida urmeaza inmod deliberat traditia greaca in care zeii (de data aceasta zeii romani) intervin in treburile oamenilor. Eroul sau hoinar este tulburat de zeita Junona, dar protejat de mama lui, Venus. In cel mai faimos episod el naufragiaza aproape de Cartagina, iar Didona, cu inima franta, se sinucide. Dupa o vizita in lumea cealalta, Eneas ajunge in Italia si ia parte la o serie de lupte si aventuri. In cele din urma se insoara cu fiica regelui din Latium. Aceasta asigura destinul imperial al Romei, deoarece, conform versiunii magulitaore a lui Vergiliu, fiul lui Eneas, Iulus, este stramosul familiei iuliene din care au provenit Iuliu Cezar si imparatul Augustus. </w:t>
      </w:r>
    </w:p>
    <w:p>
      <w:pPr>
        <w:pStyle w:val="Normal"/>
        <w:rPr/>
      </w:pPr>
      <w:r>
        <w:rPr/>
      </w:r>
    </w:p>
    <w:p>
      <w:pPr>
        <w:pStyle w:val="Normal"/>
        <w:rPr/>
      </w:pPr>
      <w:r>
        <w:rPr/>
        <w:t xml:space="preserve">Epopeile lumii antice (greco-romane) au avut o influenta durabila asuora culturii occidentale, fiind o sursa de inspiratie pentru poezii, piese de teatru, opere si un numar mare de picturi si sculpturi. Opera Ulise (1992) a lui James Joyce, o complexa capodopera moderna, foloseste structura de intamplari a Odiseei. Limba greaca si limba latina nu mai sunt atat de raspandite in scoli, insa povestile lui Homer si ale lui Vergiliu continua sa fie citite, in traducere, de milioane de oameni. </w:t>
      </w:r>
    </w:p>
    <w:p>
      <w:pPr>
        <w:pStyle w:val="Normal"/>
        <w:rPr/>
      </w:pPr>
      <w:r>
        <w:rPr/>
      </w:r>
    </w:p>
    <w:p>
      <w:pPr>
        <w:pStyle w:val="Normal"/>
        <w:rPr/>
      </w:pPr>
      <w:r>
        <w:rPr/>
        <w:t>Stiati ca…</w:t>
      </w:r>
    </w:p>
    <w:p>
      <w:pPr>
        <w:pStyle w:val="Normal"/>
        <w:rPr/>
      </w:pPr>
      <w:r>
        <w:rPr/>
        <w:t>Printre cele mai vechi epopei cunoscute se numara Mahabharata si Ramayana din India, scrise in secolul al II-lea i.e.n.?</w:t>
      </w:r>
    </w:p>
    <w:p>
      <w:pPr>
        <w:pStyle w:val="Normal"/>
        <w:rPr/>
      </w:pPr>
      <w:r>
        <w:rPr/>
      </w:r>
    </w:p>
    <w:p>
      <w:pPr>
        <w:pStyle w:val="Normal"/>
        <w:rPr/>
      </w:pPr>
      <w:r>
        <w:rPr/>
        <w:t>Prima epopee engleza este epopeea anglo-saxona Beowulf (secolul al VII-lea e.n.), in cae este ucis un balaur?</w:t>
      </w:r>
    </w:p>
    <w:p>
      <w:pPr>
        <w:pStyle w:val="Normal"/>
        <w:rPr/>
      </w:pPr>
      <w:r>
        <w:rPr/>
      </w:r>
    </w:p>
    <w:p>
      <w:pPr>
        <w:pStyle w:val="Normal"/>
        <w:rPr/>
      </w:pPr>
      <w:r>
        <w:rPr/>
        <w:t>Faimoasele epopei medievale crestine includ Cidul, despre un erou spanion, si Cantecul lui Roland, in care eroii francezi Roland si Oliver apara ariergarda armatei imparatului Charlemange cu pretul vietii?</w:t>
      </w:r>
    </w:p>
    <w:p>
      <w:pPr>
        <w:pStyle w:val="Normal"/>
        <w:rPr/>
      </w:pPr>
      <w:r>
        <w:rPr/>
      </w:r>
    </w:p>
    <w:p>
      <w:pPr>
        <w:pStyle w:val="Normal"/>
        <w:rPr/>
      </w:pPr>
      <w:r>
        <w:rPr/>
        <w:t>Epopeiile aparute mai tarziu, precum Lusiadele lui Camoen si Paradisul pierdut al lui Milton, sunt opere ale unor poeti celebri care au tratat in mod constient importante teme nationale si religioa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45:00Z</dcterms:created>
  <dc:creator>Alex</dc:creator>
  <dc:description/>
  <cp:keywords/>
  <dc:language>en-US</dc:language>
  <cp:lastModifiedBy>User</cp:lastModifiedBy>
  <dcterms:modified xsi:type="dcterms:W3CDTF">2009-07-27T17:36:00Z</dcterms:modified>
  <cp:revision>5</cp:revision>
  <dc:subject/>
  <dc:title>EPOPEI CLASICE</dc:title>
</cp:coreProperties>
</file>