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imprint/>
        </w:rPr>
      </w:pPr>
      <w:r>
        <w:rPr>
          <w:rFonts w:cs="Monotype Corsiva" w:ascii="Monotype Corsiva" w:hAnsi="Monotype Corsiva"/>
          <w:imprint/>
          <w:effect w:val="blinkBackground"/>
        </w:rPr>
        <w:t>Esente, caractere-iubire</w:t>
      </w:r>
    </w:p>
    <w:p>
      <w:pPr>
        <w:pStyle w:val="Normal"/>
        <w:rPr>
          <w:rFonts w:ascii="Monotype Corsiva" w:hAnsi="Monotype Corsiva" w:cs="Monotype Corsiva"/>
          <w:imprint/>
        </w:rPr>
      </w:pPr>
      <w:r>
        <w:rPr>
          <w:rFonts w:cs="Monotype Corsiva" w:ascii="Monotype Corsiva" w:hAnsi="Monotype Corsiva"/>
          <w:imprint/>
        </w:rPr>
      </w:r>
    </w:p>
    <w:p>
      <w:pPr>
        <w:pStyle w:val="Normal"/>
        <w:rPr>
          <w:rFonts w:ascii="Monotype Corsiva" w:hAnsi="Monotype Corsiva" w:cs="Monotype Corsiva"/>
          <w:imprint/>
        </w:rPr>
      </w:pPr>
      <w:r>
        <w:rPr>
          <w:rFonts w:cs="Monotype Corsiva" w:ascii="Monotype Corsiva" w:hAnsi="Monotype Corsiva"/>
          <w:imprint/>
        </w:rPr>
      </w:r>
    </w:p>
    <w:p>
      <w:pPr>
        <w:pStyle w:val="Normal"/>
        <w:rPr/>
      </w:pPr>
      <w:r>
        <w:rPr>
          <w:rFonts w:cs="Monotype Corsiva" w:ascii="Monotype Corsiva" w:hAnsi="Monotype Corsiva"/>
          <w:imprint/>
        </w:rPr>
        <w:tab/>
        <w:t>“ În iubire colaboreazã fantezia, entuziasmul, senzualitatea, duiosia şi multe alte substanţe al chimiei intime”(Ortega y Gasset- Studii despre iubire)</w:t>
      </w:r>
    </w:p>
    <w:p>
      <w:pPr>
        <w:pStyle w:val="Normal"/>
        <w:rPr>
          <w:rFonts w:ascii="Monotype Corsiva" w:hAnsi="Monotype Corsiva" w:cs="Monotype Corsiva"/>
          <w:imprint/>
        </w:rPr>
      </w:pPr>
      <w:r>
        <w:rPr>
          <w:rFonts w:eastAsia="Monotype Corsiva" w:cs="Monotype Corsiva" w:ascii="Monotype Corsiva" w:hAnsi="Monotype Corsiva"/>
          <w:imprint/>
        </w:rPr>
        <w:t xml:space="preserve">  </w:t>
      </w:r>
      <w:r>
        <w:rPr>
          <w:rFonts w:cs="Monotype Corsiva" w:ascii="Monotype Corsiva" w:hAnsi="Monotype Corsiva"/>
          <w:imprint/>
        </w:rPr>
        <w:t>Putem vorbi despre persoanã ca”entitate polarizantã”-se compune din trup şi suflet care constituie cei doi centrii ai personalitaţii. Trupul reprezintã “ambalajul” carnal care permite ca fiinţa omeneascã sã fie abordatã print-un plan protector al unui al doile plan latent sau estompat.</w:t>
      </w:r>
    </w:p>
    <w:p>
      <w:pPr>
        <w:pStyle w:val="Normal"/>
        <w:rPr>
          <w:rFonts w:ascii="Monotype Corsiva" w:hAnsi="Monotype Corsiva" w:cs="Monotype Corsiva"/>
          <w:imprint/>
        </w:rPr>
      </w:pPr>
      <w:r>
        <w:rPr>
          <w:rFonts w:eastAsia="Monotype Corsiva" w:cs="Monotype Corsiva" w:ascii="Monotype Corsiva" w:hAnsi="Monotype Corsiva"/>
          <w:imprint/>
        </w:rPr>
        <w:t xml:space="preserve">  </w:t>
      </w:r>
      <w:r>
        <w:rPr>
          <w:rFonts w:cs="Monotype Corsiva" w:ascii="Monotype Corsiva" w:hAnsi="Monotype Corsiva"/>
          <w:imprint/>
        </w:rPr>
        <w:t>Sã abordãm, dacã tot a venit vorba despre aceasta, nebunia inefabilã apãrutã undeva, intr-un crâmpei de materie ca ambient prielnic. De la iubirea studiatã de Gasset, ajungem la iubirea din zilele noastre despre care se fredoneazã cã “dejae demodatã”</w:t>
      </w:r>
    </w:p>
    <w:p>
      <w:pPr>
        <w:pStyle w:val="Normal"/>
        <w:rPr/>
      </w:pPr>
      <w:r>
        <w:rPr>
          <w:rFonts w:eastAsia="Monotype Corsiva" w:cs="Monotype Corsiva" w:ascii="Monotype Corsiva" w:hAnsi="Monotype Corsiva"/>
          <w:imprint/>
        </w:rPr>
        <w:t xml:space="preserve">  </w:t>
      </w:r>
      <w:r>
        <w:rPr>
          <w:rFonts w:cs="Monotype Corsiva" w:ascii="Monotype Corsiva" w:hAnsi="Monotype Corsiva"/>
          <w:imprint/>
        </w:rPr>
        <w:t xml:space="preserve">Inefabelului, prin definiţie nu I se poate atribui o însuşire definitorie; de aceea, am numit, conform stilului propriu, iubire alias nebunie inefabilã. Nici nebunia nu are o sursã certã şi nu se referã neapãrat la acea labilitate mentalã. Iubirea indifferent de nuanţele pe care le capãtã sub amprenta caracterului pe care-l dominã, rãmâne închisã în noţiunea care a fãcut-o cunoscutã. Aceasta nu pote fi incertã sau certã, urâtã sau frumoasã, ei i se atestã sau nu existenţa şi atât. Orice fiinţã ar deţine sentimentul totul se reduce la esenţã, la completarea si la imagine grupului. </w:t>
      </w:r>
    </w:p>
    <w:p>
      <w:pPr>
        <w:pStyle w:val="Normal"/>
        <w:jc w:val="both"/>
        <w:rPr/>
      </w:pPr>
      <w:r>
        <w:rPr>
          <w:rFonts w:eastAsia="Monotype Corsiva" w:cs="Monotype Corsiva" w:ascii="Monotype Corsiva" w:hAnsi="Monotype Corsiva"/>
          <w:imprint/>
        </w:rPr>
        <w:t xml:space="preserve">  </w:t>
      </w:r>
      <w:r>
        <w:rPr>
          <w:rFonts w:cs="Monotype Corsiva" w:ascii="Monotype Corsiva" w:hAnsi="Monotype Corsiva"/>
          <w:imprint/>
        </w:rPr>
        <w:t xml:space="preserve">Sã luãm ca puncte de reper imagini cunoscute ale unor cupluri din literatura românã; sã neo prim puţin la cuplul Donna Alba –Mihail Aspru. Putem remarca aici completarea şi din ppunct de vedere onomastic: Donna Alba impune o senzaţie de calmitate, cãldurã, netezime surmeazã sã transfere aceste trãsãturi şi celeilalte pãrţi Mihail Aspru, nume care exprimã rigiditate,reticenţã şi închistare. Dacã privim cei 11 ani care s-au interpus sentimrntelor celor doi vom gãsi ascunse orgoliul, frustrarea, prejudecãţile, ambiţia chiar. Un simplu schimb de priviri a declanşat frwmântãri de un deceniu care s-au evaporate, permiţând completarea întregului. </w:t>
      </w:r>
    </w:p>
    <w:p>
      <w:pPr>
        <w:pStyle w:val="Normal"/>
        <w:jc w:val="both"/>
        <w:rPr>
          <w:rFonts w:ascii="Monotype Corsiva" w:hAnsi="Monotype Corsiva" w:cs="Monotype Corsiva"/>
          <w:imprint/>
        </w:rPr>
      </w:pPr>
      <w:r>
        <w:rPr>
          <w:rFonts w:eastAsia="Monotype Corsiva" w:cs="Monotype Corsiva" w:ascii="Monotype Corsiva" w:hAnsi="Monotype Corsiva"/>
          <w:imprint/>
        </w:rPr>
        <w:t xml:space="preserve">  </w:t>
      </w:r>
      <w:r>
        <w:rPr>
          <w:rFonts w:cs="Monotype Corsiva" w:ascii="Monotype Corsiva" w:hAnsi="Monotype Corsiva"/>
          <w:imprint/>
        </w:rPr>
        <w:t>Subiectul lumilor paralele este unul destul de controversat. Material-imaterial, real-ireal, trup-spirit. Iubirea reprezintã imoralitatea, incandescenta; atunci cum s-ar pute realize iubire între un spirit trecut peste moarte şi un om din realitatea cotidianã.</w:t>
      </w:r>
    </w:p>
    <w:p>
      <w:pPr>
        <w:pStyle w:val="Normal"/>
        <w:jc w:val="both"/>
        <w:rPr/>
      </w:pPr>
      <w:r>
        <w:rPr>
          <w:rFonts w:eastAsia="Monotype Corsiva" w:cs="Monotype Corsiva" w:ascii="Monotype Corsiva" w:hAnsi="Monotype Corsiva"/>
          <w:imprint/>
        </w:rPr>
        <w:t xml:space="preserve">  </w:t>
      </w:r>
      <w:r>
        <w:rPr>
          <w:rFonts w:cs="Monotype Corsiva" w:ascii="Monotype Corsiva" w:hAnsi="Monotype Corsiva"/>
          <w:imprint/>
        </w:rPr>
        <w:t>Cuplul Egor şi Dra Christina din opera lui Eliade este un  ex. Pt. aceastã iubire. Iubirea superioarã se rezumã la character, deci la immaterial.</w:t>
      </w:r>
    </w:p>
    <w:p>
      <w:pPr>
        <w:pStyle w:val="Normal"/>
        <w:jc w:val="both"/>
        <w:rPr>
          <w:rFonts w:ascii="Monotype Corsiva" w:hAnsi="Monotype Corsiva" w:cs="Monotype Corsiva"/>
          <w:imprint/>
        </w:rPr>
      </w:pPr>
      <w:r>
        <w:rPr>
          <w:rFonts w:cs="Monotype Corsiva" w:ascii="Monotype Corsiva" w:hAnsi="Monotype Corsiva"/>
          <w:imprint/>
        </w:rPr>
        <w:t xml:space="preserve">În plan spiritual aceasta ar putea fi realizabilã trecând peste bariera viatã-moarte. De fapt caracterele au o existenţã continua; limitãndu-ne la el şi ea, uitând detaliile onomastice, constatãm cã sentimental e prezent în om indiferent de etapele prin care a trecut. Moartea este şi ea un prag o trecere spre absolute chiar, spiritual rãmânând capabil de iubire indiferent de spaţiul şi timpul în care se aflã. Ceea ce face tinuta cuplului In discuţie este faptul cã Dra Christina nu atrecut de moarte ci suspendatã într-o zonã intermediarã. Ea are nevoie de ajutor şi asta ar putea proveni din iubire; iubirea ar putea anihila rãul şi i-ar Conferi vitalitatea şi refacerea celuilalt pol trup. Şi Egor este dispus sã se supunã completãrii, doar cã este stupefiat de aparitiile şi efectele Christinei; spirit lamentabil, Egor e cuprins de spaimã,îi lipseşte curajul şi de aceea este eroul atipic, slab, banal.    </w:t>
      </w:r>
    </w:p>
    <w:p>
      <w:pPr>
        <w:pStyle w:val="Normal"/>
        <w:jc w:val="center"/>
        <w:rPr>
          <w:rFonts w:ascii="Monotype Corsiva" w:hAnsi="Monotype Corsiva" w:cs="Monotype Corsiva"/>
          <w:imprint/>
        </w:rPr>
      </w:pPr>
      <w:r>
        <w:rPr>
          <w:rFonts w:cs="Monotype Corsiva" w:ascii="Monotype Corsiva" w:hAnsi="Monotype Corsiva"/>
          <w:imprint/>
        </w:rPr>
      </w:r>
    </w:p>
    <w:p>
      <w:pPr>
        <w:pStyle w:val="Normal"/>
        <w:jc w:val="both"/>
        <w:rPr>
          <w:rFonts w:ascii="Monotype Corsiva" w:hAnsi="Monotype Corsiva" w:cs="Monotype Corsiva"/>
          <w:imprint/>
        </w:rPr>
      </w:pPr>
      <w:r>
        <w:rPr>
          <w:rFonts w:cs="Monotype Corsiva" w:ascii="Monotype Corsiva" w:hAnsi="Monotype Corsiva"/>
          <w:imprin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8:24:00Z</dcterms:created>
  <dc:creator>Alex</dc:creator>
  <dc:description/>
  <cp:keywords/>
  <dc:language>en-US</dc:language>
  <cp:lastModifiedBy>User</cp:lastModifiedBy>
  <dcterms:modified xsi:type="dcterms:W3CDTF">2009-07-27T17:42:00Z</dcterms:modified>
  <cp:revision>5</cp:revision>
  <dc:subject/>
  <dc:title>Esente, caractere-iubire</dc:title>
</cp:coreProperties>
</file>