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val="ro-RO"/>
        </w:rPr>
      </w:pPr>
      <w:r>
        <w:rPr>
          <w:sz w:val="32"/>
          <w:szCs w:val="32"/>
          <w:lang w:val="ro-RO"/>
        </w:rPr>
      </w:r>
    </w:p>
    <w:p>
      <w:pPr>
        <w:pStyle w:val="Normal"/>
        <w:jc w:val="center"/>
        <w:rPr>
          <w:sz w:val="32"/>
          <w:szCs w:val="32"/>
          <w:lang w:val="ro-RO"/>
        </w:rPr>
      </w:pPr>
      <w:r>
        <w:rPr>
          <w:sz w:val="32"/>
          <w:szCs w:val="32"/>
          <w:lang w:val="ro-RO"/>
        </w:rPr>
        <w:t>Evolutia personajului Stefan Gheorghidiu - analiza</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pPr>
      <w:r>
        <w:rPr>
          <w:sz w:val="32"/>
          <w:szCs w:val="32"/>
          <w:lang w:val="ro-RO"/>
        </w:rPr>
        <w:tab/>
      </w:r>
      <w:r>
        <w:rPr>
          <w:lang w:val="ro-RO"/>
        </w:rPr>
        <w:t>Asemenea majorităţii personajelor camilpetresciene, Ştefan Gheorghidiu, figura centrală a romanului „Ultima noapte de dragoste, întâia noapte de război”, se detaşează spiritual de mediul în care trăieşte, dedicându-se propriei viziuni a absolutului. Ştefan trăieşte două experienţe existenţiale, dragostea şi războiul, care îi schimbă radical, fiecare la rândul ei, percepţia despre viaţă. Spiritul analitic cu care el abordează propriile trăiri şi sentimente este caracteristic intelectualului care suferă de blestemul lucidităţii. Amplificarea propriei conştiinţe maximizează drama sa şi îl diferenţiază de societate.</w:t>
      </w:r>
    </w:p>
    <w:p>
      <w:pPr>
        <w:pStyle w:val="Normal"/>
        <w:jc w:val="both"/>
        <w:rPr/>
      </w:pPr>
      <w:r>
        <w:rPr>
          <w:lang w:val="ro-RO"/>
        </w:rPr>
        <w:tab/>
        <w:t xml:space="preserve">Rememorarea evenimentelor trăite de către Ştefan se face pe două planuri temporale: timpul cronologic şi cel psihologic. Primul este regăsit în expunerea şi analiza experienţei războiului – episoadele sunt înlănţuite în ordinea în care s-au petrecut, iar felul în care personajul îşi urmăreşte firul gândurilor, atitudinilor şi schimbărilor în gândirea sa declanşate de evoluţia războiului creează un tablou complet al transformării lui Ştefan dintr-un idealist al iubirii într-un sceptic, conştient de enormitatea dramei colective în raport cu drama individuală. </w:t>
      </w:r>
    </w:p>
    <w:p>
      <w:pPr>
        <w:pStyle w:val="Normal"/>
        <w:jc w:val="both"/>
        <w:rPr>
          <w:lang w:val="ro-RO"/>
        </w:rPr>
      </w:pPr>
      <w:r>
        <w:rPr>
          <w:lang w:val="ro-RO"/>
        </w:rPr>
        <w:tab/>
        <w:t>Al doilea plan este timpul psihologic, spontan, caracterizat de memorie involuntară şi de flash-back-uri, prezent în istorisirea mult mai subiectivei poveşti de iubire dintre el şi femeia pe care şi-o credea predestinată. Discuţia de la popotă, dintre camarazii săi, îl face să sară cu gândul peste începutul relaţiei lor, direct în mijlocul îndoielilor şi frământărilor: „bănuiam că mă înşală”. Revine la memoria unor timpuri mai dulci abia când este cuprins de reproşuri din partea conştiinţei, şi îşi aminteşte transformarea sentimentelor sale din orgoliu în iubire. În fine, prima parte a romanului se încheie cu evenimentele imediat dinaintea începerii războiului.</w:t>
      </w:r>
    </w:p>
    <w:p>
      <w:pPr>
        <w:pStyle w:val="Normal"/>
        <w:jc w:val="both"/>
        <w:rPr>
          <w:lang w:val="ro-RO"/>
        </w:rPr>
      </w:pPr>
      <w:r>
        <w:rPr>
          <w:lang w:val="ro-RO"/>
        </w:rPr>
        <w:tab/>
        <w:t>Trăsătura lui Ştefan care domină nu numai începutul iubirii, aşa cum admite el, ci toată acea perioadă, este orgoliul. Din acest motiv începe să se lege sufleteşte de Ela, pentru că îi face plăcere să fie preţuit de ea şi admirat de colegii şi prietenii săi. Iubeşte pentru a îi demonstra cât de uşor o poate face fericită. Treptat, se convinge că îşi va petrece restul vieţii cu femeia de lângă el, care îi pare nu superioară sufleteşte şi moral, dar uşor modelabilă. De aici încolo, Ştefan încearcă să facă din Ela idealul său în iubire, femeia perfectă, absolută. Probabil că acesta este factorul declanşator al răcirii relaţiei dintre cei doi; femeia se simte subjugată şi capătă nevoia de a evada dintr-o relaţie în care nu poate fi ea însăşi, ci este supusă unor tipare.</w:t>
      </w:r>
    </w:p>
    <w:p>
      <w:pPr>
        <w:pStyle w:val="Normal"/>
        <w:jc w:val="both"/>
        <w:rPr>
          <w:lang w:val="ro-RO"/>
        </w:rPr>
      </w:pPr>
      <w:r>
        <w:rPr>
          <w:lang w:val="ro-RO"/>
        </w:rPr>
        <w:tab/>
        <w:t>Ştefan se îndepărtează şi mai mult de Ela şi de oameni în general atunci când, după episodul moştenirii, tendinţa soţiei sale este direcţionată spre monden, spre frivol. El refuză pasiv să se conformeze noilor tipare care i se aplică (mai ales comparaţia cu G.), intrând într-o criză impusă de diferenţa dintre substratul său moral şi aparenţa impusă de convenţiile societăţii şi ale cercurilor în care intră mai mult fără voia lui.</w:t>
      </w:r>
    </w:p>
    <w:p>
      <w:pPr>
        <w:pStyle w:val="Normal"/>
        <w:jc w:val="both"/>
        <w:rPr>
          <w:lang w:val="ro-RO"/>
        </w:rPr>
      </w:pPr>
      <w:r>
        <w:rPr>
          <w:lang w:val="ro-RO"/>
        </w:rPr>
        <w:tab/>
        <w:t xml:space="preserve">Odată cu pornirea caruselului incertitudinii, viaţa lui Ştefan Gheorghidiu este dominată de drama iubirii înşelate, a unui joc amar al răzbunărilor în care cei doi se angajează, unul din orgoliu şi cealaltă din nepăsare sau inconştienţă. Ştefan nu încearcă să mai salveze relaţia cu Ela, ci trăieşte, mânat de porniri de moment, ultimele episoade ale ei. Iubirea nu mai poate fi salvată, nu mai poate reveni la forma ei pură de la început, acum că răul a fost făcut deja. Totuşi, el e incapabil să renunţe, să rupă de la rădăcină dragostea transformată în obsesie şi este chinuit în permanenţă fie de certitudinea infidelităţii soţiei sale, fie de reproşuri adresate sieşi pentru exagerarea situaţiei, ori de suferinţa imposibilităţii întoarcerii la ceea ce a fost. </w:t>
      </w:r>
    </w:p>
    <w:p>
      <w:pPr>
        <w:pStyle w:val="Normal"/>
        <w:jc w:val="both"/>
        <w:rPr/>
      </w:pPr>
      <w:r>
        <w:rPr>
          <w:lang w:val="ro-RO"/>
        </w:rPr>
        <w:tab/>
        <w:t xml:space="preserve">Ruptura sentimentelor nu este realizată prin propria voinţă, ci datorită izbucnirii războiului care, deşi distructiv pentru miile de oameni implicaţi în el, a avut un efect benefic, vindecător, asupra inimii lui Ştefan. Evenimentele de pe front îi trezesc luciditatea, conştiinţa, care se deschide pentru a absorbi trăirile cu totul noi pentru el. Războiul este prezentat nu din perspectiva unui reporter, nici a unui regizor de film, ci a unui om obişnuit, aflat pe front. Accentul nu este pus pe întâmplări, ci pe felul în care acestea sunt trăite de către oamenii pe care îi afectează, în special de către Ştefan. Situaţiile limită în care este pus alcătuiesc, în opinia lui, „o experienţă definitivă” de la care „n-aş vrea să lipsesc [...], mai exact să lipsească ea din întregul meu sufletesc”. </w:t>
      </w:r>
    </w:p>
    <w:p>
      <w:pPr>
        <w:pStyle w:val="Normal"/>
        <w:jc w:val="both"/>
        <w:rPr>
          <w:lang w:val="ro-RO"/>
        </w:rPr>
      </w:pPr>
      <w:r>
        <w:rPr>
          <w:lang w:val="ro-RO"/>
        </w:rPr>
        <w:tab/>
        <w:t xml:space="preserve">Drama războiului o eclipsează incontestabil pe cea a iubirii, îi deschide ochii, îl face să îşi dea seama de superficialitatea Elei şi de incapacitatea ei de a se ridica la standardele morale dorite de el. Relaţia dintre cei doi s-a consumat demult, şi-a pierdut orice urmă, cât de mică, de magie, de mistic, iar divorţul pare gestul cel mai firesc pe care Ştefan îl poate face. </w:t>
      </w:r>
    </w:p>
    <w:p>
      <w:pPr>
        <w:pStyle w:val="Normal"/>
        <w:jc w:val="both"/>
        <w:rPr/>
      </w:pPr>
      <w:r>
        <w:rPr>
          <w:lang w:val="ro-RO"/>
        </w:rPr>
        <w:tab/>
        <w:t>Trăsăturile personajului principal reies, atât direct cât şi indirect, din autoanaliza şi din faptele sale. Câteodată, el reuşeşte să îşi surprindă întocmai personalitatea în cuvinte; alteori, viziunea asupra sa este alterată de trăirile puternice cărora le este supus. Ansamblul metodelor de caracterizare formează în mintea cititorului o imagine aproape completă despre Ştefan – el nu este, asemenea lui Gelu Ruscanu, detaşat total de lumea în care trăieşte, fără o perspectivă câtuşi de puţin realistă faţă de problemele cotidiene, el nu admite absurdul în viaţă doar pentru a-şi înfăptui propriul ideal. Pur şi simplu îi depăşeşte în inteligenţă pe majoritatea oamenilor care îl înconjoară şi de aceea poate părea autoexilat din societate; nu este însă vorba de autoexil, ci de o retragere temporară în interiorul său, până la întâlnirea unei personalităţi pe măsura sa: puternică, bine definită, cu principii precise.</w:t>
      </w:r>
    </w:p>
    <w:p>
      <w:pPr>
        <w:pStyle w:val="Normal"/>
        <w:jc w:val="both"/>
        <w:rPr>
          <w:lang w:val="ro-RO"/>
        </w:rPr>
      </w:pPr>
      <w:r>
        <w:rPr>
          <w:lang w:val="ro-RO"/>
        </w:rPr>
        <w:tab/>
        <w:t xml:space="preserve">Ştefan Gheorghidiu este tipul intelectualului superior, care se implică într-o relaţie sortită eşecului datorită predispoziţiei către frivolitate şi materialism a iubitei sale. Salvarea eului său o reprezintă războiul, care îi întregeşte perspectiva asupra sa şi asupra omului în general şi îi reordonează scara de valori. Nu idealul său în iubire a fost distrus de sfârşitul legăturii cu Ela, ci imaginea femeii iubite de până atunci. Romanul reprezintă un soi de iniţiere a lui Ştefan în realităţile vieţii, menită să inducă o doză de realism în felul lui de a privi lucrurile. Sfârşitul romanului pare, totuşi, dominat de o întrebare: va mai putea Ştefan Gheorghidiu să iubească din nou? </w:t>
      </w:r>
    </w:p>
    <w:p>
      <w:pPr>
        <w:pStyle w:val="Normal"/>
        <w:jc w:val="both"/>
        <w:rPr>
          <w:lang w:val="ro-RO"/>
        </w:rPr>
      </w:pPr>
      <w:r>
        <w:rPr>
          <w:lang w:val="ro-RO"/>
        </w:rPr>
        <w:tab/>
      </w:r>
    </w:p>
    <w:p>
      <w:pPr>
        <w:pStyle w:val="Normal"/>
        <w:jc w:val="both"/>
        <w:rPr>
          <w:lang w:val="ro-RO"/>
        </w:rPr>
      </w:pPr>
      <w:r>
        <w:rPr>
          <w:lang w:val="ro-RO"/>
        </w:rPr>
        <w:tab/>
      </w:r>
    </w:p>
    <w:p>
      <w:pPr>
        <w:pStyle w:val="Normal"/>
        <w:jc w:val="center"/>
        <w:rPr>
          <w:lang w:val="ro-RO"/>
        </w:rPr>
      </w:pPr>
      <w:r>
        <w:rPr>
          <w:lang w:val="ro-RO"/>
        </w:rPr>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8:36:00Z</dcterms:created>
  <dc:creator>nume</dc:creator>
  <dc:description/>
  <cp:keywords/>
  <dc:language>en-US</dc:language>
  <cp:lastModifiedBy>User</cp:lastModifiedBy>
  <cp:lastPrinted>2007-01-15T23:18:00Z</cp:lastPrinted>
  <dcterms:modified xsi:type="dcterms:W3CDTF">2009-07-27T18:13:00Z</dcterms:modified>
  <cp:revision>6</cp:revision>
  <dc:subject/>
  <dc:title>Ultima noapte de dragoste, întâia noapte de război</dc:title>
</cp:coreProperties>
</file>