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Exterminatorul si Panoramix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                </w:t>
      </w:r>
      <w:r>
        <w:rPr>
          <w:sz w:val="32"/>
          <w:szCs w:val="32"/>
          <w:lang w:val="pt-BR"/>
        </w:rPr>
        <w:t>Povestirea SF</w:t>
      </w:r>
    </w:p>
    <w:p>
      <w:pPr>
        <w:pStyle w:val="Normal"/>
        <w:ind w:firstLine="1440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</w:t>
      </w:r>
      <w:r>
        <w:rPr>
          <w:sz w:val="32"/>
          <w:szCs w:val="32"/>
          <w:lang w:val="pt-BR"/>
        </w:rPr>
        <w:t>Exterminatorul era ultimul android ramas intreg dupa razboiul androizilor contra armatei malefice a lui Panoramix.Exterminatorul numit si E 1001i a reusit sa scape cu circuitele aproape intacte,fata de ceilalti androizi –semeni ai lui- ,care nu au putut face fata razboiului,pana la capat.Armata lui Panoramix a fost infranta datorita experientei acumulata de E 1001i de lungul timpului.In ce E1001i se refacea ,Panoramix isi punea la punct  un alt plan pentru a stapani lumea ,dar E 1001i nu se lasa nici el batut cand afla de de planul lui Panoramix .E 1001i avea pe langa putere ,un imlant un cip unde avea inteligenta unui om pentru  a putea crea o armata de androizi ,pentru a reusi sa invinga planul malefic al lui Panoramix, iar E 1001i sa se ocupe personal de Panoramix.Dupa 2 ani de munca continua,Panoramix da drumu unui atac ,contra lui E 1001i,dar cum E 1001i a stiut de planul pus la cale de Panoramix ,a creat o armata si el la randul sau de 2000 de astfel de E 1001i.In timp ce armata lui Panoramix se lupta cu armata de androizi a lui E1001i ,Panoramix incerca sa sparga un cod pentru a detine controlul luimii,dar E 1001i il opri ,iar atunci a inceput o lupta ca de la android la semiom intre cei doi,aceasta lupta a durat mai bine de 23 h si,mai exact cam 23 de h 58 minute si 32 de secunde.Acest lucru il avantaja pe E1001i care era un android pe4 cand la Panoramix se facuse cunoscuta aparitia oboselii.Intr-un final E1001i reuseste sa-l invinga pe Panoramix ,iar armata lui Panoramix a fost invinsa .Lumea ,era in siguranta acum .E1001i reuseste sa ramana in stare de functionare pana in anul 4659,cand lumea este invadata de mutantii Z creaturi create de Fidefix stranepotul lui Panoramix.Atunci vine sfarsitul lumii ,E1001i fiind invins de catre armata mutantilor Z .Astefel apare sfarsitul lumii,inceputul erei mutante Z .dar dupa ceva vrema E 1001i reuseste sa-si revina la starea de functionare sis a il invinga pe Fidefix ,impreuna cu mutantii sai Z,luand sfarsit orice atac asupra omenirii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/>
      </w:pPr>
      <w:r>
        <w:rPr>
          <w:i/>
          <w:sz w:val="40"/>
          <w:szCs w:val="40"/>
          <w:lang w:val="en-US"/>
        </w:rPr>
        <w:t xml:space="preserve">Acest lucru a fost posibil doar in visul unui copil in </w:t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 xml:space="preserve">                           </w:t>
      </w:r>
      <w:r>
        <w:rPr>
          <w:i/>
          <w:sz w:val="40"/>
          <w:szCs w:val="40"/>
          <w:lang w:val="en-US"/>
        </w:rPr>
        <w:t>Timpul unei nopti.</w:t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i/>
          <w:sz w:val="40"/>
          <w:szCs w:val="40"/>
          <w:lang w:val="en-US"/>
        </w:rPr>
        <w:t xml:space="preserve">                </w:t>
      </w:r>
      <w:r>
        <w:rPr>
          <w:b/>
          <w:i/>
          <w:sz w:val="52"/>
          <w:szCs w:val="52"/>
          <w:lang w:val="en-US"/>
        </w:rPr>
        <w:t xml:space="preserve">            </w:t>
      </w:r>
      <w:r>
        <w:rPr>
          <w:b/>
          <w:i/>
          <w:sz w:val="52"/>
          <w:szCs w:val="52"/>
          <w:lang w:val="en-US"/>
        </w:rPr>
        <w:t>SFARS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01:00Z</dcterms:created>
  <dc:creator>Alex</dc:creator>
  <dc:description/>
  <cp:keywords/>
  <dc:language>en-US</dc:language>
  <cp:lastModifiedBy>User</cp:lastModifiedBy>
  <dcterms:modified xsi:type="dcterms:W3CDTF">2009-07-27T18:27:00Z</dcterms:modified>
  <cp:revision>6</cp:revision>
  <dc:subject/>
  <dc:title>Exterminatorul si Panoramix</dc:title>
</cp:coreProperties>
</file>