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Handwriting;Courier New" w:cs="Lucida Handwriting;Courier New" w:ascii="Lucida Handwriting;Courier New" w:hAnsi="Lucida Handwriting;Courier New"/>
          <w:sz w:val="44"/>
        </w:rPr>
        <w:t xml:space="preserve">                       </w:t>
      </w:r>
      <w:r>
        <w:rPr>
          <w:rFonts w:cs="Century Gothic" w:ascii="Century Gothic" w:hAnsi="Century Gothic"/>
          <w:sz w:val="44"/>
        </w:rPr>
        <w:t>Figurile de stil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sz w:val="44"/>
        </w:rPr>
        <w:tab/>
      </w:r>
      <w:r>
        <w:rPr>
          <w:rFonts w:cs="Century Gothic" w:ascii="Century Gothic" w:hAnsi="Century Gothic"/>
          <w:sz w:val="28"/>
        </w:rPr>
        <w:t>Figura de stil – procedeu artistic utilizat in scopul sporirii unei comunicari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331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7"/>
        <w:gridCol w:w="10056"/>
      </w:tblGrid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/>
              <w:t>Epitetul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xprima o insusire neobisnuita a unui obiect, a unei actiuni.</w:t>
            </w:r>
          </w:p>
        </w:tc>
      </w:tr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Comparati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xprima raportul de asemanare intre doi termeni (comparant si comparat) pentru a scoate in evidenta caracteristicile unuia dintre ei.</w:t>
            </w:r>
          </w:p>
        </w:tc>
      </w:tr>
      <w:tr>
        <w:trPr>
          <w:trHeight w:val="66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Personificare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presupune transferul unor insusiri proprii speciei umane, obiectelor sau altor fiinte.</w:t>
            </w:r>
          </w:p>
        </w:tc>
      </w:tr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Metafor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ste o figura de stil care prezinta ca identici doi termeni distincti, in urma unui transfer de trasaturi semantice intre acestia.</w:t>
            </w:r>
          </w:p>
        </w:tc>
      </w:tr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Metonimi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ste inrudita cu metafora. Ea se realizeaza  prin inlocuirea unui cuvant prin altul intre care exista o relatie logica (temporala, spatiala, cauzala).</w:t>
            </w:r>
          </w:p>
        </w:tc>
      </w:tr>
      <w:tr>
        <w:trPr>
          <w:trHeight w:val="66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Sinecdoc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ste considerata o varietate a metononimiei. Ea consta in restrangerea sau largirea sensului unui cuvant prin folosirea intregului pentru parte, a partii pentru intreg, a particularului, a genului in locul speciei etc.</w:t>
            </w:r>
          </w:p>
        </w:tc>
      </w:tr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Oximonoronul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consta in asocierea in aceeasi sintagma a doua cuvinte care exprima notiuni contradictorii, incompatibile din punct de vedere logic, care creeaza prin contrastul lor o imagine poetica expresiva.</w:t>
            </w:r>
          </w:p>
        </w:tc>
      </w:tr>
      <w:tr>
        <w:trPr>
          <w:trHeight w:val="7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44"/>
              </w:rPr>
            </w:pPr>
            <w:r>
              <w:rPr>
                <w:rFonts w:cs="Century Gothic" w:ascii="Century Gothic" w:hAnsi="Century Gothic"/>
                <w:i/>
                <w:iCs/>
                <w:sz w:val="44"/>
              </w:rPr>
              <w:t>Sinteza</w:t>
            </w:r>
          </w:p>
        </w:tc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reprezinta o asociere spontana intre senzatii de natura diferita (de exemplu: sunet-culoare-parfum).</w:t>
            </w:r>
          </w:p>
        </w:tc>
      </w:tr>
      <w:tr>
        <w:trPr>
          <w:trHeight w:val="69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egoria</w:t>
            </w:r>
          </w:p>
        </w:tc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ste figura de stil alcatuita dintr-o insusire de metafore, comparatii, personificari, formand o imagine unitara, concreta, prin care se sugereaza notiuni abstracte.</w:t>
            </w:r>
          </w:p>
        </w:tc>
      </w:tr>
      <w:tr>
        <w:trPr>
          <w:trHeight w:val="69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mbolul</w:t>
            </w:r>
          </w:p>
        </w:tc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 este legatura analogica intre un aspect al lumii ideala (abstracte) si un element al lunii vizibile, materia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orient="landscape" w:w="15840" w:h="12240"/>
      <w:pgMar w:left="547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i/>
      <w:i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0:00Z</dcterms:created>
  <dc:creator>ALEX</dc:creator>
  <dc:description/>
  <cp:keywords/>
  <dc:language>en-US</dc:language>
  <cp:lastModifiedBy>User</cp:lastModifiedBy>
  <dcterms:modified xsi:type="dcterms:W3CDTF">2009-07-27T19:28:00Z</dcterms:modified>
  <cp:revision>7</cp:revision>
  <dc:subject/>
  <dc:title> Figurile de stil</dc:title>
</cp:coreProperties>
</file>