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>Framantarile sufletest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M.Sadoveanu este unul dintre cei mai importanti scriitori ai literaturii roman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Tematica divearsa a operei sale l-a situat pe un loc bine meritat in literatura romana,romanele sale fiind adevarate capodopere litererare</w:t>
      </w:r>
    </w:p>
    <w:p>
      <w:pPr>
        <w:pStyle w:val="Normal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Romanul este o opera epica de mare intindere cu o actiune complexa si cu conflicte sociale si sufletesti  oferind o imagine ampla si profunda asupra vietii.</w:t>
      </w:r>
    </w:p>
    <w:p>
      <w:pPr>
        <w:pStyle w:val="Normal"/>
        <w:numPr>
          <w:ilvl w:val="0"/>
          <w:numId w:val="2"/>
        </w:numPr>
        <w:rPr>
          <w:b/>
          <w:b/>
          <w:lang w:val="ro-RO" w:eastAsia="en-US"/>
        </w:rPr>
      </w:pPr>
      <w:r>
        <w:rPr>
          <w:b/>
          <w:lang w:val="en-US" w:eastAsia="en-US"/>
        </w:rPr>
        <w:t>Baltagul este o opera epica deoarece in cadrul lui sunt narate fapte si intamplari.Momentele subiectului sunt narate in jurul</w:t>
      </w:r>
      <w:r>
        <w:rPr>
          <w:b/>
          <w:lang w:val="ro-RO" w:eastAsia="en-US"/>
        </w:rPr>
        <w:t xml:space="preserve"> celor 3 nuclee narative asteptarea lui Nechifor Lipan,plecat la Dorna sa cumpere oi,cautarea lui Nechifor de catre Vitoria,sotia sa si gasirea osemintelor,intr-o prapastie,gasirea celor 2 hoti:Ilie Cutui si Calistrat Bogza.</w:t>
      </w:r>
    </w:p>
    <w:p>
      <w:pPr>
        <w:pStyle w:val="Normal"/>
        <w:ind w:firstLine="360"/>
        <w:rPr>
          <w:b/>
          <w:b/>
          <w:lang w:val="ro-RO" w:eastAsia="en-US"/>
        </w:rPr>
      </w:pPr>
      <w:r>
        <w:rPr>
          <w:b/>
          <w:lang w:val="ro-RO" w:eastAsia="en-US"/>
        </w:rPr>
        <w:t>Ca in orice roman si aici actiunea este de mare intindere,16 episoade,cu mai multe episoade in care actiunea se complica treptat,pana la deznodamant cand la parastas cei doi se autodemasca.Asistam la o desfasurare ampla intr-un cadru temporal si spatial longitudinal.Daca in mod obisnuit se desfasoara pe mai multe planuri,aici exista un singur plan al actiunii.Discursul epic este liniar cu o structura labirintica avand ca scop:initiere,cautare,adevar cunoastere si datine.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tab/>
        <w:t>Ca si in alte romane „Baltagul”exista conflicte interioare si exterioare.</w:t>
      </w:r>
    </w:p>
    <w:p>
      <w:pPr>
        <w:pStyle w:val="Normal"/>
        <w:rPr/>
      </w:pPr>
      <w:r>
        <w:rPr>
          <w:b/>
          <w:lang w:val="ro-RO" w:eastAsia="en-US"/>
        </w:rPr>
        <w:tab/>
        <w:t>Framantarile sufletesti ale eroinei principale cresc in intensitate pe tot parcusul textului si pun in evidenta insusiri morale.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tab/>
        <w:t>Framantari sufletesti au si alte persoane:Minodora,Gheorghita si cei 2 ucigasi.Spre deosebire de alte romane aici numarul personajelor este mai mic,dar capata consistenta si o valoare simbolica.</w:t>
      </w:r>
    </w:p>
    <w:p>
      <w:pPr>
        <w:pStyle w:val="Normal"/>
        <w:rPr>
          <w:b/>
          <w:b/>
          <w:lang w:val="ro-RO" w:eastAsia="en-US"/>
        </w:rPr>
      </w:pPr>
      <w:r>
        <w:rPr>
          <w:lang w:val="ro-RO" w:eastAsia="en-US"/>
        </w:rPr>
        <w:tab/>
      </w:r>
      <w:r>
        <w:rPr>
          <w:b/>
          <w:lang w:val="ro-RO" w:eastAsia="en-US"/>
        </w:rPr>
        <w:t>Vitoria este un personaj complex,imaginea tarancii de la munte care are o varietate de insusiri cum ar fi :frumusete,inteligenta,demnitate.Nechifor Lipan este o emblema a lumii ostenilor,iar cei 2 ucigasi sunt instrumente ale destinului”Baltagul” ofera o imagine ampla asupra vietii si asupra societatii de tip arhaic,o lume a  oierilor,si Vitoria Lipan,exponental al acestei lumi comunitatea arhaica este descrisa sin toate punctele de vedere,de la felul de a se imbraca pana la limentatie,superstitii datine.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tab/>
        <w:t>Ca in orice roman si in Baltagul principalul mod de expunere este naratiunea,monologul.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tab/>
        <w:t>Tonul obiectiv dar se simte unda de caldura cu care autorul isi invaluie personajul principal.Urmarid toate aceste trasaturi putem spune ca „Baltagul”este un roman.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il1">
    <w:name w:val="Stil1"/>
    <w:basedOn w:val="ListNumber"/>
    <w:qFormat/>
    <w:pPr>
      <w:numPr>
        <w:ilvl w:val="0"/>
        <w:numId w:val="0"/>
      </w:numPr>
      <w:ind w:hanging="0"/>
    </w:pPr>
    <w:rPr>
      <w:rFonts w:ascii="Arial" w:hAnsi="Arial" w:cs="Arial"/>
      <w:b/>
      <w:sz w:val="28"/>
      <w:szCs w:val="28"/>
      <w:lang w:val="ro-RO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3:47:00Z</dcterms:created>
  <dc:creator>ABC</dc:creator>
  <dc:description/>
  <cp:keywords/>
  <dc:language>en-US</dc:language>
  <cp:lastModifiedBy>User</cp:lastModifiedBy>
  <dcterms:modified xsi:type="dcterms:W3CDTF">2009-07-28T06:09:00Z</dcterms:modified>
  <cp:revision>6</cp:revision>
  <dc:subject/>
  <dc:title/>
</cp:coreProperties>
</file>